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340" w:leader="none"/>
        </w:tabs>
        <w:rPr/>
      </w:pPr>
      <w:r>
        <w:rPr>
          <w:b/>
          <w:sz w:val="22"/>
          <w:szCs w:val="22"/>
        </w:rPr>
        <w:t>Physics</w:t>
        <w:tab/>
        <w:t xml:space="preserve">Name </w:t>
        <w:softHyphen/>
        <w:t>_Rebecca Olsson______________________</w:t>
      </w:r>
    </w:p>
    <w:p>
      <w:pPr>
        <w:pStyle w:val="Normal"/>
        <w:tabs>
          <w:tab w:val="clear" w:pos="720"/>
          <w:tab w:val="right" w:pos="11340" w:leader="none"/>
        </w:tabs>
        <w:rPr/>
      </w:pPr>
      <w:r>
        <w:rPr>
          <w:b/>
          <w:sz w:val="22"/>
          <w:szCs w:val="22"/>
        </w:rPr>
        <w:t>PhET Simulation – Color Vision</w:t>
        <w:tab/>
        <w:t>Date _3/30/09________________</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b/>
          <w:sz w:val="22"/>
          <w:szCs w:val="22"/>
        </w:rPr>
        <w:t>Access</w:t>
      </w:r>
      <w:r>
        <w:rPr>
          <w:sz w:val="22"/>
          <w:szCs w:val="22"/>
        </w:rPr>
        <w:t xml:space="preserve">:  Google “PhET simulations.” Click on </w:t>
      </w:r>
      <w:r>
        <w:rPr>
          <w:b/>
          <w:sz w:val="22"/>
          <w:szCs w:val="22"/>
        </w:rPr>
        <w:t xml:space="preserve">Light &amp; Radiation. </w:t>
      </w:r>
      <w:r>
        <w:rPr>
          <w:sz w:val="22"/>
          <w:szCs w:val="22"/>
        </w:rPr>
        <w:t xml:space="preserve">Launch the </w:t>
      </w:r>
      <w:r>
        <w:rPr>
          <w:b/>
          <w:sz w:val="22"/>
          <w:szCs w:val="22"/>
        </w:rPr>
        <w:t xml:space="preserve">Color Vision </w:t>
      </w:r>
      <w:r>
        <w:rPr>
          <w:sz w:val="22"/>
          <w:szCs w:val="22"/>
        </w:rPr>
        <w:t xml:space="preserve">Simulation. </w:t>
      </w:r>
    </w:p>
    <w:p>
      <w:pPr>
        <w:pStyle w:val="Normal"/>
        <w:rPr>
          <w:sz w:val="18"/>
          <w:szCs w:val="18"/>
        </w:rPr>
      </w:pPr>
      <w:r>
        <w:rPr>
          <w:sz w:val="18"/>
          <w:szCs w:val="18"/>
        </w:rPr>
      </w:r>
    </w:p>
    <w:p>
      <w:pPr>
        <w:pStyle w:val="Normal"/>
        <w:rPr>
          <w:sz w:val="18"/>
          <w:szCs w:val="18"/>
        </w:rPr>
      </w:pPr>
      <w:r>
        <w:rPr>
          <w:sz w:val="18"/>
          <w:szCs w:val="18"/>
        </w:rPr>
      </w:r>
    </w:p>
    <w:p>
      <w:pPr>
        <w:pStyle w:val="Normal"/>
        <w:rPr>
          <w:b/>
          <w:b/>
          <w:sz w:val="22"/>
          <w:szCs w:val="22"/>
        </w:rPr>
      </w:pPr>
      <w:r>
        <w:rPr>
          <w:b/>
          <w:sz w:val="22"/>
          <w:szCs w:val="22"/>
        </w:rPr>
        <w:t>Part I – Use the RGB Bulbs Tab</w:t>
      </w:r>
    </w:p>
    <w:p>
      <w:pPr>
        <w:pStyle w:val="Normal"/>
        <w:numPr>
          <w:ilvl w:val="0"/>
          <w:numId w:val="1"/>
        </w:numPr>
        <w:tabs>
          <w:tab w:val="clear" w:pos="720"/>
          <w:tab w:val="left" w:pos="1080" w:leader="none"/>
        </w:tabs>
        <w:rPr/>
      </w:pPr>
      <w:r>
        <w:rPr>
          <w:sz w:val="22"/>
          <w:szCs w:val="22"/>
        </w:rPr>
        <w:t xml:space="preserve">Each light has a color gradient. For the best results, slide the bar to the very top of each color. </w:t>
      </w:r>
      <w:r>
        <w:rPr>
          <w:b/>
          <w:sz w:val="22"/>
          <w:szCs w:val="22"/>
        </w:rPr>
        <w:t xml:space="preserve">Each color should be observed individually </w:t>
      </w:r>
      <w:r>
        <w:rPr>
          <w:sz w:val="22"/>
          <w:szCs w:val="22"/>
        </w:rPr>
        <w:t>for this first part. To stop the color, return the bar to the black location.</w:t>
        <w:br/>
        <w:t xml:space="preserve"> </w:t>
        <w:tab/>
        <w:t>a)   What color is seen when the red light is on?</w:t>
        <w:br/>
      </w:r>
      <w:r>
        <w:rPr>
          <w:sz w:val="22"/>
          <w:szCs w:val="22"/>
          <w:u w:val="single"/>
        </w:rPr>
        <w:t>red</w:t>
      </w:r>
      <w:r>
        <w:rPr>
          <w:sz w:val="18"/>
          <w:szCs w:val="18"/>
        </w:rPr>
        <w:br/>
        <w:br/>
      </w:r>
      <w:r>
        <w:rPr>
          <w:sz w:val="22"/>
          <w:szCs w:val="22"/>
        </w:rPr>
        <w:t xml:space="preserve"> </w:t>
        <w:tab/>
        <w:t>b)   What color is seen when the green light is on?</w:t>
        <w:br/>
      </w:r>
      <w:r>
        <w:rPr>
          <w:sz w:val="18"/>
          <w:szCs w:val="18"/>
        </w:rPr>
        <w:br/>
      </w:r>
      <w:r>
        <w:rPr>
          <w:sz w:val="18"/>
          <w:szCs w:val="18"/>
          <w:u w:val="single"/>
        </w:rPr>
        <w:t>green</w:t>
      </w:r>
      <w:r>
        <w:rPr>
          <w:sz w:val="18"/>
          <w:szCs w:val="18"/>
        </w:rPr>
        <w:br/>
      </w:r>
      <w:r>
        <w:rPr>
          <w:sz w:val="22"/>
          <w:szCs w:val="22"/>
        </w:rPr>
        <w:t xml:space="preserve"> </w:t>
        <w:tab/>
        <w:t>c)   What color is seen when the blue light is on?</w:t>
      </w:r>
    </w:p>
    <w:p>
      <w:pPr>
        <w:pStyle w:val="Normal"/>
        <w:tabs>
          <w:tab w:val="left" w:pos="720" w:leader="none"/>
        </w:tabs>
        <w:ind w:left="360" w:hanging="0"/>
        <w:rPr/>
      </w:pPr>
      <w:r>
        <w:rPr>
          <w:sz w:val="22"/>
          <w:szCs w:val="22"/>
        </w:rPr>
        <w:tab/>
      </w:r>
      <w:r>
        <w:rPr>
          <w:sz w:val="22"/>
          <w:szCs w:val="22"/>
          <w:u w:val="single"/>
        </w:rPr>
        <w:t>blue</w:t>
        <w:br/>
        <w:t xml:space="preserve"> </w:t>
      </w:r>
    </w:p>
    <w:p>
      <w:pPr>
        <w:pStyle w:val="Normal"/>
        <w:numPr>
          <w:ilvl w:val="0"/>
          <w:numId w:val="1"/>
        </w:numPr>
        <w:tabs>
          <w:tab w:val="clear" w:pos="720"/>
          <w:tab w:val="left" w:pos="1080" w:leader="none"/>
        </w:tabs>
        <w:rPr>
          <w:sz w:val="18"/>
          <w:szCs w:val="18"/>
        </w:rPr>
      </w:pPr>
      <w:r>
        <w:rPr>
          <w:sz w:val="22"/>
          <w:szCs w:val="22"/>
        </w:rPr>
        <w:t xml:space="preserve">For the next part we will investigate the effects of mixing two colors. Before you begin each part </w:t>
      </w:r>
      <w:r>
        <w:rPr>
          <w:b/>
          <w:sz w:val="22"/>
          <w:szCs w:val="22"/>
        </w:rPr>
        <w:t>be sure to make a hypothesis.</w:t>
      </w:r>
      <w:r>
        <w:rPr>
          <w:sz w:val="22"/>
          <w:szCs w:val="22"/>
        </w:rPr>
        <w:br/>
        <w:t xml:space="preserve"> </w:t>
        <w:tab/>
        <w:t xml:space="preserve">a)   What color </w:t>
      </w:r>
      <w:r>
        <w:rPr>
          <w:i/>
          <w:sz w:val="22"/>
          <w:szCs w:val="22"/>
        </w:rPr>
        <w:t>do you think</w:t>
      </w:r>
      <w:r>
        <w:rPr>
          <w:sz w:val="22"/>
          <w:szCs w:val="22"/>
        </w:rPr>
        <w:t xml:space="preserve"> the man will see when </w:t>
      </w:r>
      <w:r>
        <w:rPr>
          <w:b/>
          <w:sz w:val="22"/>
          <w:szCs w:val="22"/>
        </w:rPr>
        <w:t>red and green</w:t>
      </w:r>
      <w:r>
        <w:rPr>
          <w:sz w:val="22"/>
          <w:szCs w:val="22"/>
        </w:rPr>
        <w:t xml:space="preserve"> are mixed together?</w:t>
        <w:br/>
      </w:r>
      <w:r>
        <w:rPr>
          <w:sz w:val="22"/>
          <w:szCs w:val="22"/>
          <w:u w:val="single"/>
        </w:rPr>
        <w:t>a yellowish color</w:t>
      </w:r>
      <w:r>
        <w:rPr>
          <w:sz w:val="18"/>
          <w:szCs w:val="18"/>
        </w:rPr>
        <w:br/>
        <w:br/>
      </w:r>
      <w:r>
        <w:rPr>
          <w:sz w:val="22"/>
          <w:szCs w:val="22"/>
        </w:rPr>
        <w:t xml:space="preserve"> </w:t>
        <w:tab/>
        <w:t xml:space="preserve">b)   Turn on the red and green, both to the very top of the color scale. What does the man </w:t>
      </w:r>
      <w:r>
        <w:rPr>
          <w:i/>
          <w:sz w:val="22"/>
          <w:szCs w:val="22"/>
        </w:rPr>
        <w:t>actually see</w:t>
      </w:r>
      <w:r>
        <w:rPr>
          <w:sz w:val="22"/>
          <w:szCs w:val="22"/>
        </w:rPr>
        <w:t>?</w:t>
        <w:br/>
      </w:r>
      <w:r>
        <w:rPr>
          <w:sz w:val="22"/>
          <w:szCs w:val="22"/>
          <w:u w:val="single"/>
        </w:rPr>
        <w:t>yellow</w:t>
      </w:r>
    </w:p>
    <w:p>
      <w:pPr>
        <w:pStyle w:val="Normal"/>
        <w:tabs>
          <w:tab w:val="clear" w:pos="720"/>
          <w:tab w:val="left" w:pos="1080" w:leader="none"/>
        </w:tabs>
        <w:ind w:left="360" w:hanging="0"/>
        <w:rPr>
          <w:sz w:val="22"/>
          <w:szCs w:val="22"/>
        </w:rPr>
      </w:pPr>
      <w:r>
        <w:rPr>
          <w:sz w:val="18"/>
          <w:szCs w:val="18"/>
        </w:rPr>
        <w:br/>
      </w:r>
      <w:r>
        <w:rPr>
          <w:sz w:val="22"/>
          <w:szCs w:val="22"/>
        </w:rPr>
        <w:t xml:space="preserve"> </w:t>
        <w:tab/>
        <w:t>c)   Experiment with the degree of color. While doing this, make sure that both colors are in equal locations on the scale. What colors are observed?  Do they still fit into the same color family as the color observed in ‘b’?</w:t>
      </w:r>
    </w:p>
    <w:p>
      <w:pPr>
        <w:pStyle w:val="Normal"/>
        <w:tabs>
          <w:tab w:val="clear" w:pos="720"/>
          <w:tab w:val="left" w:pos="1080" w:leader="none"/>
        </w:tabs>
        <w:ind w:left="360" w:hanging="0"/>
        <w:rPr/>
      </w:pPr>
      <w:r>
        <w:rPr>
          <w:sz w:val="22"/>
          <w:szCs w:val="22"/>
          <w:u w:val="single"/>
        </w:rPr>
        <w:t>I put both bars in the middle and now there’s a gold looking color</w:t>
      </w:r>
      <w:r>
        <w:rPr>
          <w:sz w:val="22"/>
          <w:szCs w:val="22"/>
        </w:rPr>
        <w:br/>
        <w:t xml:space="preserve"> </w:t>
      </w:r>
    </w:p>
    <w:p>
      <w:pPr>
        <w:pStyle w:val="Normal"/>
        <w:tabs>
          <w:tab w:val="clear" w:pos="720"/>
          <w:tab w:val="left" w:pos="1080" w:leader="none"/>
        </w:tabs>
        <w:ind w:left="360" w:hanging="0"/>
        <w:rPr>
          <w:sz w:val="22"/>
          <w:szCs w:val="22"/>
        </w:rPr>
      </w:pPr>
      <w:r>
        <w:rPr>
          <w:sz w:val="22"/>
          <w:szCs w:val="22"/>
        </w:rPr>
      </w:r>
    </w:p>
    <w:p>
      <w:pPr>
        <w:pStyle w:val="Normal"/>
        <w:numPr>
          <w:ilvl w:val="0"/>
          <w:numId w:val="1"/>
        </w:numPr>
        <w:tabs>
          <w:tab w:val="clear" w:pos="720"/>
          <w:tab w:val="left" w:pos="1080" w:leader="none"/>
        </w:tabs>
        <w:rPr>
          <w:sz w:val="22"/>
          <w:szCs w:val="22"/>
        </w:rPr>
      </w:pPr>
      <w:r>
        <w:rPr>
          <w:sz w:val="22"/>
          <w:szCs w:val="22"/>
        </w:rPr>
        <w:t>Keep the red light on (to the top red location), and turn off the green. We will be looking at red and blue next.</w:t>
        <w:br/>
        <w:t xml:space="preserve">  </w:t>
        <w:tab/>
        <w:t xml:space="preserve">a)   What color </w:t>
      </w:r>
      <w:r>
        <w:rPr>
          <w:i/>
          <w:sz w:val="22"/>
          <w:szCs w:val="22"/>
        </w:rPr>
        <w:t>do you think</w:t>
      </w:r>
      <w:r>
        <w:rPr>
          <w:sz w:val="22"/>
          <w:szCs w:val="22"/>
        </w:rPr>
        <w:t xml:space="preserve"> the man will see when </w:t>
      </w:r>
      <w:r>
        <w:rPr>
          <w:b/>
          <w:sz w:val="22"/>
          <w:szCs w:val="22"/>
        </w:rPr>
        <w:t>red and blue</w:t>
      </w:r>
      <w:r>
        <w:rPr>
          <w:sz w:val="22"/>
          <w:szCs w:val="22"/>
        </w:rPr>
        <w:t xml:space="preserve"> are mixed together?</w:t>
        <w:br/>
      </w:r>
      <w:r>
        <w:rPr>
          <w:sz w:val="22"/>
          <w:szCs w:val="22"/>
          <w:u w:val="single"/>
        </w:rPr>
        <w:t>a purple-ish color</w:t>
      </w:r>
      <w:r>
        <w:rPr>
          <w:sz w:val="18"/>
          <w:szCs w:val="18"/>
        </w:rPr>
        <w:br/>
        <w:br/>
      </w:r>
      <w:r>
        <w:rPr>
          <w:sz w:val="22"/>
          <w:szCs w:val="22"/>
        </w:rPr>
        <w:t xml:space="preserve"> </w:t>
        <w:tab/>
        <w:t xml:space="preserve">b)   Turn on the red and blue, both to the very top of the color scale. What does the man </w:t>
      </w:r>
      <w:r>
        <w:rPr>
          <w:i/>
          <w:sz w:val="22"/>
          <w:szCs w:val="22"/>
        </w:rPr>
        <w:t>actually see</w:t>
      </w:r>
      <w:r>
        <w:rPr>
          <w:sz w:val="22"/>
          <w:szCs w:val="22"/>
        </w:rPr>
        <w:t>?</w:t>
        <w:br/>
      </w:r>
      <w:r>
        <w:rPr>
          <w:sz w:val="22"/>
          <w:szCs w:val="22"/>
          <w:u w:val="single"/>
        </w:rPr>
        <w:t>magenta</w:t>
      </w:r>
      <w:r>
        <w:rPr>
          <w:sz w:val="18"/>
          <w:szCs w:val="18"/>
        </w:rPr>
        <w:b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w:t>
        <w:br/>
        <w:br/>
      </w:r>
      <w:r>
        <w:rPr>
          <w:sz w:val="22"/>
          <w:szCs w:val="22"/>
          <w:u w:val="single"/>
        </w:rPr>
        <w:t xml:space="preserve">it’s now a dark purple. </w:t>
      </w:r>
    </w:p>
    <w:p>
      <w:pPr>
        <w:pStyle w:val="Normal"/>
        <w:numPr>
          <w:ilvl w:val="0"/>
          <w:numId w:val="1"/>
        </w:numPr>
        <w:tabs>
          <w:tab w:val="clear" w:pos="720"/>
          <w:tab w:val="left" w:pos="1080" w:leader="none"/>
        </w:tabs>
        <w:rPr>
          <w:sz w:val="22"/>
          <w:szCs w:val="22"/>
        </w:rPr>
      </w:pPr>
      <w:r>
        <w:rPr>
          <w:sz w:val="22"/>
          <w:szCs w:val="22"/>
        </w:rPr>
        <w:t>Keep the blue light on (to the top blue location), and turn off the red. We will be looking at green and blue next.</w:t>
        <w:br/>
        <w:t xml:space="preserve">   </w:t>
        <w:tab/>
        <w:t xml:space="preserve">a)   What color </w:t>
      </w:r>
      <w:r>
        <w:rPr>
          <w:i/>
          <w:sz w:val="22"/>
          <w:szCs w:val="22"/>
        </w:rPr>
        <w:t>do you think</w:t>
      </w:r>
      <w:r>
        <w:rPr>
          <w:sz w:val="22"/>
          <w:szCs w:val="22"/>
        </w:rPr>
        <w:t xml:space="preserve"> the man will see when </w:t>
      </w:r>
      <w:r>
        <w:rPr>
          <w:b/>
          <w:sz w:val="22"/>
          <w:szCs w:val="22"/>
        </w:rPr>
        <w:t>green and blue</w:t>
      </w:r>
      <w:r>
        <w:rPr>
          <w:sz w:val="22"/>
          <w:szCs w:val="22"/>
        </w:rPr>
        <w:t xml:space="preserve"> are mixed together?</w:t>
        <w:br/>
      </w:r>
      <w:r>
        <w:rPr>
          <w:sz w:val="22"/>
          <w:szCs w:val="22"/>
          <w:u w:val="single"/>
        </w:rPr>
        <w:t>a light blue color</w:t>
      </w:r>
      <w:r>
        <w:rPr>
          <w:sz w:val="18"/>
          <w:szCs w:val="18"/>
        </w:rPr>
        <w:br/>
        <w:br/>
      </w:r>
      <w:r>
        <w:rPr>
          <w:sz w:val="22"/>
          <w:szCs w:val="22"/>
        </w:rPr>
        <w:t xml:space="preserve"> </w:t>
        <w:tab/>
        <w:t xml:space="preserve">b)   Turn on the green and blue, both to the very top of the color scale. What does the man </w:t>
      </w:r>
      <w:r>
        <w:rPr>
          <w:i/>
          <w:sz w:val="22"/>
          <w:szCs w:val="22"/>
        </w:rPr>
        <w:t>actually see</w:t>
      </w:r>
      <w:r>
        <w:rPr>
          <w:sz w:val="22"/>
          <w:szCs w:val="22"/>
        </w:rPr>
        <w:t>?</w:t>
        <w:br/>
      </w:r>
      <w:r>
        <w:rPr>
          <w:sz w:val="22"/>
          <w:szCs w:val="22"/>
          <w:u w:val="single"/>
        </w:rPr>
        <w:t>cyan</w:t>
      </w:r>
    </w:p>
    <w:p>
      <w:pPr>
        <w:pStyle w:val="Normal"/>
        <w:tabs>
          <w:tab w:val="clear" w:pos="720"/>
          <w:tab w:val="left" w:pos="1080" w:leader="none"/>
        </w:tabs>
        <w:ind w:left="360" w:hanging="0"/>
        <w:rPr/>
      </w:pPr>
      <w:r>
        <w:rPr>
          <w:sz w:val="18"/>
          <w:szCs w:val="18"/>
        </w:rP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w:t>
      </w:r>
    </w:p>
    <w:p>
      <w:pPr>
        <w:pStyle w:val="Normal"/>
        <w:tabs>
          <w:tab w:val="clear" w:pos="720"/>
          <w:tab w:val="left" w:pos="1080" w:leader="none"/>
        </w:tabs>
        <w:rPr>
          <w:sz w:val="22"/>
          <w:szCs w:val="22"/>
          <w:u w:val="single"/>
        </w:rPr>
      </w:pPr>
      <w:r>
        <w:rPr>
          <w:sz w:val="22"/>
          <w:szCs w:val="22"/>
          <w:u w:val="single"/>
        </w:rPr>
        <w:t>I put both of them in the middle and now they’re more of a dull teal color.</w:t>
      </w:r>
    </w:p>
    <w:p>
      <w:pPr>
        <w:pStyle w:val="Normal"/>
        <w:rPr>
          <w:sz w:val="22"/>
          <w:szCs w:val="22"/>
          <w:u w:val="single"/>
        </w:rPr>
      </w:pPr>
      <w:r>
        <w:rPr>
          <w:sz w:val="22"/>
          <w:szCs w:val="22"/>
          <w:u w:val="single"/>
        </w:rPr>
      </w:r>
    </w:p>
    <w:p>
      <w:pPr>
        <w:pStyle w:val="Normal"/>
        <w:numPr>
          <w:ilvl w:val="0"/>
          <w:numId w:val="1"/>
        </w:numPr>
        <w:rPr>
          <w:sz w:val="22"/>
          <w:szCs w:val="22"/>
        </w:rPr>
      </w:pPr>
      <w:r>
        <w:rPr>
          <w:sz w:val="22"/>
          <w:szCs w:val="22"/>
        </w:rPr>
        <w:t>Now we will be looking at mixing all three colors.</w:t>
      </w:r>
    </w:p>
    <w:p>
      <w:pPr>
        <w:pStyle w:val="Normal"/>
        <w:numPr>
          <w:ilvl w:val="1"/>
          <w:numId w:val="1"/>
        </w:numPr>
        <w:rPr>
          <w:sz w:val="22"/>
          <w:szCs w:val="22"/>
        </w:rPr>
      </w:pPr>
      <w:r>
        <w:rPr>
          <w:sz w:val="22"/>
          <w:szCs w:val="22"/>
        </w:rPr>
        <w:t xml:space="preserve">What color </w:t>
      </w:r>
      <w:r>
        <w:rPr>
          <w:i/>
          <w:sz w:val="22"/>
          <w:szCs w:val="22"/>
        </w:rPr>
        <w:t>do you think the man</w:t>
      </w:r>
      <w:r>
        <w:rPr>
          <w:sz w:val="22"/>
          <w:szCs w:val="22"/>
        </w:rPr>
        <w:t xml:space="preserve"> will see when </w:t>
      </w:r>
      <w:r>
        <w:rPr>
          <w:b/>
          <w:sz w:val="22"/>
          <w:szCs w:val="22"/>
        </w:rPr>
        <w:t>red, green and blue</w:t>
      </w:r>
      <w:r>
        <w:rPr>
          <w:sz w:val="22"/>
          <w:szCs w:val="22"/>
        </w:rPr>
        <w:t xml:space="preserve"> are all mixed together?</w:t>
      </w:r>
    </w:p>
    <w:p>
      <w:pPr>
        <w:pStyle w:val="Normal"/>
        <w:rPr>
          <w:sz w:val="22"/>
          <w:szCs w:val="22"/>
        </w:rPr>
      </w:pPr>
      <w:r>
        <w:rPr>
          <w:sz w:val="22"/>
          <w:szCs w:val="22"/>
        </w:rPr>
      </w:r>
    </w:p>
    <w:p>
      <w:pPr>
        <w:pStyle w:val="Normal"/>
        <w:rPr>
          <w:sz w:val="22"/>
          <w:szCs w:val="22"/>
        </w:rPr>
      </w:pPr>
      <w:r>
        <w:rPr>
          <w:sz w:val="22"/>
          <w:szCs w:val="22"/>
          <w:u w:val="single"/>
        </w:rPr>
        <w:t>white</w:t>
      </w:r>
      <w:r>
        <w:rPr>
          <w:sz w:val="18"/>
          <w:szCs w:val="18"/>
        </w:rPr>
        <w:br/>
      </w:r>
    </w:p>
    <w:p>
      <w:pPr>
        <w:pStyle w:val="Normal"/>
        <w:numPr>
          <w:ilvl w:val="1"/>
          <w:numId w:val="1"/>
        </w:numPr>
        <w:rPr/>
      </w:pPr>
      <w:r>
        <w:rPr>
          <w:sz w:val="22"/>
          <w:szCs w:val="22"/>
        </w:rPr>
        <w:t xml:space="preserve">Turn on all three colors, all to the very top of the color scale. What does the man </w:t>
      </w:r>
      <w:r>
        <w:rPr>
          <w:i/>
          <w:sz w:val="22"/>
          <w:szCs w:val="22"/>
        </w:rPr>
        <w:t>actually see</w:t>
      </w:r>
      <w:r>
        <w:rPr>
          <w:sz w:val="22"/>
          <w:szCs w:val="22"/>
        </w:rPr>
        <w:t>?</w:t>
      </w:r>
    </w:p>
    <w:p>
      <w:pPr>
        <w:pStyle w:val="Normal"/>
        <w:rPr>
          <w:sz w:val="18"/>
          <w:szCs w:val="18"/>
        </w:rPr>
      </w:pPr>
      <w:r>
        <w:rPr>
          <w:sz w:val="18"/>
          <w:szCs w:val="18"/>
        </w:rPr>
      </w:r>
    </w:p>
    <w:p>
      <w:pPr>
        <w:pStyle w:val="Normal"/>
        <w:rPr>
          <w:sz w:val="22"/>
          <w:szCs w:val="22"/>
          <w:u w:val="single"/>
        </w:rPr>
      </w:pPr>
      <w:r>
        <w:rPr>
          <w:sz w:val="22"/>
          <w:szCs w:val="22"/>
          <w:u w:val="single"/>
        </w:rPr>
        <w:t>white</w:t>
      </w:r>
    </w:p>
    <w:p>
      <w:pPr>
        <w:pStyle w:val="Normal"/>
        <w:rPr>
          <w:sz w:val="22"/>
          <w:szCs w:val="22"/>
          <w:u w:val="single"/>
        </w:rPr>
      </w:pPr>
      <w:r>
        <w:rPr>
          <w:sz w:val="22"/>
          <w:szCs w:val="22"/>
          <w:u w:val="single"/>
        </w:rPr>
      </w:r>
    </w:p>
    <w:p>
      <w:pPr>
        <w:pStyle w:val="Normal"/>
        <w:numPr>
          <w:ilvl w:val="0"/>
          <w:numId w:val="1"/>
        </w:numPr>
        <w:rPr>
          <w:sz w:val="22"/>
          <w:szCs w:val="22"/>
        </w:rPr>
      </w:pPr>
      <w:r>
        <w:rPr>
          <w:sz w:val="22"/>
          <w:szCs w:val="22"/>
        </w:rPr>
        <w:t xml:space="preserve">Fill in the color diagram below. Provide the appropriate colors that you observed when each was mixed. You may use colored pencils if you wish. </w:t>
      </w:r>
    </w:p>
    <w:p>
      <w:pPr>
        <w:pStyle w:val="Normal"/>
        <w:rPr>
          <w:sz w:val="22"/>
          <w:szCs w:val="22"/>
        </w:rPr>
      </w:pPr>
      <w: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89535</wp:posOffset>
                </wp:positionV>
                <wp:extent cx="3886200" cy="2810510"/>
                <wp:effectExtent l="0" t="0" r="0" b="0"/>
                <wp:wrapNone/>
                <wp:docPr id="1" name=""/>
                <a:graphic xmlns:a="http://schemas.openxmlformats.org/drawingml/2006/main">
                  <a:graphicData uri="http://schemas.microsoft.com/office/word/2010/wordprocessingGroup">
                    <wpg:wgp>
                      <wpg:cNvGrpSpPr/>
                      <wpg:grpSpPr>
                        <a:xfrm>
                          <a:off x="0" y="0"/>
                          <a:ext cx="3886200" cy="2810520"/>
                          <a:chOff x="0" y="0"/>
                          <a:chExt cx="3886200" cy="2810520"/>
                        </a:xfrm>
                      </wpg:grpSpPr>
                      <pic:pic xmlns:pic="http://schemas.openxmlformats.org/drawingml/2006/picture">
                        <pic:nvPicPr>
                          <pic:cNvPr id="0" name="" descr=""/>
                          <pic:cNvPicPr/>
                        </pic:nvPicPr>
                        <pic:blipFill>
                          <a:blip r:embed="rId2"/>
                          <a:stretch/>
                        </pic:blipFill>
                        <pic:spPr>
                          <a:xfrm>
                            <a:off x="457200" y="0"/>
                            <a:ext cx="2958480" cy="2810520"/>
                          </a:xfrm>
                          <a:prstGeom prst="rect">
                            <a:avLst/>
                          </a:prstGeom>
                          <a:ln w="0">
                            <a:noFill/>
                          </a:ln>
                        </pic:spPr>
                      </pic:pic>
                      <wps:wsp>
                        <wps:cNvSpPr txBox="1"/>
                        <wps:spPr>
                          <a:xfrm>
                            <a:off x="91440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wps:txbx>
                        <wps:bodyPr wrap="square" lIns="0" rIns="0" tIns="0" bIns="0" anchor="t">
                          <a:noAutofit/>
                        </wps:bodyPr>
                      </wps:wsp>
                      <wps:wsp>
                        <wps:cNvSpPr txBox="1"/>
                        <wps:spPr>
                          <a:xfrm>
                            <a:off x="3429000" y="20581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wps:txbx>
                        <wps:bodyPr wrap="square" lIns="0" rIns="0" tIns="0" bIns="0" anchor="t">
                          <a:noAutofit/>
                        </wps:bodyPr>
                      </wps:wsp>
                      <wps:wsp>
                        <wps:cNvSpPr txBox="1"/>
                        <wps:spPr>
                          <a:xfrm>
                            <a:off x="0" y="22867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wps:txbx>
                        <wps:bodyPr wrap="square" lIns="0" rIns="0" tIns="0" bIns="0" anchor="t">
                          <a:noAutofit/>
                        </wps:bodyPr>
                      </wps:wsp>
                    </wpg:wgp>
                  </a:graphicData>
                </a:graphic>
              </wp:anchor>
            </w:drawing>
          </mc:Choice>
          <mc:Fallback>
            <w:pict>
              <v:group id="shape_0" style="position:absolute;margin-left:108pt;margin-top:7.05pt;width:306pt;height:221.3pt" coordorigin="2160,141" coordsize="6120,4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41;width:4658;height:442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0;top:32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v:textbox>
                  <v:fill o:detectmouseclick="t" type="solid" color2="black"/>
                  <v:stroke color="#3465a4" joinstyle="round" endcap="flat"/>
                  <w10:wrap type="none"/>
                </v:shape>
                <v:shape id="shape_0" fillcolor="white" stroked="f" o:allowincell="f" style="position:absolute;left:7560;top:338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v:textbox>
                  <v:fill o:detectmouseclick="t" type="solid" color2="black"/>
                  <v:stroke color="#3465a4" joinstyle="round" endcap="flat"/>
                  <w10:wrap type="none"/>
                </v:shape>
                <v:shape id="shape_0" fillcolor="white" stroked="f" o:allowincell="f" style="position:absolute;left:2160;top:374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v:textbox>
                  <v:fill o:detectmouseclick="t" type="solid" color2="black"/>
                  <v:stroke color="#3465a4" joinstyle="round" endcap="flat"/>
                  <w10:wrap type="none"/>
                </v:shape>
              </v:group>
            </w:pict>
          </mc:Fallback>
        </mc:AlternateContent>
      </w:r>
      <w:r>
        <w:rPr>
          <w:sz w:val="22"/>
          <w:szCs w:val="22"/>
        </w:rPr>
        <w:t xml:space="preserve"> </w:t>
      </w:r>
    </w:p>
    <w:p>
      <w:pPr>
        <w:pStyle w:val="Normal"/>
        <w:rPr>
          <w:sz w:val="22"/>
          <w:szCs w:val="22"/>
        </w:rPr>
      </w:pPr>
      <w:r>
        <mc:AlternateContent>
          <mc:Choice Requires="wps">
            <w:drawing>
              <wp:anchor behindDoc="0" distT="0" distB="0" distL="114935" distR="114935" simplePos="0" locked="0" layoutInCell="0" allowOverlap="1" relativeHeight="3">
                <wp:simplePos x="0" y="0"/>
                <wp:positionH relativeFrom="column">
                  <wp:posOffset>1997075</wp:posOffset>
                </wp:positionH>
                <wp:positionV relativeFrom="paragraph">
                  <wp:posOffset>91440</wp:posOffset>
                </wp:positionV>
                <wp:extent cx="2727325" cy="2468245"/>
                <wp:effectExtent l="12700" t="26670" r="9525" b="8255"/>
                <wp:wrapNone/>
                <wp:docPr id="2" name=""/>
                <a:graphic xmlns:a="http://schemas.openxmlformats.org/drawingml/2006/main">
                  <a:graphicData uri="http://schemas.microsoft.com/office/word/2010/wordprocessingShape">
                    <wps:wsp>
                      <wps:cNvSpPr/>
                      <wps:spPr>
                        <a:xfrm>
                          <a:off x="0" y="0"/>
                          <a:ext cx="2727360" cy="2468160"/>
                        </a:xfrm>
                        <a:custGeom>
                          <a:avLst/>
                          <a:gdLst/>
                          <a:ahLst/>
                          <a:rect l="l" t="t" r="r" b="b"/>
                          <a:pathLst>
                            <a:path w="7576" h="6857">
                              <a:moveTo>
                                <a:pt x="11910" y="16558"/>
                              </a:moveTo>
                              <a:cubicBezTo>
                                <a:pt x="11887" y="16563"/>
                                <a:pt x="11891" y="16479"/>
                                <a:pt x="11876" y="16544"/>
                              </a:cubicBezTo>
                              <a:cubicBezTo>
                                <a:pt x="11863" y="16598"/>
                                <a:pt x="11883" y="16677"/>
                                <a:pt x="11890" y="16732"/>
                              </a:cubicBezTo>
                              <a:cubicBezTo>
                                <a:pt x="11910" y="16902"/>
                                <a:pt x="11928" y="17367"/>
                                <a:pt x="12072" y="17485"/>
                              </a:cubicBezTo>
                              <a:cubicBezTo>
                                <a:pt x="12119" y="17524"/>
                                <a:pt x="12109" y="17458"/>
                                <a:pt x="12114" y="17423"/>
                              </a:cubicBezTo>
                              <a:cubicBezTo>
                                <a:pt x="12133" y="17281"/>
                                <a:pt x="12077" y="16758"/>
                                <a:pt x="11946" y="16667"/>
                              </a:cubicBezTo>
                              <a:cubicBezTo>
                                <a:pt x="11896" y="16633"/>
                                <a:pt x="11912" y="16678"/>
                                <a:pt x="11907" y="16726"/>
                              </a:cubicBezTo>
                              <a:cubicBezTo>
                                <a:pt x="11913" y="16797"/>
                                <a:pt x="11915" y="16825"/>
                                <a:pt x="11926" y="16874"/>
                              </a:cubicBezTo>
                              <a:cubicBezTo>
                                <a:pt x="11974" y="17110"/>
                                <a:pt x="12010" y="17559"/>
                                <a:pt x="12178" y="17745"/>
                              </a:cubicBezTo>
                              <a:cubicBezTo>
                                <a:pt x="12193" y="17749"/>
                                <a:pt x="12198" y="17747"/>
                                <a:pt x="12195" y="17726"/>
                              </a:cubicBezTo>
                              <a:cubicBezTo>
                                <a:pt x="12186" y="17623"/>
                                <a:pt x="12173" y="17527"/>
                                <a:pt x="12148" y="17426"/>
                              </a:cubicBezTo>
                              <a:cubicBezTo>
                                <a:pt x="12110" y="17271"/>
                                <a:pt x="12067" y="17116"/>
                                <a:pt x="12010" y="16967"/>
                              </a:cubicBezTo>
                              <a:cubicBezTo>
                                <a:pt x="12002" y="16947"/>
                                <a:pt x="11921" y="16712"/>
                                <a:pt x="11882" y="16718"/>
                              </a:cubicBezTo>
                              <a:cubicBezTo>
                                <a:pt x="11829" y="16726"/>
                                <a:pt x="11844" y="16828"/>
                                <a:pt x="11845" y="16866"/>
                              </a:cubicBezTo>
                              <a:cubicBezTo>
                                <a:pt x="11852" y="17120"/>
                                <a:pt x="11928" y="17386"/>
                                <a:pt x="12008" y="17625"/>
                              </a:cubicBezTo>
                              <a:cubicBezTo>
                                <a:pt x="12040" y="17719"/>
                                <a:pt x="12085" y="17907"/>
                                <a:pt x="12167" y="17975"/>
                              </a:cubicBezTo>
                              <a:cubicBezTo>
                                <a:pt x="12229" y="18027"/>
                                <a:pt x="12230" y="17954"/>
                                <a:pt x="12232" y="17897"/>
                              </a:cubicBezTo>
                              <a:cubicBezTo>
                                <a:pt x="12242" y="17522"/>
                                <a:pt x="12143" y="17103"/>
                                <a:pt x="12038" y="16746"/>
                              </a:cubicBezTo>
                              <a:cubicBezTo>
                                <a:pt x="12021" y="16688"/>
                                <a:pt x="12003" y="16557"/>
                                <a:pt x="11929" y="16549"/>
                              </a:cubicBezTo>
                              <a:cubicBezTo>
                                <a:pt x="11923" y="16558"/>
                                <a:pt x="11916" y="16566"/>
                                <a:pt x="11910" y="16575"/>
                              </a:cubicBezTo>
                              <a:cubicBezTo>
                                <a:pt x="11883" y="16794"/>
                                <a:pt x="11910" y="16996"/>
                                <a:pt x="11957" y="17213"/>
                              </a:cubicBezTo>
                              <a:cubicBezTo>
                                <a:pt x="11999" y="17405"/>
                                <a:pt x="12055" y="17600"/>
                                <a:pt x="12131" y="17782"/>
                              </a:cubicBezTo>
                              <a:cubicBezTo>
                                <a:pt x="12135" y="17791"/>
                                <a:pt x="12226" y="18005"/>
                                <a:pt x="12257" y="17989"/>
                              </a:cubicBezTo>
                              <a:cubicBezTo>
                                <a:pt x="12301" y="17967"/>
                                <a:pt x="12285" y="17889"/>
                                <a:pt x="12282" y="17849"/>
                              </a:cubicBezTo>
                              <a:cubicBezTo>
                                <a:pt x="12267" y="17654"/>
                                <a:pt x="12229" y="17454"/>
                                <a:pt x="12184" y="17264"/>
                              </a:cubicBezTo>
                              <a:cubicBezTo>
                                <a:pt x="12178" y="17241"/>
                                <a:pt x="12161" y="17107"/>
                                <a:pt x="12117" y="17118"/>
                              </a:cubicBezTo>
                              <a:cubicBezTo>
                                <a:pt x="12076" y="17128"/>
                                <a:pt x="12081" y="17313"/>
                                <a:pt x="12080" y="17336"/>
                              </a:cubicBezTo>
                              <a:cubicBezTo>
                                <a:pt x="12077" y="17489"/>
                                <a:pt x="12095" y="17638"/>
                                <a:pt x="12114" y="17790"/>
                              </a:cubicBezTo>
                              <a:cubicBezTo>
                                <a:pt x="12133" y="17895"/>
                                <a:pt x="12139" y="17927"/>
                                <a:pt x="12153" y="17995"/>
                              </a:cubicBezTo>
                              <a:cubicBezTo>
                                <a:pt x="12156" y="18005"/>
                                <a:pt x="12200" y="18202"/>
                                <a:pt x="12232" y="18196"/>
                              </a:cubicBezTo>
                              <a:cubicBezTo>
                                <a:pt x="12266" y="18189"/>
                                <a:pt x="12248" y="18109"/>
                                <a:pt x="12246" y="18084"/>
                              </a:cubicBezTo>
                              <a:cubicBezTo>
                                <a:pt x="12236" y="17961"/>
                                <a:pt x="12210" y="17834"/>
                                <a:pt x="12176" y="17715"/>
                              </a:cubicBezTo>
                              <a:cubicBezTo>
                                <a:pt x="12169" y="17691"/>
                                <a:pt x="12148" y="17584"/>
                                <a:pt x="12111" y="17580"/>
                              </a:cubicBezTo>
                              <a:cubicBezTo>
                                <a:pt x="12097" y="17578"/>
                                <a:pt x="12106" y="17748"/>
                                <a:pt x="12106" y="17751"/>
                              </a:cubicBezTo>
                              <a:cubicBezTo>
                                <a:pt x="12117" y="17874"/>
                                <a:pt x="12145" y="17992"/>
                                <a:pt x="12173" y="18112"/>
                              </a:cubicBezTo>
                              <a:cubicBezTo>
                                <a:pt x="12177" y="18131"/>
                                <a:pt x="12266" y="18472"/>
                                <a:pt x="12282" y="18465"/>
                              </a:cubicBezTo>
                              <a:cubicBezTo>
                                <a:pt x="12306" y="18454"/>
                                <a:pt x="12263" y="18328"/>
                                <a:pt x="12260" y="18314"/>
                              </a:cubicBezTo>
                              <a:cubicBezTo>
                                <a:pt x="12250" y="18274"/>
                                <a:pt x="12201" y="18047"/>
                                <a:pt x="12150" y="18037"/>
                              </a:cubicBezTo>
                              <a:cubicBezTo>
                                <a:pt x="12116" y="18030"/>
                                <a:pt x="12121" y="18024"/>
                                <a:pt x="12103" y="18067"/>
                              </a:cubicBezTo>
                              <a:cubicBezTo>
                                <a:pt x="12080" y="18121"/>
                                <a:pt x="12097" y="18203"/>
                                <a:pt x="12100" y="18258"/>
                              </a:cubicBezTo>
                              <a:cubicBezTo>
                                <a:pt x="12103" y="18300"/>
                                <a:pt x="12108" y="18541"/>
                                <a:pt x="12162" y="18560"/>
                              </a:cubicBezTo>
                              <a:cubicBezTo>
                                <a:pt x="12193" y="18571"/>
                                <a:pt x="12181" y="18523"/>
                                <a:pt x="12181" y="18504"/>
                              </a:cubicBezTo>
                              <a:cubicBezTo>
                                <a:pt x="12181" y="18441"/>
                                <a:pt x="12162" y="18376"/>
                                <a:pt x="12153" y="18314"/>
                              </a:cubicBezTo>
                              <a:cubicBezTo>
                                <a:pt x="12148" y="18280"/>
                                <a:pt x="12145" y="18179"/>
                                <a:pt x="12139" y="18213"/>
                              </a:cubicBezTo>
                              <a:cubicBezTo>
                                <a:pt x="12133" y="18245"/>
                                <a:pt x="12144" y="18283"/>
                                <a:pt x="12150" y="18314"/>
                              </a:cubicBezTo>
                              <a:cubicBezTo>
                                <a:pt x="12161" y="18369"/>
                                <a:pt x="12178" y="18421"/>
                                <a:pt x="12195" y="18474"/>
                              </a:cubicBezTo>
                              <a:cubicBezTo>
                                <a:pt x="12201" y="18492"/>
                                <a:pt x="12224" y="18583"/>
                                <a:pt x="12243" y="18591"/>
                              </a:cubicBezTo>
                              <a:cubicBezTo>
                                <a:pt x="12268" y="18601"/>
                                <a:pt x="12264" y="18623"/>
                                <a:pt x="12262" y="18563"/>
                              </a:cubicBezTo>
                              <a:cubicBezTo>
                                <a:pt x="12259" y="18458"/>
                                <a:pt x="12279" y="18171"/>
                                <a:pt x="12212" y="18252"/>
                              </a:cubicBezTo>
                              <a:cubicBezTo>
                                <a:pt x="12194" y="18274"/>
                                <a:pt x="12209" y="18286"/>
                                <a:pt x="12212" y="18314"/>
                              </a:cubicBezTo>
                              <a:cubicBezTo>
                                <a:pt x="12219" y="18380"/>
                                <a:pt x="12229" y="18448"/>
                                <a:pt x="12240" y="18513"/>
                              </a:cubicBezTo>
                              <a:cubicBezTo>
                                <a:pt x="12247" y="18554"/>
                                <a:pt x="12257" y="18595"/>
                                <a:pt x="12265" y="18636"/>
                              </a:cubicBezTo>
                              <a:cubicBezTo>
                                <a:pt x="12279" y="18587"/>
                                <a:pt x="12273" y="18581"/>
                                <a:pt x="12271" y="18530"/>
                              </a:cubicBezTo>
                              <a:cubicBezTo>
                                <a:pt x="12267" y="18432"/>
                                <a:pt x="12253" y="18336"/>
                                <a:pt x="12246" y="18238"/>
                              </a:cubicBezTo>
                              <a:cubicBezTo>
                                <a:pt x="12241" y="18163"/>
                                <a:pt x="12233" y="18086"/>
                                <a:pt x="12237" y="18011"/>
                              </a:cubicBezTo>
                              <a:cubicBezTo>
                                <a:pt x="12240" y="17954"/>
                                <a:pt x="12238" y="17957"/>
                                <a:pt x="12248" y="18011"/>
                              </a:cubicBezTo>
                              <a:cubicBezTo>
                                <a:pt x="12261" y="18079"/>
                                <a:pt x="12262" y="18151"/>
                                <a:pt x="12279" y="18219"/>
                              </a:cubicBezTo>
                              <a:cubicBezTo>
                                <a:pt x="12282" y="18229"/>
                                <a:pt x="12346" y="18441"/>
                                <a:pt x="12355" y="18432"/>
                              </a:cubicBezTo>
                              <a:cubicBezTo>
                                <a:pt x="12380" y="18406"/>
                                <a:pt x="12358" y="18321"/>
                                <a:pt x="12355" y="18292"/>
                              </a:cubicBezTo>
                              <a:cubicBezTo>
                                <a:pt x="12344" y="18184"/>
                                <a:pt x="12278" y="18011"/>
                                <a:pt x="12310" y="17905"/>
                              </a:cubicBezTo>
                              <a:cubicBezTo>
                                <a:pt x="12322" y="17863"/>
                                <a:pt x="12323" y="17962"/>
                                <a:pt x="12330" y="17986"/>
                              </a:cubicBezTo>
                              <a:cubicBezTo>
                                <a:pt x="12353" y="18072"/>
                                <a:pt x="12374" y="18159"/>
                                <a:pt x="12402" y="18244"/>
                              </a:cubicBezTo>
                              <a:cubicBezTo>
                                <a:pt x="12417" y="18289"/>
                                <a:pt x="12444" y="18402"/>
                                <a:pt x="12484" y="18432"/>
                              </a:cubicBezTo>
                              <a:cubicBezTo>
                                <a:pt x="12514" y="18455"/>
                                <a:pt x="12499" y="18391"/>
                                <a:pt x="12500" y="18364"/>
                              </a:cubicBezTo>
                              <a:cubicBezTo>
                                <a:pt x="12505" y="18138"/>
                                <a:pt x="12443" y="17898"/>
                                <a:pt x="12419" y="17673"/>
                              </a:cubicBezTo>
                              <a:cubicBezTo>
                                <a:pt x="12418" y="17664"/>
                                <a:pt x="12401" y="17522"/>
                                <a:pt x="12414" y="17563"/>
                              </a:cubicBezTo>
                              <a:cubicBezTo>
                                <a:pt x="12454" y="17691"/>
                                <a:pt x="12483" y="18233"/>
                                <a:pt x="12610" y="18258"/>
                              </a:cubicBezTo>
                              <a:cubicBezTo>
                                <a:pt x="12609" y="18248"/>
                                <a:pt x="12608" y="18237"/>
                                <a:pt x="12607" y="18227"/>
                              </a:cubicBezTo>
                              <a:cubicBezTo>
                                <a:pt x="12580" y="18065"/>
                                <a:pt x="12549" y="17904"/>
                                <a:pt x="12517" y="17743"/>
                              </a:cubicBezTo>
                              <a:cubicBezTo>
                                <a:pt x="12497" y="17642"/>
                                <a:pt x="12478" y="17541"/>
                                <a:pt x="12458" y="17440"/>
                              </a:cubicBezTo>
                              <a:cubicBezTo>
                                <a:pt x="12449" y="17395"/>
                                <a:pt x="12445" y="17388"/>
                                <a:pt x="12458" y="17437"/>
                              </a:cubicBezTo>
                              <a:cubicBezTo>
                                <a:pt x="12481" y="17520"/>
                                <a:pt x="12502" y="17604"/>
                                <a:pt x="12528" y="17687"/>
                              </a:cubicBezTo>
                              <a:cubicBezTo>
                                <a:pt x="12575" y="17837"/>
                                <a:pt x="12601" y="18241"/>
                                <a:pt x="12705" y="18123"/>
                              </a:cubicBezTo>
                              <a:cubicBezTo>
                                <a:pt x="12727" y="18098"/>
                                <a:pt x="12695" y="18015"/>
                                <a:pt x="12688" y="17978"/>
                              </a:cubicBezTo>
                              <a:cubicBezTo>
                                <a:pt x="12651" y="17837"/>
                                <a:pt x="12612" y="17697"/>
                                <a:pt x="12565" y="17558"/>
                              </a:cubicBezTo>
                              <a:cubicBezTo>
                                <a:pt x="12547" y="17505"/>
                                <a:pt x="12481" y="17193"/>
                                <a:pt x="12411" y="17177"/>
                              </a:cubicBezTo>
                              <a:cubicBezTo>
                                <a:pt x="12361" y="17166"/>
                                <a:pt x="12371" y="17262"/>
                                <a:pt x="12369" y="17294"/>
                              </a:cubicBezTo>
                              <a:cubicBezTo>
                                <a:pt x="12362" y="17429"/>
                                <a:pt x="12380" y="17571"/>
                                <a:pt x="12388" y="17706"/>
                              </a:cubicBezTo>
                              <a:cubicBezTo>
                                <a:pt x="12390" y="17735"/>
                                <a:pt x="12436" y="18181"/>
                                <a:pt x="12419" y="18185"/>
                              </a:cubicBezTo>
                              <a:cubicBezTo>
                                <a:pt x="12398" y="18189"/>
                                <a:pt x="12374" y="17967"/>
                                <a:pt x="12374" y="17964"/>
                              </a:cubicBezTo>
                              <a:cubicBezTo>
                                <a:pt x="12345" y="17755"/>
                                <a:pt x="12316" y="17546"/>
                                <a:pt x="12288" y="17336"/>
                              </a:cubicBezTo>
                              <a:cubicBezTo>
                                <a:pt x="12283" y="17292"/>
                                <a:pt x="12241" y="16972"/>
                                <a:pt x="12248" y="17048"/>
                              </a:cubicBezTo>
                              <a:cubicBezTo>
                                <a:pt x="12257" y="17153"/>
                                <a:pt x="12274" y="17256"/>
                                <a:pt x="12293" y="17359"/>
                              </a:cubicBezTo>
                              <a:cubicBezTo>
                                <a:pt x="12332" y="17572"/>
                                <a:pt x="12366" y="17798"/>
                                <a:pt x="12439" y="18003"/>
                              </a:cubicBezTo>
                              <a:cubicBezTo>
                                <a:pt x="12455" y="18043"/>
                                <a:pt x="12457" y="18051"/>
                                <a:pt x="12470" y="18073"/>
                              </a:cubicBezTo>
                              <a:cubicBezTo>
                                <a:pt x="12469" y="17965"/>
                                <a:pt x="12463" y="17863"/>
                                <a:pt x="12444" y="17754"/>
                              </a:cubicBezTo>
                              <a:cubicBezTo>
                                <a:pt x="12407" y="17540"/>
                                <a:pt x="12356" y="17328"/>
                                <a:pt x="12302" y="17118"/>
                              </a:cubicBezTo>
                              <a:cubicBezTo>
                                <a:pt x="12254" y="16931"/>
                                <a:pt x="12286" y="16443"/>
                                <a:pt x="12134" y="16563"/>
                              </a:cubicBezTo>
                              <a:cubicBezTo>
                                <a:pt x="12101" y="16589"/>
                                <a:pt x="12158" y="16792"/>
                                <a:pt x="12162" y="16816"/>
                              </a:cubicBezTo>
                              <a:cubicBezTo>
                                <a:pt x="12219" y="17142"/>
                                <a:pt x="12301" y="17465"/>
                                <a:pt x="12386" y="17785"/>
                              </a:cubicBezTo>
                              <a:cubicBezTo>
                                <a:pt x="12405" y="17859"/>
                                <a:pt x="12409" y="17878"/>
                                <a:pt x="12428" y="17922"/>
                              </a:cubicBezTo>
                              <a:cubicBezTo>
                                <a:pt x="12433" y="17868"/>
                                <a:pt x="12436" y="17841"/>
                                <a:pt x="12428" y="17787"/>
                              </a:cubicBezTo>
                              <a:cubicBezTo>
                                <a:pt x="12370" y="17385"/>
                                <a:pt x="12294" y="16736"/>
                                <a:pt x="12052" y="16398"/>
                              </a:cubicBezTo>
                              <a:cubicBezTo>
                                <a:pt x="12035" y="16369"/>
                                <a:pt x="12031" y="16354"/>
                                <a:pt x="12024" y="16387"/>
                              </a:cubicBezTo>
                              <a:cubicBezTo>
                                <a:pt x="12157" y="16861"/>
                                <a:pt x="12316" y="17333"/>
                                <a:pt x="12506" y="17787"/>
                              </a:cubicBezTo>
                              <a:cubicBezTo>
                                <a:pt x="12539" y="17866"/>
                                <a:pt x="12554" y="17883"/>
                                <a:pt x="12554" y="17790"/>
                              </a:cubicBezTo>
                              <a:cubicBezTo>
                                <a:pt x="12554" y="17631"/>
                                <a:pt x="12495" y="17456"/>
                                <a:pt x="12458" y="17303"/>
                              </a:cubicBezTo>
                              <a:cubicBezTo>
                                <a:pt x="12386" y="17005"/>
                                <a:pt x="12305" y="16710"/>
                                <a:pt x="12212" y="16418"/>
                              </a:cubicBezTo>
                              <a:cubicBezTo>
                                <a:pt x="12169" y="16283"/>
                                <a:pt x="12183" y="16343"/>
                                <a:pt x="12198" y="16437"/>
                              </a:cubicBezTo>
                              <a:cubicBezTo>
                                <a:pt x="12272" y="16747"/>
                                <a:pt x="12357" y="17052"/>
                                <a:pt x="12461" y="17353"/>
                              </a:cubicBezTo>
                              <a:cubicBezTo>
                                <a:pt x="12522" y="17530"/>
                                <a:pt x="12581" y="17709"/>
                                <a:pt x="12663" y="17877"/>
                              </a:cubicBezTo>
                              <a:cubicBezTo>
                                <a:pt x="12696" y="17944"/>
                                <a:pt x="12718" y="17982"/>
                                <a:pt x="12727" y="17897"/>
                              </a:cubicBezTo>
                              <a:cubicBezTo>
                                <a:pt x="12753" y="17655"/>
                                <a:pt x="12623" y="17333"/>
                                <a:pt x="12570" y="17101"/>
                              </a:cubicBezTo>
                              <a:cubicBezTo>
                                <a:pt x="12521" y="16887"/>
                                <a:pt x="12469" y="16674"/>
                                <a:pt x="12422" y="16460"/>
                              </a:cubicBezTo>
                              <a:cubicBezTo>
                                <a:pt x="12407" y="16392"/>
                                <a:pt x="12394" y="16323"/>
                                <a:pt x="12380" y="16255"/>
                              </a:cubicBezTo>
                              <a:cubicBezTo>
                                <a:pt x="12399" y="16326"/>
                                <a:pt x="12417" y="16406"/>
                                <a:pt x="12436" y="16479"/>
                              </a:cubicBezTo>
                              <a:cubicBezTo>
                                <a:pt x="12480" y="16646"/>
                                <a:pt x="12696" y="17858"/>
                                <a:pt x="12867" y="17891"/>
                              </a:cubicBezTo>
                              <a:cubicBezTo>
                                <a:pt x="12897" y="17897"/>
                                <a:pt x="12860" y="17745"/>
                                <a:pt x="12859" y="17740"/>
                              </a:cubicBezTo>
                              <a:cubicBezTo>
                                <a:pt x="12802" y="17433"/>
                                <a:pt x="12734" y="17128"/>
                                <a:pt x="12666" y="16824"/>
                              </a:cubicBezTo>
                              <a:cubicBezTo>
                                <a:pt x="12633" y="16677"/>
                                <a:pt x="12605" y="16529"/>
                                <a:pt x="12573" y="16381"/>
                              </a:cubicBezTo>
                              <a:cubicBezTo>
                                <a:pt x="12570" y="16369"/>
                                <a:pt x="12568" y="16357"/>
                                <a:pt x="12565" y="16345"/>
                              </a:cubicBezTo>
                              <a:cubicBezTo>
                                <a:pt x="12610" y="16525"/>
                                <a:pt x="12651" y="16706"/>
                                <a:pt x="12696" y="16886"/>
                              </a:cubicBezTo>
                              <a:cubicBezTo>
                                <a:pt x="12764" y="17160"/>
                                <a:pt x="13080" y="17922"/>
                                <a:pt x="12895" y="17709"/>
                              </a:cubicBezTo>
                              <a:cubicBezTo>
                                <a:pt x="12654" y="17432"/>
                                <a:pt x="12568" y="16810"/>
                                <a:pt x="12400" y="16468"/>
                              </a:cubicBezTo>
                              <a:cubicBezTo>
                                <a:pt x="12374" y="16414"/>
                                <a:pt x="12323" y="16296"/>
                                <a:pt x="12316" y="16356"/>
                              </a:cubicBezTo>
                              <a:cubicBezTo>
                                <a:pt x="12301" y="16488"/>
                                <a:pt x="12403" y="16693"/>
                                <a:pt x="12442" y="16813"/>
                              </a:cubicBezTo>
                              <a:cubicBezTo>
                                <a:pt x="12541" y="17117"/>
                                <a:pt x="12645" y="17419"/>
                                <a:pt x="12752" y="17720"/>
                              </a:cubicBezTo>
                              <a:cubicBezTo>
                                <a:pt x="12792" y="17786"/>
                                <a:pt x="12787" y="17793"/>
                                <a:pt x="12764" y="17709"/>
                              </a:cubicBezTo>
                              <a:cubicBezTo>
                                <a:pt x="12705" y="17494"/>
                                <a:pt x="12634" y="17282"/>
                                <a:pt x="12570" y="17068"/>
                              </a:cubicBezTo>
                              <a:cubicBezTo>
                                <a:pt x="12505" y="16849"/>
                                <a:pt x="12439" y="16630"/>
                                <a:pt x="12372" y="16412"/>
                              </a:cubicBezTo>
                              <a:cubicBezTo>
                                <a:pt x="12337" y="16297"/>
                                <a:pt x="12363" y="16312"/>
                                <a:pt x="12335" y="16370"/>
                              </a:cubicBezTo>
                              <a:cubicBezTo>
                                <a:pt x="12361" y="16519"/>
                                <a:pt x="12390" y="16667"/>
                                <a:pt x="12428" y="16813"/>
                              </a:cubicBezTo>
                              <a:cubicBezTo>
                                <a:pt x="12502" y="17101"/>
                                <a:pt x="12592" y="17415"/>
                                <a:pt x="12741" y="17675"/>
                              </a:cubicBezTo>
                              <a:cubicBezTo>
                                <a:pt x="12780" y="17744"/>
                                <a:pt x="12802" y="17742"/>
                                <a:pt x="12848" y="17776"/>
                              </a:cubicBezTo>
                              <a:cubicBezTo>
                                <a:pt x="12867" y="17681"/>
                                <a:pt x="12874" y="17611"/>
                                <a:pt x="12856" y="17510"/>
                              </a:cubicBezTo>
                              <a:cubicBezTo>
                                <a:pt x="12820" y="17313"/>
                                <a:pt x="12753" y="17122"/>
                                <a:pt x="12674" y="16939"/>
                              </a:cubicBezTo>
                              <a:cubicBezTo>
                                <a:pt x="12603" y="16774"/>
                                <a:pt x="12512" y="16603"/>
                                <a:pt x="12397" y="16463"/>
                              </a:cubicBezTo>
                              <a:cubicBezTo>
                                <a:pt x="12340" y="16394"/>
                                <a:pt x="12285" y="16339"/>
                                <a:pt x="12240" y="16432"/>
                              </a:cubicBezTo>
                              <a:cubicBezTo>
                                <a:pt x="12186" y="16544"/>
                                <a:pt x="12268" y="16763"/>
                                <a:pt x="12296" y="16869"/>
                              </a:cubicBezTo>
                              <a:cubicBezTo>
                                <a:pt x="12358" y="17105"/>
                                <a:pt x="12442" y="17333"/>
                                <a:pt x="12559" y="17547"/>
                              </a:cubicBezTo>
                              <a:cubicBezTo>
                                <a:pt x="12565" y="17557"/>
                                <a:pt x="12668" y="17752"/>
                                <a:pt x="12708" y="17726"/>
                              </a:cubicBezTo>
                              <a:cubicBezTo>
                                <a:pt x="12759" y="17693"/>
                                <a:pt x="12698" y="17524"/>
                                <a:pt x="12688" y="17488"/>
                              </a:cubicBezTo>
                              <a:cubicBezTo>
                                <a:pt x="12585" y="17100"/>
                                <a:pt x="12429" y="16697"/>
                                <a:pt x="12234" y="16348"/>
                              </a:cubicBezTo>
                              <a:cubicBezTo>
                                <a:pt x="12252" y="16434"/>
                                <a:pt x="12276" y="16519"/>
                                <a:pt x="12304" y="16605"/>
                              </a:cubicBezTo>
                              <a:cubicBezTo>
                                <a:pt x="12418" y="16959"/>
                                <a:pt x="12537" y="17313"/>
                                <a:pt x="12674" y="17659"/>
                              </a:cubicBezTo>
                              <a:cubicBezTo>
                                <a:pt x="12754" y="17726"/>
                                <a:pt x="12686" y="17601"/>
                                <a:pt x="12666" y="17527"/>
                              </a:cubicBezTo>
                              <a:cubicBezTo>
                                <a:pt x="12585" y="17233"/>
                                <a:pt x="12503" y="16809"/>
                                <a:pt x="12324" y="16558"/>
                              </a:cubicBezTo>
                              <a:cubicBezTo>
                                <a:pt x="12255" y="16461"/>
                                <a:pt x="12336" y="16688"/>
                                <a:pt x="12341" y="16709"/>
                              </a:cubicBezTo>
                              <a:cubicBezTo>
                                <a:pt x="12386" y="16887"/>
                                <a:pt x="12438" y="17065"/>
                                <a:pt x="12492" y="17241"/>
                              </a:cubicBezTo>
                              <a:cubicBezTo>
                                <a:pt x="12506" y="17284"/>
                                <a:pt x="12520" y="17327"/>
                                <a:pt x="12534" y="17370"/>
                              </a:cubicBezTo>
                            </a:path>
                            <a:path w="7576" h="6857">
                              <a:moveTo>
                                <a:pt x="12419" y="18471"/>
                              </a:moveTo>
                              <a:cubicBezTo>
                                <a:pt x="12485" y="18425"/>
                                <a:pt x="12545" y="18373"/>
                                <a:pt x="12610" y="18325"/>
                              </a:cubicBezTo>
                              <a:cubicBezTo>
                                <a:pt x="12689" y="18267"/>
                                <a:pt x="12778" y="18234"/>
                                <a:pt x="12867" y="18193"/>
                              </a:cubicBezTo>
                              <a:cubicBezTo>
                                <a:pt x="12914" y="18171"/>
                                <a:pt x="12958" y="18146"/>
                                <a:pt x="13004" y="18123"/>
                              </a:cubicBezTo>
                              <a:cubicBezTo>
                                <a:pt x="13051" y="18100"/>
                                <a:pt x="13095" y="18083"/>
                                <a:pt x="13144" y="18067"/>
                              </a:cubicBezTo>
                              <a:cubicBezTo>
                                <a:pt x="13194" y="18051"/>
                                <a:pt x="13245" y="18043"/>
                                <a:pt x="13296" y="18031"/>
                              </a:cubicBezTo>
                              <a:cubicBezTo>
                                <a:pt x="13396" y="18008"/>
                                <a:pt x="13494" y="17972"/>
                                <a:pt x="13595" y="17958"/>
                              </a:cubicBezTo>
                              <a:cubicBezTo>
                                <a:pt x="13688" y="17945"/>
                                <a:pt x="13798" y="17941"/>
                                <a:pt x="13892" y="17944"/>
                              </a:cubicBezTo>
                              <a:cubicBezTo>
                                <a:pt x="14011" y="17948"/>
                                <a:pt x="14140" y="17972"/>
                                <a:pt x="14251" y="18011"/>
                              </a:cubicBezTo>
                              <a:cubicBezTo>
                                <a:pt x="14279" y="18021"/>
                                <a:pt x="14396" y="18068"/>
                                <a:pt x="14379" y="18056"/>
                              </a:cubicBezTo>
                              <a:cubicBezTo>
                                <a:pt x="14286" y="17989"/>
                                <a:pt x="14152" y="17983"/>
                                <a:pt x="14043" y="17967"/>
                              </a:cubicBezTo>
                              <a:cubicBezTo>
                                <a:pt x="13993" y="17961"/>
                                <a:pt x="13975" y="17959"/>
                                <a:pt x="13942" y="17953"/>
                              </a:cubicBezTo>
                              <a:cubicBezTo>
                                <a:pt x="13714" y="17936"/>
                                <a:pt x="13511" y="17944"/>
                                <a:pt x="13287" y="17992"/>
                              </a:cubicBezTo>
                              <a:cubicBezTo>
                                <a:pt x="13210" y="18009"/>
                                <a:pt x="13133" y="18025"/>
                                <a:pt x="13055" y="18039"/>
                              </a:cubicBezTo>
                              <a:cubicBezTo>
                                <a:pt x="12968" y="18054"/>
                                <a:pt x="12609" y="18199"/>
                                <a:pt x="12621" y="18202"/>
                              </a:cubicBezTo>
                              <a:cubicBezTo>
                                <a:pt x="12794" y="18239"/>
                                <a:pt x="13087" y="18129"/>
                                <a:pt x="13256" y="18095"/>
                              </a:cubicBezTo>
                              <a:cubicBezTo>
                                <a:pt x="13473" y="18051"/>
                                <a:pt x="13691" y="18003"/>
                                <a:pt x="13914" y="18003"/>
                              </a:cubicBezTo>
                              <a:cubicBezTo>
                                <a:pt x="14044" y="18003"/>
                                <a:pt x="14395" y="18035"/>
                                <a:pt x="14265" y="18034"/>
                              </a:cubicBezTo>
                              <a:cubicBezTo>
                                <a:pt x="14220" y="18034"/>
                                <a:pt x="14175" y="18030"/>
                                <a:pt x="14130" y="18028"/>
                              </a:cubicBezTo>
                              <a:cubicBezTo>
                                <a:pt x="14038" y="18025"/>
                                <a:pt x="13948" y="18020"/>
                                <a:pt x="13856" y="18020"/>
                              </a:cubicBezTo>
                              <a:cubicBezTo>
                                <a:pt x="13510" y="18020"/>
                                <a:pt x="13192" y="18086"/>
                                <a:pt x="12853" y="18135"/>
                              </a:cubicBezTo>
                              <a:cubicBezTo>
                                <a:pt x="12770" y="18147"/>
                                <a:pt x="12549" y="18145"/>
                                <a:pt x="12632" y="18135"/>
                              </a:cubicBezTo>
                              <a:cubicBezTo>
                                <a:pt x="12686" y="18129"/>
                                <a:pt x="12740" y="18135"/>
                                <a:pt x="12794" y="18132"/>
                              </a:cubicBezTo>
                              <a:cubicBezTo>
                                <a:pt x="13106" y="18112"/>
                                <a:pt x="13420" y="18074"/>
                                <a:pt x="13732" y="18065"/>
                              </a:cubicBezTo>
                              <a:cubicBezTo>
                                <a:pt x="13846" y="18062"/>
                                <a:pt x="14145" y="18123"/>
                                <a:pt x="14245" y="18065"/>
                              </a:cubicBezTo>
                              <a:cubicBezTo>
                                <a:pt x="14280" y="18045"/>
                                <a:pt x="14220" y="18054"/>
                                <a:pt x="14183" y="18045"/>
                              </a:cubicBezTo>
                              <a:cubicBezTo>
                                <a:pt x="14096" y="18024"/>
                                <a:pt x="14005" y="18009"/>
                                <a:pt x="13917" y="17995"/>
                              </a:cubicBezTo>
                              <a:cubicBezTo>
                                <a:pt x="13633" y="17949"/>
                                <a:pt x="13344" y="17921"/>
                                <a:pt x="13058" y="17894"/>
                              </a:cubicBezTo>
                              <a:cubicBezTo>
                                <a:pt x="13056" y="17894"/>
                                <a:pt x="12946" y="17878"/>
                                <a:pt x="12946" y="17885"/>
                              </a:cubicBezTo>
                              <a:cubicBezTo>
                                <a:pt x="12946" y="17908"/>
                                <a:pt x="13199" y="17948"/>
                                <a:pt x="13209" y="17950"/>
                              </a:cubicBezTo>
                              <a:cubicBezTo>
                                <a:pt x="13515" y="18019"/>
                                <a:pt x="14210" y="18438"/>
                                <a:pt x="14130" y="18135"/>
                              </a:cubicBezTo>
                              <a:cubicBezTo>
                                <a:pt x="14127" y="18123"/>
                                <a:pt x="14094" y="18107"/>
                                <a:pt x="14043" y="18084"/>
                              </a:cubicBezTo>
                              <a:cubicBezTo>
                                <a:pt x="14015" y="18074"/>
                                <a:pt x="13987" y="18063"/>
                                <a:pt x="13959" y="18053"/>
                              </a:cubicBezTo>
                              <a:cubicBezTo>
                                <a:pt x="13531" y="17897"/>
                                <a:pt x="13099" y="17752"/>
                                <a:pt x="12668" y="17605"/>
                              </a:cubicBezTo>
                              <a:cubicBezTo>
                                <a:pt x="12661" y="17603"/>
                                <a:pt x="12372" y="17518"/>
                                <a:pt x="12372" y="17519"/>
                              </a:cubicBezTo>
                              <a:cubicBezTo>
                                <a:pt x="12413" y="17603"/>
                                <a:pt x="12614" y="17676"/>
                                <a:pt x="12688" y="17712"/>
                              </a:cubicBezTo>
                              <a:cubicBezTo>
                                <a:pt x="13050" y="17889"/>
                                <a:pt x="14209" y="18235"/>
                                <a:pt x="13825" y="18112"/>
                              </a:cubicBezTo>
                              <a:cubicBezTo>
                                <a:pt x="13690" y="18069"/>
                                <a:pt x="13550" y="18038"/>
                                <a:pt x="13413" y="18000"/>
                              </a:cubicBezTo>
                              <a:cubicBezTo>
                                <a:pt x="13021" y="17890"/>
                                <a:pt x="12078" y="17256"/>
                                <a:pt x="12251" y="17625"/>
                              </a:cubicBezTo>
                              <a:cubicBezTo>
                                <a:pt x="12273" y="17671"/>
                                <a:pt x="12375" y="17719"/>
                                <a:pt x="12414" y="17743"/>
                              </a:cubicBezTo>
                              <a:cubicBezTo>
                                <a:pt x="12537" y="17817"/>
                                <a:pt x="12663" y="17887"/>
                                <a:pt x="12792" y="17950"/>
                              </a:cubicBezTo>
                              <a:cubicBezTo>
                                <a:pt x="12841" y="17974"/>
                                <a:pt x="13080" y="18071"/>
                                <a:pt x="13044" y="18059"/>
                              </a:cubicBezTo>
                              <a:cubicBezTo>
                                <a:pt x="12946" y="18026"/>
                                <a:pt x="12849" y="17984"/>
                                <a:pt x="12752" y="17947"/>
                              </a:cubicBezTo>
                              <a:cubicBezTo>
                                <a:pt x="12686" y="17922"/>
                                <a:pt x="12363" y="17793"/>
                                <a:pt x="12386" y="17835"/>
                              </a:cubicBezTo>
                              <a:cubicBezTo>
                                <a:pt x="12415" y="17888"/>
                                <a:pt x="12545" y="17930"/>
                                <a:pt x="12593" y="17955"/>
                              </a:cubicBezTo>
                              <a:cubicBezTo>
                                <a:pt x="12622" y="17970"/>
                                <a:pt x="12937" y="18149"/>
                                <a:pt x="12962" y="18112"/>
                              </a:cubicBezTo>
                              <a:cubicBezTo>
                                <a:pt x="12985" y="18078"/>
                                <a:pt x="12964" y="18079"/>
                                <a:pt x="12923" y="18028"/>
                              </a:cubicBezTo>
                              <a:cubicBezTo>
                                <a:pt x="12904" y="18012"/>
                                <a:pt x="12886" y="17997"/>
                                <a:pt x="12867" y="17981"/>
                              </a:cubicBezTo>
                              <a:cubicBezTo>
                                <a:pt x="12762" y="17904"/>
                                <a:pt x="12394" y="17670"/>
                                <a:pt x="12402" y="17678"/>
                              </a:cubicBezTo>
                              <a:cubicBezTo>
                                <a:pt x="12544" y="17812"/>
                                <a:pt x="12991" y="18153"/>
                                <a:pt x="12904" y="17978"/>
                              </a:cubicBezTo>
                              <a:cubicBezTo>
                                <a:pt x="12875" y="17920"/>
                                <a:pt x="12733" y="17873"/>
                                <a:pt x="12682" y="17843"/>
                              </a:cubicBezTo>
                              <a:cubicBezTo>
                                <a:pt x="12594" y="17792"/>
                                <a:pt x="12505" y="17741"/>
                                <a:pt x="12414" y="17695"/>
                              </a:cubicBezTo>
                              <a:cubicBezTo>
                                <a:pt x="12392" y="17684"/>
                                <a:pt x="12330" y="17638"/>
                                <a:pt x="12332" y="17678"/>
                              </a:cubicBezTo>
                              <a:cubicBezTo>
                                <a:pt x="12336" y="17789"/>
                                <a:pt x="12611" y="17952"/>
                                <a:pt x="12694" y="18006"/>
                              </a:cubicBezTo>
                              <a:cubicBezTo>
                                <a:pt x="12699" y="18008"/>
                                <a:pt x="12705" y="18009"/>
                                <a:pt x="12710" y="18011"/>
                              </a:cubicBezTo>
                              <a:cubicBezTo>
                                <a:pt x="12673" y="17976"/>
                                <a:pt x="12639" y="17940"/>
                                <a:pt x="12598" y="17908"/>
                              </a:cubicBezTo>
                              <a:cubicBezTo>
                                <a:pt x="12520" y="17847"/>
                                <a:pt x="12440" y="17784"/>
                                <a:pt x="12355" y="17734"/>
                              </a:cubicBezTo>
                              <a:cubicBezTo>
                                <a:pt x="12295" y="17698"/>
                                <a:pt x="12308" y="17707"/>
                                <a:pt x="12352" y="17743"/>
                              </a:cubicBezTo>
                              <a:cubicBezTo>
                                <a:pt x="12384" y="17769"/>
                                <a:pt x="12721" y="18002"/>
                                <a:pt x="12744" y="17967"/>
                              </a:cubicBezTo>
                              <a:cubicBezTo>
                                <a:pt x="12762" y="17940"/>
                                <a:pt x="12716" y="17899"/>
                                <a:pt x="12699" y="17877"/>
                              </a:cubicBezTo>
                              <a:cubicBezTo>
                                <a:pt x="12557" y="17699"/>
                                <a:pt x="12080" y="17315"/>
                                <a:pt x="12262" y="17451"/>
                              </a:cubicBezTo>
                              <a:cubicBezTo>
                                <a:pt x="12372" y="17533"/>
                                <a:pt x="12475" y="17616"/>
                                <a:pt x="12590" y="17692"/>
                              </a:cubicBezTo>
                              <a:cubicBezTo>
                                <a:pt x="12641" y="17726"/>
                                <a:pt x="12904" y="17932"/>
                                <a:pt x="12976" y="17891"/>
                              </a:cubicBezTo>
                              <a:cubicBezTo>
                                <a:pt x="13017" y="17868"/>
                                <a:pt x="12939" y="17796"/>
                                <a:pt x="12926" y="17776"/>
                              </a:cubicBezTo>
                              <a:cubicBezTo>
                                <a:pt x="12857" y="17672"/>
                                <a:pt x="12726" y="17584"/>
                                <a:pt x="12632" y="17505"/>
                              </a:cubicBezTo>
                              <a:cubicBezTo>
                                <a:pt x="12584" y="17465"/>
                                <a:pt x="12289" y="17235"/>
                                <a:pt x="12369" y="17303"/>
                              </a:cubicBezTo>
                              <a:cubicBezTo>
                                <a:pt x="12515" y="17427"/>
                                <a:pt x="12675" y="17535"/>
                                <a:pt x="12831" y="17645"/>
                              </a:cubicBezTo>
                              <a:cubicBezTo>
                                <a:pt x="12865" y="17669"/>
                                <a:pt x="13210" y="17931"/>
                                <a:pt x="13256" y="17880"/>
                              </a:cubicBezTo>
                              <a:cubicBezTo>
                                <a:pt x="13280" y="17854"/>
                                <a:pt x="13159" y="17761"/>
                                <a:pt x="13153" y="17754"/>
                              </a:cubicBezTo>
                              <a:cubicBezTo>
                                <a:pt x="12997" y="17587"/>
                                <a:pt x="12778" y="17461"/>
                                <a:pt x="12593" y="17328"/>
                              </a:cubicBezTo>
                              <a:cubicBezTo>
                                <a:pt x="12560" y="17304"/>
                                <a:pt x="12419" y="17170"/>
                                <a:pt x="12374" y="17171"/>
                              </a:cubicBezTo>
                              <a:cubicBezTo>
                                <a:pt x="12353" y="17172"/>
                                <a:pt x="12433" y="17233"/>
                                <a:pt x="12458" y="17255"/>
                              </a:cubicBezTo>
                              <a:cubicBezTo>
                                <a:pt x="12539" y="17324"/>
                                <a:pt x="13146" y="17847"/>
                                <a:pt x="13245" y="17768"/>
                              </a:cubicBezTo>
                              <a:cubicBezTo>
                                <a:pt x="13270" y="17748"/>
                                <a:pt x="13144" y="17641"/>
                                <a:pt x="13142" y="17639"/>
                              </a:cubicBezTo>
                              <a:cubicBezTo>
                                <a:pt x="12951" y="17435"/>
                                <a:pt x="12699" y="17287"/>
                                <a:pt x="12492" y="17098"/>
                              </a:cubicBezTo>
                              <a:cubicBezTo>
                                <a:pt x="12481" y="17088"/>
                                <a:pt x="12388" y="17017"/>
                                <a:pt x="12456" y="17048"/>
                              </a:cubicBezTo>
                              <a:cubicBezTo>
                                <a:pt x="12607" y="17117"/>
                                <a:pt x="12751" y="17272"/>
                                <a:pt x="12890" y="17364"/>
                              </a:cubicBezTo>
                              <a:cubicBezTo>
                                <a:pt x="12996" y="17434"/>
                                <a:pt x="13102" y="17511"/>
                                <a:pt x="13212" y="17575"/>
                              </a:cubicBezTo>
                              <a:cubicBezTo>
                                <a:pt x="13273" y="17610"/>
                                <a:pt x="13304" y="17620"/>
                                <a:pt x="13256" y="17549"/>
                              </a:cubicBezTo>
                              <a:cubicBezTo>
                                <a:pt x="13192" y="17452"/>
                                <a:pt x="13071" y="17371"/>
                                <a:pt x="12982" y="17300"/>
                              </a:cubicBezTo>
                              <a:cubicBezTo>
                                <a:pt x="12839" y="17185"/>
                                <a:pt x="12668" y="17015"/>
                                <a:pt x="12498" y="16942"/>
                              </a:cubicBezTo>
                              <a:cubicBezTo>
                                <a:pt x="12451" y="16922"/>
                                <a:pt x="12438" y="16902"/>
                                <a:pt x="12486" y="16961"/>
                              </a:cubicBezTo>
                              <a:cubicBezTo>
                                <a:pt x="12567" y="17061"/>
                                <a:pt x="12682" y="17149"/>
                                <a:pt x="12778" y="17233"/>
                              </a:cubicBezTo>
                              <a:cubicBezTo>
                                <a:pt x="12919" y="17356"/>
                                <a:pt x="13175" y="17651"/>
                                <a:pt x="13363" y="17698"/>
                              </a:cubicBezTo>
                              <a:cubicBezTo>
                                <a:pt x="13411" y="17710"/>
                                <a:pt x="13416" y="17725"/>
                                <a:pt x="13380" y="17664"/>
                              </a:cubicBezTo>
                              <a:cubicBezTo>
                                <a:pt x="13295" y="17518"/>
                                <a:pt x="13109" y="17396"/>
                                <a:pt x="12982" y="17292"/>
                              </a:cubicBezTo>
                              <a:cubicBezTo>
                                <a:pt x="12841" y="17176"/>
                                <a:pt x="12691" y="17072"/>
                                <a:pt x="12542" y="16967"/>
                              </a:cubicBezTo>
                              <a:cubicBezTo>
                                <a:pt x="12531" y="16961"/>
                                <a:pt x="12373" y="16839"/>
                                <a:pt x="12386" y="16925"/>
                              </a:cubicBezTo>
                              <a:cubicBezTo>
                                <a:pt x="12401" y="17027"/>
                                <a:pt x="12564" y="17172"/>
                                <a:pt x="12626" y="17244"/>
                              </a:cubicBezTo>
                              <a:cubicBezTo>
                                <a:pt x="12731" y="17367"/>
                                <a:pt x="13070" y="17837"/>
                                <a:pt x="13248" y="17849"/>
                              </a:cubicBezTo>
                              <a:cubicBezTo>
                                <a:pt x="13332" y="17855"/>
                                <a:pt x="13205" y="17750"/>
                                <a:pt x="13186" y="17729"/>
                              </a:cubicBezTo>
                              <a:cubicBezTo>
                                <a:pt x="13042" y="17572"/>
                                <a:pt x="12685" y="17307"/>
                                <a:pt x="12467" y="17280"/>
                              </a:cubicBezTo>
                              <a:cubicBezTo>
                                <a:pt x="12379" y="17269"/>
                                <a:pt x="12444" y="17318"/>
                                <a:pt x="12475" y="17362"/>
                              </a:cubicBezTo>
                              <a:cubicBezTo>
                                <a:pt x="12555" y="17474"/>
                                <a:pt x="12690" y="17572"/>
                                <a:pt x="12792" y="17664"/>
                              </a:cubicBezTo>
                              <a:cubicBezTo>
                                <a:pt x="12913" y="17773"/>
                                <a:pt x="13207" y="18136"/>
                                <a:pt x="13167" y="17978"/>
                              </a:cubicBezTo>
                              <a:cubicBezTo>
                                <a:pt x="13163" y="17961"/>
                                <a:pt x="13123" y="17919"/>
                                <a:pt x="13091" y="17888"/>
                              </a:cubicBezTo>
                              <a:cubicBezTo>
                                <a:pt x="13041" y="17840"/>
                                <a:pt x="12419" y="17400"/>
                                <a:pt x="12411" y="17420"/>
                              </a:cubicBezTo>
                              <a:cubicBezTo>
                                <a:pt x="12393" y="17467"/>
                                <a:pt x="12478" y="17532"/>
                                <a:pt x="12506" y="17566"/>
                              </a:cubicBezTo>
                              <a:cubicBezTo>
                                <a:pt x="12596" y="17674"/>
                                <a:pt x="12703" y="17776"/>
                                <a:pt x="12811" y="17866"/>
                              </a:cubicBezTo>
                              <a:cubicBezTo>
                                <a:pt x="12844" y="17894"/>
                                <a:pt x="13035" y="18067"/>
                                <a:pt x="13058" y="18034"/>
                              </a:cubicBezTo>
                              <a:cubicBezTo>
                                <a:pt x="13076" y="18008"/>
                                <a:pt x="12876" y="17838"/>
                                <a:pt x="12864" y="17827"/>
                              </a:cubicBezTo>
                              <a:cubicBezTo>
                                <a:pt x="12785" y="17755"/>
                                <a:pt x="12305" y="17260"/>
                                <a:pt x="12195" y="17300"/>
                              </a:cubicBezTo>
                              <a:cubicBezTo>
                                <a:pt x="12159" y="17313"/>
                                <a:pt x="12166" y="17317"/>
                                <a:pt x="12206" y="17373"/>
                              </a:cubicBezTo>
                              <a:cubicBezTo>
                                <a:pt x="12390" y="17630"/>
                                <a:pt x="12662" y="17862"/>
                                <a:pt x="12912" y="18053"/>
                              </a:cubicBezTo>
                              <a:cubicBezTo>
                                <a:pt x="12914" y="18055"/>
                                <a:pt x="13103" y="18184"/>
                                <a:pt x="13102" y="18165"/>
                              </a:cubicBezTo>
                              <a:cubicBezTo>
                                <a:pt x="13099" y="18091"/>
                                <a:pt x="12984" y="18002"/>
                                <a:pt x="12940" y="17958"/>
                              </a:cubicBezTo>
                              <a:cubicBezTo>
                                <a:pt x="12838" y="17859"/>
                                <a:pt x="12801" y="17823"/>
                                <a:pt x="12730" y="17757"/>
                              </a:cubicBezTo>
                              <a:cubicBezTo>
                                <a:pt x="12600" y="17646"/>
                                <a:pt x="12471" y="17534"/>
                                <a:pt x="12341" y="17423"/>
                              </a:cubicBezTo>
                              <a:cubicBezTo>
                                <a:pt x="12241" y="17342"/>
                                <a:pt x="11882" y="17049"/>
                                <a:pt x="11890" y="17056"/>
                              </a:cubicBezTo>
                              <a:cubicBezTo>
                                <a:pt x="12110" y="17266"/>
                                <a:pt x="12350" y="17455"/>
                                <a:pt x="12593" y="17636"/>
                              </a:cubicBezTo>
                              <a:cubicBezTo>
                                <a:pt x="12631" y="17664"/>
                                <a:pt x="13100" y="18036"/>
                                <a:pt x="13142" y="18000"/>
                              </a:cubicBezTo>
                              <a:cubicBezTo>
                                <a:pt x="13169" y="17977"/>
                                <a:pt x="13054" y="17896"/>
                                <a:pt x="13013" y="17860"/>
                              </a:cubicBezTo>
                              <a:cubicBezTo>
                                <a:pt x="12597" y="17494"/>
                                <a:pt x="11396" y="16495"/>
                                <a:pt x="11839" y="16827"/>
                              </a:cubicBezTo>
                              <a:cubicBezTo>
                                <a:pt x="12141" y="17054"/>
                                <a:pt x="12426" y="17300"/>
                                <a:pt x="12736" y="17519"/>
                              </a:cubicBezTo>
                              <a:cubicBezTo>
                                <a:pt x="12956" y="17674"/>
                                <a:pt x="13187" y="17854"/>
                                <a:pt x="13430" y="17972"/>
                              </a:cubicBezTo>
                              <a:cubicBezTo>
                                <a:pt x="13520" y="18016"/>
                                <a:pt x="13525" y="18035"/>
                                <a:pt x="13503" y="17964"/>
                              </a:cubicBezTo>
                              <a:cubicBezTo>
                                <a:pt x="13435" y="17748"/>
                                <a:pt x="12890" y="17459"/>
                                <a:pt x="12724" y="17325"/>
                              </a:cubicBezTo>
                              <a:cubicBezTo>
                                <a:pt x="12549" y="17184"/>
                                <a:pt x="12381" y="17035"/>
                                <a:pt x="12212" y="16886"/>
                              </a:cubicBezTo>
                              <a:cubicBezTo>
                                <a:pt x="12086" y="16764"/>
                                <a:pt x="11960" y="16647"/>
                                <a:pt x="11851" y="16510"/>
                              </a:cubicBezTo>
                              <a:cubicBezTo>
                                <a:pt x="11760" y="16396"/>
                                <a:pt x="11873" y="16531"/>
                                <a:pt x="11898" y="16558"/>
                              </a:cubicBezTo>
                              <a:cubicBezTo>
                                <a:pt x="12146" y="16830"/>
                                <a:pt x="12437" y="17061"/>
                                <a:pt x="12727" y="17286"/>
                              </a:cubicBezTo>
                              <a:cubicBezTo>
                                <a:pt x="12980" y="17483"/>
                                <a:pt x="13253" y="17722"/>
                                <a:pt x="13548" y="17857"/>
                              </a:cubicBezTo>
                              <a:cubicBezTo>
                                <a:pt x="13581" y="17872"/>
                                <a:pt x="13672" y="17923"/>
                                <a:pt x="13615" y="17846"/>
                              </a:cubicBezTo>
                              <a:cubicBezTo>
                                <a:pt x="13519" y="17718"/>
                                <a:pt x="13357" y="17610"/>
                                <a:pt x="13237" y="17507"/>
                              </a:cubicBezTo>
                              <a:cubicBezTo>
                                <a:pt x="13006" y="17307"/>
                                <a:pt x="12770" y="17114"/>
                                <a:pt x="12537" y="16916"/>
                              </a:cubicBezTo>
                              <a:cubicBezTo>
                                <a:pt x="12349" y="16749"/>
                                <a:pt x="12162" y="16582"/>
                                <a:pt x="11980" y="16409"/>
                              </a:cubicBezTo>
                              <a:cubicBezTo>
                                <a:pt x="11999" y="16463"/>
                                <a:pt x="12007" y="16489"/>
                                <a:pt x="12041" y="16535"/>
                              </a:cubicBezTo>
                              <a:cubicBezTo>
                                <a:pt x="12285" y="16864"/>
                                <a:pt x="12629" y="17125"/>
                                <a:pt x="12946" y="17378"/>
                              </a:cubicBezTo>
                              <a:cubicBezTo>
                                <a:pt x="13155" y="17544"/>
                                <a:pt x="13521" y="17922"/>
                                <a:pt x="13800" y="17967"/>
                              </a:cubicBezTo>
                              <a:cubicBezTo>
                                <a:pt x="13876" y="17979"/>
                                <a:pt x="13859" y="17973"/>
                                <a:pt x="13814" y="17911"/>
                              </a:cubicBezTo>
                              <a:cubicBezTo>
                                <a:pt x="13441" y="17394"/>
                                <a:pt x="12739" y="17001"/>
                                <a:pt x="12265" y="16577"/>
                              </a:cubicBezTo>
                              <a:cubicBezTo>
                                <a:pt x="12135" y="16461"/>
                                <a:pt x="12019" y="16325"/>
                                <a:pt x="11887" y="16213"/>
                              </a:cubicBezTo>
                              <a:cubicBezTo>
                                <a:pt x="11830" y="16165"/>
                                <a:pt x="11803" y="16152"/>
                                <a:pt x="11853" y="16239"/>
                              </a:cubicBezTo>
                              <a:cubicBezTo>
                                <a:pt x="11918" y="16325"/>
                                <a:pt x="11946" y="16360"/>
                                <a:pt x="11996" y="16418"/>
                              </a:cubicBezTo>
                              <a:cubicBezTo>
                                <a:pt x="12282" y="16711"/>
                                <a:pt x="12591" y="16966"/>
                                <a:pt x="12918" y="17213"/>
                              </a:cubicBezTo>
                              <a:cubicBezTo>
                                <a:pt x="13025" y="17294"/>
                                <a:pt x="13945" y="18066"/>
                                <a:pt x="14088" y="17986"/>
                              </a:cubicBezTo>
                              <a:cubicBezTo>
                                <a:pt x="14131" y="17962"/>
                                <a:pt x="14096" y="17962"/>
                                <a:pt x="14046" y="17908"/>
                              </a:cubicBezTo>
                              <a:cubicBezTo>
                                <a:pt x="13763" y="17603"/>
                                <a:pt x="13393" y="17357"/>
                                <a:pt x="13074" y="17093"/>
                              </a:cubicBezTo>
                              <a:cubicBezTo>
                                <a:pt x="12745" y="16821"/>
                                <a:pt x="12417" y="16547"/>
                                <a:pt x="12083" y="16281"/>
                              </a:cubicBezTo>
                              <a:cubicBezTo>
                                <a:pt x="12014" y="16226"/>
                                <a:pt x="11997" y="16212"/>
                                <a:pt x="11952" y="16180"/>
                              </a:cubicBezTo>
                              <a:cubicBezTo>
                                <a:pt x="11993" y="16252"/>
                                <a:pt x="12006" y="16278"/>
                                <a:pt x="12064" y="16337"/>
                              </a:cubicBezTo>
                              <a:cubicBezTo>
                                <a:pt x="12576" y="16859"/>
                                <a:pt x="13217" y="17261"/>
                                <a:pt x="13833" y="17647"/>
                              </a:cubicBezTo>
                              <a:cubicBezTo>
                                <a:pt x="13970" y="17734"/>
                                <a:pt x="14006" y="17758"/>
                                <a:pt x="14097" y="17807"/>
                              </a:cubicBezTo>
                              <a:cubicBezTo>
                                <a:pt x="14150" y="17835"/>
                                <a:pt x="14267" y="17925"/>
                                <a:pt x="14245" y="17869"/>
                              </a:cubicBezTo>
                              <a:cubicBezTo>
                                <a:pt x="14199" y="17751"/>
                                <a:pt x="13944" y="17615"/>
                                <a:pt x="13853" y="17544"/>
                              </a:cubicBezTo>
                              <a:cubicBezTo>
                                <a:pt x="13538" y="17298"/>
                                <a:pt x="13215" y="17063"/>
                                <a:pt x="12895" y="16824"/>
                              </a:cubicBezTo>
                              <a:cubicBezTo>
                                <a:pt x="12671" y="16656"/>
                                <a:pt x="12372" y="16330"/>
                                <a:pt x="12100" y="16241"/>
                              </a:cubicBezTo>
                              <a:cubicBezTo>
                                <a:pt x="12006" y="16210"/>
                                <a:pt x="12061" y="16275"/>
                                <a:pt x="12089" y="16328"/>
                              </a:cubicBezTo>
                              <a:cubicBezTo>
                                <a:pt x="12224" y="16582"/>
                                <a:pt x="12549" y="16809"/>
                                <a:pt x="12764" y="16986"/>
                              </a:cubicBezTo>
                              <a:cubicBezTo>
                                <a:pt x="13193" y="17341"/>
                                <a:pt x="13648" y="17668"/>
                                <a:pt x="14116" y="17969"/>
                              </a:cubicBezTo>
                              <a:cubicBezTo>
                                <a:pt x="14118" y="17954"/>
                                <a:pt x="14229" y="18045"/>
                                <a:pt x="14119" y="17922"/>
                              </a:cubicBezTo>
                              <a:cubicBezTo>
                                <a:pt x="13599" y="17344"/>
                                <a:pt x="12891" y="16909"/>
                                <a:pt x="12302" y="16404"/>
                              </a:cubicBezTo>
                              <a:cubicBezTo>
                                <a:pt x="12292" y="16395"/>
                                <a:pt x="12067" y="16156"/>
                                <a:pt x="12047" y="16160"/>
                              </a:cubicBezTo>
                              <a:cubicBezTo>
                                <a:pt x="12008" y="16169"/>
                                <a:pt x="12061" y="16184"/>
                                <a:pt x="12075" y="16227"/>
                              </a:cubicBezTo>
                              <a:cubicBezTo>
                                <a:pt x="12391" y="16593"/>
                                <a:pt x="12752" y="16907"/>
                                <a:pt x="13130" y="17208"/>
                              </a:cubicBezTo>
                              <a:cubicBezTo>
                                <a:pt x="13410" y="17431"/>
                                <a:pt x="13696" y="17648"/>
                                <a:pt x="13990" y="17852"/>
                              </a:cubicBezTo>
                              <a:cubicBezTo>
                                <a:pt x="14055" y="17897"/>
                                <a:pt x="14218" y="18043"/>
                                <a:pt x="14195" y="17967"/>
                              </a:cubicBezTo>
                              <a:cubicBezTo>
                                <a:pt x="14176" y="17906"/>
                                <a:pt x="14054" y="17828"/>
                                <a:pt x="14012" y="17790"/>
                              </a:cubicBezTo>
                              <a:cubicBezTo>
                                <a:pt x="13503" y="17331"/>
                                <a:pt x="13005" y="16858"/>
                                <a:pt x="12492" y="16404"/>
                              </a:cubicBezTo>
                              <a:cubicBezTo>
                                <a:pt x="12471" y="16385"/>
                                <a:pt x="12034" y="16011"/>
                                <a:pt x="12022" y="16026"/>
                              </a:cubicBezTo>
                              <a:cubicBezTo>
                                <a:pt x="11988" y="16067"/>
                                <a:pt x="12046" y="16087"/>
                                <a:pt x="12072" y="16143"/>
                              </a:cubicBezTo>
                              <a:cubicBezTo>
                                <a:pt x="12313" y="16419"/>
                                <a:pt x="12577" y="16667"/>
                                <a:pt x="12856" y="16905"/>
                              </a:cubicBezTo>
                              <a:cubicBezTo>
                                <a:pt x="13226" y="17220"/>
                                <a:pt x="13609" y="17518"/>
                                <a:pt x="13998" y="17810"/>
                              </a:cubicBezTo>
                              <a:cubicBezTo>
                                <a:pt x="14063" y="17859"/>
                                <a:pt x="14222" y="18020"/>
                                <a:pt x="14203" y="17941"/>
                              </a:cubicBezTo>
                              <a:cubicBezTo>
                                <a:pt x="14180" y="17848"/>
                                <a:pt x="13979" y="17716"/>
                                <a:pt x="13917" y="17659"/>
                              </a:cubicBezTo>
                              <a:cubicBezTo>
                                <a:pt x="13337" y="17123"/>
                                <a:pt x="12057" y="15300"/>
                                <a:pt x="12145" y="16085"/>
                              </a:cubicBezTo>
                              <a:cubicBezTo>
                                <a:pt x="12153" y="16159"/>
                                <a:pt x="12293" y="16273"/>
                                <a:pt x="12341" y="16325"/>
                              </a:cubicBezTo>
                              <a:cubicBezTo>
                                <a:pt x="12816" y="16783"/>
                                <a:pt x="13328" y="17202"/>
                                <a:pt x="13867" y="17583"/>
                              </a:cubicBezTo>
                              <a:cubicBezTo>
                                <a:pt x="13920" y="17621"/>
                                <a:pt x="14150" y="17834"/>
                                <a:pt x="14231" y="17815"/>
                              </a:cubicBezTo>
                              <a:cubicBezTo>
                                <a:pt x="14236" y="17814"/>
                                <a:pt x="14044" y="17597"/>
                                <a:pt x="14041" y="17594"/>
                              </a:cubicBezTo>
                              <a:cubicBezTo>
                                <a:pt x="13656" y="17224"/>
                                <a:pt x="13238" y="16893"/>
                                <a:pt x="12814" y="16569"/>
                              </a:cubicBezTo>
                              <a:cubicBezTo>
                                <a:pt x="12647" y="16442"/>
                                <a:pt x="12597" y="16403"/>
                                <a:pt x="12486" y="16323"/>
                              </a:cubicBezTo>
                              <a:cubicBezTo>
                                <a:pt x="12397" y="16256"/>
                                <a:pt x="12214" y="16023"/>
                                <a:pt x="12209" y="16135"/>
                              </a:cubicBezTo>
                              <a:cubicBezTo>
                                <a:pt x="12206" y="16208"/>
                                <a:pt x="12415" y="16354"/>
                                <a:pt x="12456" y="16390"/>
                              </a:cubicBezTo>
                              <a:cubicBezTo>
                                <a:pt x="12941" y="16814"/>
                                <a:pt x="13486" y="17180"/>
                                <a:pt x="14032" y="17521"/>
                              </a:cubicBezTo>
                              <a:cubicBezTo>
                                <a:pt x="14116" y="17573"/>
                                <a:pt x="14180" y="17626"/>
                                <a:pt x="14085" y="17519"/>
                              </a:cubicBezTo>
                              <a:cubicBezTo>
                                <a:pt x="13947" y="17365"/>
                                <a:pt x="13755" y="17239"/>
                                <a:pt x="13595" y="17110"/>
                              </a:cubicBezTo>
                              <a:cubicBezTo>
                                <a:pt x="13216" y="16805"/>
                                <a:pt x="12841" y="16499"/>
                                <a:pt x="12481" y="16171"/>
                              </a:cubicBezTo>
                              <a:cubicBezTo>
                                <a:pt x="12405" y="16100"/>
                                <a:pt x="12400" y="16026"/>
                                <a:pt x="12299" y="16003"/>
                              </a:cubicBezTo>
                              <a:cubicBezTo>
                                <a:pt x="12113" y="15961"/>
                                <a:pt x="12570" y="16272"/>
                                <a:pt x="12713" y="16398"/>
                              </a:cubicBezTo>
                              <a:cubicBezTo>
                                <a:pt x="13019" y="16667"/>
                                <a:pt x="13340" y="16907"/>
                                <a:pt x="13674" y="17140"/>
                              </a:cubicBezTo>
                              <a:cubicBezTo>
                                <a:pt x="13826" y="17246"/>
                                <a:pt x="14178" y="17618"/>
                                <a:pt x="14141" y="17437"/>
                              </a:cubicBezTo>
                              <a:cubicBezTo>
                                <a:pt x="14129" y="17378"/>
                                <a:pt x="14008" y="17290"/>
                                <a:pt x="13968" y="17255"/>
                              </a:cubicBezTo>
                              <a:cubicBezTo>
                                <a:pt x="13763" y="17077"/>
                                <a:pt x="13547" y="16912"/>
                                <a:pt x="13332" y="16746"/>
                              </a:cubicBezTo>
                              <a:cubicBezTo>
                                <a:pt x="13075" y="16548"/>
                                <a:pt x="12818" y="16350"/>
                                <a:pt x="12562" y="16152"/>
                              </a:cubicBezTo>
                              <a:cubicBezTo>
                                <a:pt x="12512" y="16125"/>
                                <a:pt x="12396" y="16020"/>
                                <a:pt x="12498" y="16146"/>
                              </a:cubicBezTo>
                              <a:cubicBezTo>
                                <a:pt x="12619" y="16295"/>
                                <a:pt x="14057" y="17410"/>
                                <a:pt x="14111" y="17320"/>
                              </a:cubicBezTo>
                              <a:cubicBezTo>
                                <a:pt x="14139" y="17273"/>
                                <a:pt x="13900" y="17103"/>
                                <a:pt x="13884" y="17090"/>
                              </a:cubicBezTo>
                              <a:cubicBezTo>
                                <a:pt x="13591" y="16846"/>
                                <a:pt x="12905" y="16087"/>
                                <a:pt x="12526" y="16043"/>
                              </a:cubicBezTo>
                              <a:cubicBezTo>
                                <a:pt x="12418" y="16030"/>
                                <a:pt x="12540" y="16105"/>
                                <a:pt x="12590" y="16155"/>
                              </a:cubicBezTo>
                              <a:cubicBezTo>
                                <a:pt x="12886" y="16453"/>
                                <a:pt x="13222" y="16690"/>
                                <a:pt x="13570" y="16922"/>
                              </a:cubicBezTo>
                              <a:cubicBezTo>
                                <a:pt x="13702" y="16999"/>
                                <a:pt x="13991" y="17286"/>
                                <a:pt x="13973" y="17135"/>
                              </a:cubicBezTo>
                              <a:cubicBezTo>
                                <a:pt x="13966" y="17073"/>
                                <a:pt x="13853" y="17006"/>
                                <a:pt x="13814" y="16972"/>
                              </a:cubicBezTo>
                              <a:cubicBezTo>
                                <a:pt x="13419" y="16632"/>
                                <a:pt x="12434" y="15528"/>
                                <a:pt x="12568" y="16031"/>
                              </a:cubicBezTo>
                              <a:cubicBezTo>
                                <a:pt x="12570" y="16038"/>
                                <a:pt x="12679" y="16147"/>
                                <a:pt x="12738" y="16194"/>
                              </a:cubicBezTo>
                              <a:cubicBezTo>
                                <a:pt x="12968" y="16377"/>
                                <a:pt x="13210" y="16540"/>
                                <a:pt x="13455" y="16701"/>
                              </a:cubicBezTo>
                              <a:cubicBezTo>
                                <a:pt x="13499" y="16727"/>
                                <a:pt x="13838" y="16969"/>
                                <a:pt x="13895" y="16936"/>
                              </a:cubicBezTo>
                              <a:cubicBezTo>
                                <a:pt x="13933" y="16914"/>
                                <a:pt x="13812" y="16828"/>
                                <a:pt x="13800" y="16818"/>
                              </a:cubicBezTo>
                              <a:cubicBezTo>
                                <a:pt x="13534" y="16583"/>
                                <a:pt x="13222" y="16374"/>
                                <a:pt x="12920" y="16188"/>
                              </a:cubicBezTo>
                              <a:cubicBezTo>
                                <a:pt x="12864" y="16154"/>
                                <a:pt x="12827" y="16126"/>
                                <a:pt x="12904" y="16188"/>
                              </a:cubicBezTo>
                              <a:cubicBezTo>
                                <a:pt x="13013" y="16275"/>
                                <a:pt x="13134" y="16346"/>
                                <a:pt x="13251" y="16423"/>
                              </a:cubicBezTo>
                              <a:cubicBezTo>
                                <a:pt x="13488" y="16579"/>
                                <a:pt x="13727" y="16730"/>
                                <a:pt x="13973" y="16872"/>
                              </a:cubicBezTo>
                              <a:cubicBezTo>
                                <a:pt x="13914" y="16811"/>
                                <a:pt x="13848" y="16755"/>
                                <a:pt x="13777" y="16701"/>
                              </a:cubicBezTo>
                              <a:cubicBezTo>
                                <a:pt x="13552" y="16528"/>
                                <a:pt x="13317" y="16369"/>
                                <a:pt x="13091" y="16197"/>
                              </a:cubicBezTo>
                              <a:cubicBezTo>
                                <a:pt x="13079" y="16188"/>
                                <a:pt x="12894" y="16035"/>
                                <a:pt x="12946" y="16099"/>
                              </a:cubicBezTo>
                              <a:cubicBezTo>
                                <a:pt x="13017" y="16187"/>
                                <a:pt x="13137" y="16255"/>
                                <a:pt x="13228" y="16320"/>
                              </a:cubicBezTo>
                              <a:cubicBezTo>
                                <a:pt x="13451" y="16479"/>
                                <a:pt x="14081" y="16973"/>
                                <a:pt x="13926" y="16748"/>
                              </a:cubicBezTo>
                              <a:cubicBezTo>
                                <a:pt x="13875" y="16673"/>
                                <a:pt x="13746" y="16621"/>
                                <a:pt x="13674" y="16572"/>
                              </a:cubicBezTo>
                              <a:cubicBezTo>
                                <a:pt x="13545" y="16485"/>
                                <a:pt x="13237" y="16197"/>
                                <a:pt x="13080" y="16188"/>
                              </a:cubicBezTo>
                              <a:cubicBezTo>
                                <a:pt x="13031" y="16185"/>
                                <a:pt x="13167" y="16265"/>
                                <a:pt x="13195" y="16286"/>
                              </a:cubicBezTo>
                              <a:cubicBezTo>
                                <a:pt x="13307" y="16368"/>
                                <a:pt x="13427" y="16441"/>
                                <a:pt x="13542" y="16519"/>
                              </a:cubicBezTo>
                              <a:cubicBezTo>
                                <a:pt x="13645" y="16589"/>
                                <a:pt x="13744" y="16665"/>
                                <a:pt x="13847" y="16734"/>
                              </a:cubicBezTo>
                              <a:cubicBezTo>
                                <a:pt x="13914" y="16779"/>
                                <a:pt x="13845" y="16729"/>
                                <a:pt x="13819" y="16712"/>
                              </a:cubicBezTo>
                              <a:cubicBezTo>
                                <a:pt x="13743" y="16662"/>
                                <a:pt x="13433" y="16476"/>
                                <a:pt x="13494" y="16513"/>
                              </a:cubicBezTo>
                              <a:cubicBezTo>
                                <a:pt x="13821" y="16711"/>
                                <a:pt x="14043" y="16927"/>
                                <a:pt x="14267" y="17227"/>
                              </a:cubicBezTo>
                              <a:cubicBezTo>
                                <a:pt x="14292" y="17260"/>
                                <a:pt x="14322" y="17289"/>
                                <a:pt x="14343" y="17325"/>
                              </a:cubicBezTo>
                              <a:cubicBezTo>
                                <a:pt x="14399" y="17423"/>
                                <a:pt x="14409" y="17517"/>
                                <a:pt x="14419" y="17628"/>
                              </a:cubicBezTo>
                              <a:cubicBezTo>
                                <a:pt x="14422" y="17666"/>
                                <a:pt x="14439" y="17765"/>
                                <a:pt x="14385" y="17782"/>
                              </a:cubicBezTo>
                              <a:cubicBezTo>
                                <a:pt x="14334" y="17798"/>
                                <a:pt x="14396" y="17806"/>
                                <a:pt x="14354" y="17771"/>
                              </a:cubicBezTo>
                              <a:cubicBezTo>
                                <a:pt x="14169" y="17619"/>
                                <a:pt x="14166" y="17230"/>
                                <a:pt x="14001" y="17048"/>
                              </a:cubicBezTo>
                              <a:cubicBezTo>
                                <a:pt x="13980" y="17025"/>
                                <a:pt x="13962" y="16970"/>
                                <a:pt x="13954" y="17031"/>
                              </a:cubicBezTo>
                              <a:cubicBezTo>
                                <a:pt x="13928" y="17236"/>
                                <a:pt x="14135" y="17561"/>
                                <a:pt x="14214" y="17740"/>
                              </a:cubicBezTo>
                              <a:cubicBezTo>
                                <a:pt x="14246" y="17813"/>
                                <a:pt x="14333" y="18014"/>
                                <a:pt x="14315" y="17936"/>
                              </a:cubicBezTo>
                              <a:cubicBezTo>
                                <a:pt x="14302" y="17880"/>
                                <a:pt x="14264" y="17817"/>
                                <a:pt x="14242" y="17765"/>
                              </a:cubicBezTo>
                              <a:cubicBezTo>
                                <a:pt x="14161" y="17577"/>
                                <a:pt x="14067" y="17396"/>
                                <a:pt x="13993" y="17205"/>
                              </a:cubicBezTo>
                              <a:cubicBezTo>
                                <a:pt x="13971" y="17149"/>
                                <a:pt x="13918" y="17072"/>
                                <a:pt x="13979" y="17093"/>
                              </a:cubicBezTo>
                              <a:cubicBezTo>
                                <a:pt x="14024" y="17109"/>
                                <a:pt x="14085" y="17264"/>
                                <a:pt x="14105" y="17300"/>
                              </a:cubicBezTo>
                              <a:cubicBezTo>
                                <a:pt x="14175" y="17414"/>
                                <a:pt x="14287" y="17729"/>
                                <a:pt x="14371" y="17782"/>
                              </a:cubicBezTo>
                              <a:cubicBezTo>
                                <a:pt x="14509" y="17869"/>
                                <a:pt x="14208" y="17499"/>
                                <a:pt x="14108" y="17370"/>
                              </a:cubicBezTo>
                              <a:cubicBezTo>
                                <a:pt x="13946" y="17161"/>
                                <a:pt x="13762" y="16965"/>
                                <a:pt x="13550" y="16807"/>
                              </a:cubicBezTo>
                              <a:cubicBezTo>
                                <a:pt x="13524" y="16788"/>
                                <a:pt x="13396" y="16685"/>
                                <a:pt x="13352" y="16723"/>
                              </a:cubicBezTo>
                              <a:cubicBezTo>
                                <a:pt x="13299" y="16769"/>
                                <a:pt x="13363" y="16856"/>
                                <a:pt x="13391" y="16900"/>
                              </a:cubicBezTo>
                              <a:cubicBezTo>
                                <a:pt x="13438" y="16973"/>
                                <a:pt x="14043" y="17628"/>
                                <a:pt x="14102" y="17569"/>
                              </a:cubicBezTo>
                              <a:cubicBezTo>
                                <a:pt x="14134" y="17536"/>
                                <a:pt x="14010" y="17409"/>
                                <a:pt x="13998" y="17395"/>
                              </a:cubicBezTo>
                              <a:cubicBezTo>
                                <a:pt x="13864" y="17235"/>
                                <a:pt x="13707" y="17098"/>
                                <a:pt x="13542" y="16970"/>
                              </a:cubicBezTo>
                              <a:cubicBezTo>
                                <a:pt x="13225" y="16725"/>
                                <a:pt x="12847" y="16440"/>
                                <a:pt x="12464" y="16306"/>
                              </a:cubicBezTo>
                              <a:cubicBezTo>
                                <a:pt x="12443" y="16301"/>
                                <a:pt x="12421" y="16297"/>
                                <a:pt x="12400" y="16292"/>
                              </a:cubicBezTo>
                              <a:cubicBezTo>
                                <a:pt x="12429" y="16354"/>
                                <a:pt x="12458" y="16439"/>
                                <a:pt x="12534" y="16521"/>
                              </a:cubicBezTo>
                              <a:cubicBezTo>
                                <a:pt x="12864" y="16878"/>
                                <a:pt x="13273" y="17169"/>
                                <a:pt x="13688" y="17420"/>
                              </a:cubicBezTo>
                              <a:cubicBezTo>
                                <a:pt x="13745" y="17455"/>
                                <a:pt x="13865" y="17555"/>
                                <a:pt x="13864" y="17488"/>
                              </a:cubicBezTo>
                              <a:cubicBezTo>
                                <a:pt x="13862" y="17382"/>
                                <a:pt x="13396" y="17133"/>
                                <a:pt x="13329" y="17090"/>
                              </a:cubicBezTo>
                              <a:cubicBezTo>
                                <a:pt x="13028" y="16896"/>
                                <a:pt x="12713" y="16706"/>
                                <a:pt x="12391" y="16547"/>
                              </a:cubicBezTo>
                              <a:cubicBezTo>
                                <a:pt x="12358" y="16531"/>
                                <a:pt x="12233" y="16448"/>
                                <a:pt x="12243" y="16538"/>
                              </a:cubicBezTo>
                              <a:cubicBezTo>
                                <a:pt x="12257" y="16658"/>
                                <a:pt x="12471" y="16827"/>
                                <a:pt x="12548" y="16902"/>
                              </a:cubicBezTo>
                              <a:cubicBezTo>
                                <a:pt x="12660" y="17012"/>
                                <a:pt x="12902" y="17291"/>
                                <a:pt x="13072" y="17311"/>
                              </a:cubicBezTo>
                              <a:cubicBezTo>
                                <a:pt x="13148" y="17320"/>
                                <a:pt x="13076" y="17247"/>
                                <a:pt x="13052" y="17210"/>
                              </a:cubicBezTo>
                              <a:cubicBezTo>
                                <a:pt x="12930" y="17021"/>
                                <a:pt x="12702" y="16864"/>
                                <a:pt x="12534" y="16718"/>
                              </a:cubicBezTo>
                            </a:path>
                            <a:path w="7576" h="6857">
                              <a:moveTo>
                                <a:pt x="10453" y="17006"/>
                              </a:moveTo>
                              <a:cubicBezTo>
                                <a:pt x="10455" y="17000"/>
                                <a:pt x="10450" y="16958"/>
                                <a:pt x="10465" y="16930"/>
                              </a:cubicBezTo>
                              <a:cubicBezTo>
                                <a:pt x="10475" y="16911"/>
                                <a:pt x="10638" y="16702"/>
                                <a:pt x="10655" y="16726"/>
                              </a:cubicBezTo>
                              <a:cubicBezTo>
                                <a:pt x="10671" y="16748"/>
                                <a:pt x="10601" y="16819"/>
                                <a:pt x="10591" y="16832"/>
                              </a:cubicBezTo>
                              <a:cubicBezTo>
                                <a:pt x="10568" y="16861"/>
                                <a:pt x="10492" y="16971"/>
                                <a:pt x="10453" y="16975"/>
                              </a:cubicBezTo>
                              <a:cubicBezTo>
                                <a:pt x="10418" y="16979"/>
                                <a:pt x="10482" y="16898"/>
                                <a:pt x="10487" y="16886"/>
                              </a:cubicBezTo>
                              <a:cubicBezTo>
                                <a:pt x="10568" y="16781"/>
                                <a:pt x="10776" y="16480"/>
                                <a:pt x="10742" y="16608"/>
                              </a:cubicBezTo>
                              <a:cubicBezTo>
                                <a:pt x="10705" y="16748"/>
                                <a:pt x="10512" y="17076"/>
                                <a:pt x="10465" y="16939"/>
                              </a:cubicBezTo>
                              <a:cubicBezTo>
                                <a:pt x="10455" y="16911"/>
                                <a:pt x="10528" y="16839"/>
                                <a:pt x="10543" y="16821"/>
                              </a:cubicBezTo>
                              <a:cubicBezTo>
                                <a:pt x="10563" y="16796"/>
                                <a:pt x="10796" y="16533"/>
                                <a:pt x="10823" y="16555"/>
                              </a:cubicBezTo>
                              <a:cubicBezTo>
                                <a:pt x="10834" y="16564"/>
                                <a:pt x="10668" y="16751"/>
                                <a:pt x="10658" y="16762"/>
                              </a:cubicBezTo>
                              <a:cubicBezTo>
                                <a:pt x="10638" y="16785"/>
                                <a:pt x="10462" y="17023"/>
                                <a:pt x="10439" y="17017"/>
                              </a:cubicBezTo>
                              <a:cubicBezTo>
                                <a:pt x="10360" y="16997"/>
                                <a:pt x="10538" y="16889"/>
                                <a:pt x="10591" y="16827"/>
                              </a:cubicBezTo>
                              <a:cubicBezTo>
                                <a:pt x="10677" y="16727"/>
                                <a:pt x="10806" y="16504"/>
                                <a:pt x="10929" y="16449"/>
                              </a:cubicBezTo>
                              <a:cubicBezTo>
                                <a:pt x="10965" y="16433"/>
                                <a:pt x="10884" y="16530"/>
                                <a:pt x="10871" y="16547"/>
                              </a:cubicBezTo>
                              <a:cubicBezTo>
                                <a:pt x="10717" y="16747"/>
                                <a:pt x="10320" y="17351"/>
                                <a:pt x="10409" y="17115"/>
                              </a:cubicBezTo>
                              <a:cubicBezTo>
                                <a:pt x="10443" y="17024"/>
                                <a:pt x="10549" y="16938"/>
                                <a:pt x="10610" y="16866"/>
                              </a:cubicBezTo>
                              <a:cubicBezTo>
                                <a:pt x="10702" y="16757"/>
                                <a:pt x="10905" y="16419"/>
                                <a:pt x="10907" y="16561"/>
                              </a:cubicBezTo>
                              <a:cubicBezTo>
                                <a:pt x="10908" y="16619"/>
                                <a:pt x="10818" y="16707"/>
                                <a:pt x="10787" y="16748"/>
                              </a:cubicBezTo>
                              <a:cubicBezTo>
                                <a:pt x="10613" y="16981"/>
                                <a:pt x="10165" y="17649"/>
                                <a:pt x="10297" y="17390"/>
                              </a:cubicBezTo>
                              <a:cubicBezTo>
                                <a:pt x="10347" y="17293"/>
                                <a:pt x="10418" y="17201"/>
                                <a:pt x="10481" y="17112"/>
                              </a:cubicBezTo>
                              <a:cubicBezTo>
                                <a:pt x="10620" y="16914"/>
                                <a:pt x="10765" y="16719"/>
                                <a:pt x="10932" y="16544"/>
                              </a:cubicBezTo>
                              <a:cubicBezTo>
                                <a:pt x="10963" y="16523"/>
                                <a:pt x="11005" y="16456"/>
                                <a:pt x="10999" y="16493"/>
                              </a:cubicBezTo>
                              <a:cubicBezTo>
                                <a:pt x="10985" y="16576"/>
                                <a:pt x="10890" y="16670"/>
                                <a:pt x="10845" y="16737"/>
                              </a:cubicBezTo>
                              <a:cubicBezTo>
                                <a:pt x="10789" y="16820"/>
                                <a:pt x="10275" y="17655"/>
                                <a:pt x="10204" y="17633"/>
                              </a:cubicBezTo>
                              <a:cubicBezTo>
                                <a:pt x="10193" y="17630"/>
                                <a:pt x="10328" y="17415"/>
                                <a:pt x="10330" y="17412"/>
                              </a:cubicBezTo>
                              <a:cubicBezTo>
                                <a:pt x="10529" y="17101"/>
                                <a:pt x="10756" y="16811"/>
                                <a:pt x="10994" y="16530"/>
                              </a:cubicBezTo>
                              <a:cubicBezTo>
                                <a:pt x="11007" y="16514"/>
                                <a:pt x="11158" y="16361"/>
                                <a:pt x="11156" y="16379"/>
                              </a:cubicBezTo>
                              <a:cubicBezTo>
                                <a:pt x="11149" y="16453"/>
                                <a:pt x="11040" y="16566"/>
                                <a:pt x="11002" y="16622"/>
                              </a:cubicBezTo>
                              <a:cubicBezTo>
                                <a:pt x="10787" y="16928"/>
                                <a:pt x="10568" y="17231"/>
                                <a:pt x="10344" y="17530"/>
                              </a:cubicBezTo>
                              <a:cubicBezTo>
                                <a:pt x="10293" y="17599"/>
                                <a:pt x="10246" y="17657"/>
                                <a:pt x="10316" y="17538"/>
                              </a:cubicBezTo>
                              <a:cubicBezTo>
                                <a:pt x="10506" y="17217"/>
                                <a:pt x="10756" y="16915"/>
                                <a:pt x="11005" y="16639"/>
                              </a:cubicBezTo>
                              <a:cubicBezTo>
                                <a:pt x="11088" y="16546"/>
                                <a:pt x="11179" y="16429"/>
                                <a:pt x="11282" y="16356"/>
                              </a:cubicBezTo>
                              <a:cubicBezTo>
                                <a:pt x="11354" y="16304"/>
                                <a:pt x="11321" y="16341"/>
                                <a:pt x="11299" y="16384"/>
                              </a:cubicBezTo>
                              <a:cubicBezTo>
                                <a:pt x="11235" y="16511"/>
                                <a:pt x="11114" y="16634"/>
                                <a:pt x="11030" y="16748"/>
                              </a:cubicBezTo>
                              <a:cubicBezTo>
                                <a:pt x="10784" y="17080"/>
                                <a:pt x="10545" y="17417"/>
                                <a:pt x="10302" y="17751"/>
                              </a:cubicBezTo>
                              <a:cubicBezTo>
                                <a:pt x="10235" y="17844"/>
                                <a:pt x="10176" y="17923"/>
                                <a:pt x="10263" y="17762"/>
                              </a:cubicBezTo>
                              <a:cubicBezTo>
                                <a:pt x="10390" y="17527"/>
                                <a:pt x="10549" y="17303"/>
                                <a:pt x="10705" y="17087"/>
                              </a:cubicBezTo>
                              <a:cubicBezTo>
                                <a:pt x="10881" y="16845"/>
                                <a:pt x="11077" y="16590"/>
                                <a:pt x="11302" y="16390"/>
                              </a:cubicBezTo>
                              <a:cubicBezTo>
                                <a:pt x="11401" y="16302"/>
                                <a:pt x="11382" y="16330"/>
                                <a:pt x="11330" y="16423"/>
                              </a:cubicBezTo>
                              <a:cubicBezTo>
                                <a:pt x="11237" y="16589"/>
                                <a:pt x="11101" y="16745"/>
                                <a:pt x="10991" y="16900"/>
                              </a:cubicBezTo>
                              <a:cubicBezTo>
                                <a:pt x="10876" y="17062"/>
                                <a:pt x="10381" y="18041"/>
                                <a:pt x="10187" y="18059"/>
                              </a:cubicBezTo>
                              <a:cubicBezTo>
                                <a:pt x="10074" y="18070"/>
                                <a:pt x="10289" y="17857"/>
                                <a:pt x="10350" y="17762"/>
                              </a:cubicBezTo>
                              <a:cubicBezTo>
                                <a:pt x="10579" y="17404"/>
                                <a:pt x="10830" y="17071"/>
                                <a:pt x="11117" y="16757"/>
                              </a:cubicBezTo>
                              <a:cubicBezTo>
                                <a:pt x="11241" y="16625"/>
                                <a:pt x="11278" y="16584"/>
                                <a:pt x="11366" y="16505"/>
                              </a:cubicBezTo>
                              <a:cubicBezTo>
                                <a:pt x="11400" y="16476"/>
                                <a:pt x="11612" y="16247"/>
                                <a:pt x="11674" y="16278"/>
                              </a:cubicBezTo>
                              <a:cubicBezTo>
                                <a:pt x="11689" y="16285"/>
                                <a:pt x="11503" y="16511"/>
                                <a:pt x="11501" y="16513"/>
                              </a:cubicBezTo>
                              <a:cubicBezTo>
                                <a:pt x="11153" y="16918"/>
                                <a:pt x="10691" y="17487"/>
                                <a:pt x="10425" y="17829"/>
                              </a:cubicBezTo>
                              <a:cubicBezTo>
                                <a:pt x="10586" y="17597"/>
                                <a:pt x="10744" y="17362"/>
                                <a:pt x="10918" y="17140"/>
                              </a:cubicBezTo>
                              <a:cubicBezTo>
                                <a:pt x="11073" y="16942"/>
                                <a:pt x="11233" y="16747"/>
                                <a:pt x="11405" y="16563"/>
                              </a:cubicBezTo>
                              <a:cubicBezTo>
                                <a:pt x="11509" y="16451"/>
                                <a:pt x="11789" y="16106"/>
                                <a:pt x="11739" y="16250"/>
                              </a:cubicBezTo>
                              <a:cubicBezTo>
                                <a:pt x="11712" y="16327"/>
                                <a:pt x="11633" y="16400"/>
                                <a:pt x="11582" y="16463"/>
                              </a:cubicBezTo>
                              <a:cubicBezTo>
                                <a:pt x="11345" y="16754"/>
                                <a:pt x="11112" y="17050"/>
                                <a:pt x="10879" y="17345"/>
                              </a:cubicBezTo>
                              <a:cubicBezTo>
                                <a:pt x="10804" y="17440"/>
                                <a:pt x="10623" y="17726"/>
                                <a:pt x="10557" y="17748"/>
                              </a:cubicBezTo>
                              <a:cubicBezTo>
                                <a:pt x="10566" y="17732"/>
                                <a:pt x="10576" y="17717"/>
                                <a:pt x="10585" y="17701"/>
                              </a:cubicBezTo>
                              <a:cubicBezTo>
                                <a:pt x="10827" y="17320"/>
                                <a:pt x="11094" y="16961"/>
                                <a:pt x="11386" y="16617"/>
                              </a:cubicBezTo>
                              <a:cubicBezTo>
                                <a:pt x="11540" y="16435"/>
                                <a:pt x="11707" y="16265"/>
                                <a:pt x="11865" y="16087"/>
                              </a:cubicBezTo>
                              <a:cubicBezTo>
                                <a:pt x="11949" y="15992"/>
                                <a:pt x="11919" y="16026"/>
                                <a:pt x="11845" y="16093"/>
                              </a:cubicBezTo>
                              <a:cubicBezTo>
                                <a:pt x="11691" y="16232"/>
                                <a:pt x="11545" y="16376"/>
                                <a:pt x="11403" y="16527"/>
                              </a:cubicBezTo>
                              <a:cubicBezTo>
                                <a:pt x="11094" y="16855"/>
                                <a:pt x="10802" y="17196"/>
                                <a:pt x="10512" y="17541"/>
                              </a:cubicBezTo>
                              <a:cubicBezTo>
                                <a:pt x="10471" y="17590"/>
                                <a:pt x="10400" y="17677"/>
                                <a:pt x="10459" y="17555"/>
                              </a:cubicBezTo>
                              <a:cubicBezTo>
                                <a:pt x="10643" y="17175"/>
                                <a:pt x="10962" y="16840"/>
                                <a:pt x="11226" y="16516"/>
                              </a:cubicBezTo>
                              <a:cubicBezTo>
                                <a:pt x="11244" y="16494"/>
                                <a:pt x="11616" y="16084"/>
                                <a:pt x="11618" y="16087"/>
                              </a:cubicBezTo>
                              <a:cubicBezTo>
                                <a:pt x="11636" y="16118"/>
                                <a:pt x="11402" y="16355"/>
                                <a:pt x="11386" y="16373"/>
                              </a:cubicBezTo>
                              <a:cubicBezTo>
                                <a:pt x="11229" y="16557"/>
                                <a:pt x="11070" y="16738"/>
                                <a:pt x="10904" y="16914"/>
                              </a:cubicBezTo>
                              <a:cubicBezTo>
                                <a:pt x="10805" y="17019"/>
                                <a:pt x="10704" y="17122"/>
                                <a:pt x="10602" y="17224"/>
                              </a:cubicBezTo>
                              <a:cubicBezTo>
                                <a:pt x="10550" y="17258"/>
                                <a:pt x="10495" y="17355"/>
                                <a:pt x="10487" y="17266"/>
                              </a:cubicBezTo>
                              <a:cubicBezTo>
                                <a:pt x="10479" y="17173"/>
                                <a:pt x="10707" y="16953"/>
                                <a:pt x="10759" y="16891"/>
                              </a:cubicBezTo>
                              <a:cubicBezTo>
                                <a:pt x="10906" y="16716"/>
                                <a:pt x="11068" y="16555"/>
                                <a:pt x="11226" y="16390"/>
                              </a:cubicBezTo>
                              <a:cubicBezTo>
                                <a:pt x="11239" y="16378"/>
                                <a:pt x="11554" y="16103"/>
                                <a:pt x="11557" y="16113"/>
                              </a:cubicBezTo>
                              <a:cubicBezTo>
                                <a:pt x="11571" y="16156"/>
                                <a:pt x="11397" y="16318"/>
                                <a:pt x="11377" y="16342"/>
                              </a:cubicBezTo>
                              <a:cubicBezTo>
                                <a:pt x="11066" y="16715"/>
                                <a:pt x="10017" y="17568"/>
                                <a:pt x="10498" y="17502"/>
                              </a:cubicBezTo>
                              <a:cubicBezTo>
                                <a:pt x="10565" y="17493"/>
                                <a:pt x="10667" y="17321"/>
                                <a:pt x="10703" y="17278"/>
                              </a:cubicBezTo>
                              <a:cubicBezTo>
                                <a:pt x="10938" y="16997"/>
                                <a:pt x="11194" y="16648"/>
                                <a:pt x="11503" y="16443"/>
                              </a:cubicBezTo>
                              <a:cubicBezTo>
                                <a:pt x="11605" y="16375"/>
                                <a:pt x="11574" y="16418"/>
                                <a:pt x="11526" y="16493"/>
                              </a:cubicBezTo>
                              <a:cubicBezTo>
                                <a:pt x="11296" y="16850"/>
                                <a:pt x="10980" y="17168"/>
                                <a:pt x="10714" y="17499"/>
                              </a:cubicBezTo>
                              <a:cubicBezTo>
                                <a:pt x="10703" y="17512"/>
                                <a:pt x="10527" y="17762"/>
                                <a:pt x="10571" y="17639"/>
                              </a:cubicBezTo>
                              <a:cubicBezTo>
                                <a:pt x="10618" y="17506"/>
                                <a:pt x="10764" y="17356"/>
                                <a:pt x="10848" y="17247"/>
                              </a:cubicBezTo>
                              <a:cubicBezTo>
                                <a:pt x="11017" y="17028"/>
                                <a:pt x="11208" y="16827"/>
                                <a:pt x="11397" y="16625"/>
                              </a:cubicBezTo>
                              <a:cubicBezTo>
                                <a:pt x="11471" y="16553"/>
                                <a:pt x="11641" y="16315"/>
                                <a:pt x="11629" y="16418"/>
                              </a:cubicBezTo>
                              <a:cubicBezTo>
                                <a:pt x="11618" y="16514"/>
                                <a:pt x="11460" y="16638"/>
                                <a:pt x="11405" y="16706"/>
                              </a:cubicBezTo>
                              <a:cubicBezTo>
                                <a:pt x="11090" y="17099"/>
                                <a:pt x="10241" y="18349"/>
                                <a:pt x="10495" y="17913"/>
                              </a:cubicBezTo>
                              <a:cubicBezTo>
                                <a:pt x="10562" y="17797"/>
                                <a:pt x="10650" y="17691"/>
                                <a:pt x="10728" y="17583"/>
                              </a:cubicBezTo>
                              <a:cubicBezTo>
                                <a:pt x="10987" y="17223"/>
                                <a:pt x="11266" y="16877"/>
                                <a:pt x="11579" y="16563"/>
                              </a:cubicBezTo>
                              <a:cubicBezTo>
                                <a:pt x="11580" y="16562"/>
                                <a:pt x="11775" y="16371"/>
                                <a:pt x="11725" y="16460"/>
                              </a:cubicBezTo>
                              <a:cubicBezTo>
                                <a:pt x="11606" y="16673"/>
                                <a:pt x="11396" y="16870"/>
                                <a:pt x="11246" y="17062"/>
                              </a:cubicBezTo>
                              <a:cubicBezTo>
                                <a:pt x="11098" y="17267"/>
                                <a:pt x="10949" y="17472"/>
                                <a:pt x="10806" y="17681"/>
                              </a:cubicBezTo>
                              <a:cubicBezTo>
                                <a:pt x="10725" y="17800"/>
                                <a:pt x="10644" y="17919"/>
                                <a:pt x="10563" y="18039"/>
                              </a:cubicBezTo>
                              <a:cubicBezTo>
                                <a:pt x="10653" y="17881"/>
                                <a:pt x="10746" y="17722"/>
                                <a:pt x="10845" y="17569"/>
                              </a:cubicBezTo>
                              <a:cubicBezTo>
                                <a:pt x="11120" y="17141"/>
                                <a:pt x="11413" y="16722"/>
                                <a:pt x="11761" y="16351"/>
                              </a:cubicBezTo>
                              <a:cubicBezTo>
                                <a:pt x="11793" y="16317"/>
                                <a:pt x="11891" y="16178"/>
                                <a:pt x="11954" y="16183"/>
                              </a:cubicBezTo>
                              <a:cubicBezTo>
                                <a:pt x="12053" y="16191"/>
                                <a:pt x="11852" y="16351"/>
                                <a:pt x="11795" y="16432"/>
                              </a:cubicBezTo>
                              <a:cubicBezTo>
                                <a:pt x="11530" y="16809"/>
                                <a:pt x="11253" y="17177"/>
                                <a:pt x="10988" y="17555"/>
                              </a:cubicBezTo>
                              <a:cubicBezTo>
                                <a:pt x="10954" y="17603"/>
                                <a:pt x="10921" y="17650"/>
                                <a:pt x="10887" y="17698"/>
                              </a:cubicBezTo>
                              <a:cubicBezTo>
                                <a:pt x="10883" y="17703"/>
                                <a:pt x="10701" y="17992"/>
                                <a:pt x="10683" y="17983"/>
                              </a:cubicBezTo>
                              <a:cubicBezTo>
                                <a:pt x="10653" y="17968"/>
                                <a:pt x="10812" y="17703"/>
                                <a:pt x="10815" y="17698"/>
                              </a:cubicBezTo>
                              <a:cubicBezTo>
                                <a:pt x="11048" y="17270"/>
                                <a:pt x="11333" y="16877"/>
                                <a:pt x="11652" y="16510"/>
                              </a:cubicBezTo>
                              <a:cubicBezTo>
                                <a:pt x="11688" y="16469"/>
                                <a:pt x="11982" y="16089"/>
                                <a:pt x="12055" y="16110"/>
                              </a:cubicBezTo>
                              <a:cubicBezTo>
                                <a:pt x="12060" y="16111"/>
                                <a:pt x="11882" y="16347"/>
                                <a:pt x="11879" y="16351"/>
                              </a:cubicBezTo>
                              <a:cubicBezTo>
                                <a:pt x="11483" y="16859"/>
                                <a:pt x="11137" y="17409"/>
                                <a:pt x="10739" y="17913"/>
                              </a:cubicBezTo>
                              <a:cubicBezTo>
                                <a:pt x="10805" y="17751"/>
                                <a:pt x="10887" y="17597"/>
                                <a:pt x="10980" y="17448"/>
                              </a:cubicBezTo>
                              <a:cubicBezTo>
                                <a:pt x="11236" y="17038"/>
                                <a:pt x="11539" y="16650"/>
                                <a:pt x="11896" y="16323"/>
                              </a:cubicBezTo>
                              <a:cubicBezTo>
                                <a:pt x="11935" y="16287"/>
                                <a:pt x="12011" y="16194"/>
                                <a:pt x="11982" y="16292"/>
                              </a:cubicBezTo>
                              <a:cubicBezTo>
                                <a:pt x="11926" y="16482"/>
                                <a:pt x="11662" y="16722"/>
                                <a:pt x="11548" y="16880"/>
                              </a:cubicBezTo>
                              <a:cubicBezTo>
                                <a:pt x="11463" y="16997"/>
                                <a:pt x="10883" y="18020"/>
                                <a:pt x="10759" y="18014"/>
                              </a:cubicBezTo>
                              <a:cubicBezTo>
                                <a:pt x="10734" y="18013"/>
                                <a:pt x="10836" y="17828"/>
                                <a:pt x="10843" y="17815"/>
                              </a:cubicBezTo>
                              <a:cubicBezTo>
                                <a:pt x="10948" y="17616"/>
                                <a:pt x="11071" y="17424"/>
                                <a:pt x="11198" y="17238"/>
                              </a:cubicBezTo>
                              <a:cubicBezTo>
                                <a:pt x="11405" y="16936"/>
                                <a:pt x="11634" y="16649"/>
                                <a:pt x="11912" y="16412"/>
                              </a:cubicBezTo>
                              <a:cubicBezTo>
                                <a:pt x="11901" y="16442"/>
                                <a:pt x="11865" y="16538"/>
                                <a:pt x="11831" y="16591"/>
                              </a:cubicBezTo>
                              <a:cubicBezTo>
                                <a:pt x="11641" y="16893"/>
                                <a:pt x="11417" y="17175"/>
                                <a:pt x="11207" y="17463"/>
                              </a:cubicBezTo>
                              <a:cubicBezTo>
                                <a:pt x="11148" y="17544"/>
                                <a:pt x="11007" y="17826"/>
                                <a:pt x="10907" y="17866"/>
                              </a:cubicBezTo>
                              <a:cubicBezTo>
                                <a:pt x="10843" y="17891"/>
                                <a:pt x="10931" y="17790"/>
                                <a:pt x="10957" y="17748"/>
                              </a:cubicBezTo>
                              <a:cubicBezTo>
                                <a:pt x="11260" y="17254"/>
                                <a:pt x="12260" y="15884"/>
                                <a:pt x="12086" y="16437"/>
                              </a:cubicBezTo>
                              <a:cubicBezTo>
                                <a:pt x="12064" y="16507"/>
                                <a:pt x="11985" y="16576"/>
                                <a:pt x="11938" y="16636"/>
                              </a:cubicBezTo>
                              <a:cubicBezTo>
                                <a:pt x="11834" y="16768"/>
                                <a:pt x="11733" y="16902"/>
                                <a:pt x="11629" y="17034"/>
                              </a:cubicBezTo>
                              <a:cubicBezTo>
                                <a:pt x="11474" y="17243"/>
                                <a:pt x="11320" y="17451"/>
                                <a:pt x="11167" y="17661"/>
                              </a:cubicBezTo>
                              <a:cubicBezTo>
                                <a:pt x="11142" y="17698"/>
                                <a:pt x="11016" y="17942"/>
                                <a:pt x="10963" y="17955"/>
                              </a:cubicBezTo>
                              <a:cubicBezTo>
                                <a:pt x="10872" y="17977"/>
                                <a:pt x="11052" y="17791"/>
                                <a:pt x="11103" y="17712"/>
                              </a:cubicBezTo>
                              <a:cubicBezTo>
                                <a:pt x="11366" y="17307"/>
                                <a:pt x="11654" y="16913"/>
                                <a:pt x="11988" y="16563"/>
                              </a:cubicBezTo>
                              <a:cubicBezTo>
                                <a:pt x="11988" y="16563"/>
                                <a:pt x="12126" y="16425"/>
                                <a:pt x="12108" y="16465"/>
                              </a:cubicBezTo>
                              <a:cubicBezTo>
                                <a:pt x="12036" y="16627"/>
                                <a:pt x="11864" y="16782"/>
                                <a:pt x="11758" y="16922"/>
                              </a:cubicBezTo>
                              <a:cubicBezTo>
                                <a:pt x="11555" y="17190"/>
                                <a:pt x="11351" y="17630"/>
                                <a:pt x="11092" y="17841"/>
                              </a:cubicBezTo>
                              <a:cubicBezTo>
                                <a:pt x="11011" y="17907"/>
                                <a:pt x="11155" y="17729"/>
                                <a:pt x="11159" y="17723"/>
                              </a:cubicBezTo>
                              <a:cubicBezTo>
                                <a:pt x="11275" y="17551"/>
                                <a:pt x="11403" y="17387"/>
                                <a:pt x="11529" y="17222"/>
                              </a:cubicBezTo>
                              <a:cubicBezTo>
                                <a:pt x="11693" y="17008"/>
                                <a:pt x="11874" y="16810"/>
                                <a:pt x="12064" y="16619"/>
                              </a:cubicBezTo>
                              <a:cubicBezTo>
                                <a:pt x="12113" y="16570"/>
                                <a:pt x="12234" y="16443"/>
                                <a:pt x="12215" y="16510"/>
                              </a:cubicBezTo>
                              <a:cubicBezTo>
                                <a:pt x="12160" y="16701"/>
                                <a:pt x="11873" y="16957"/>
                                <a:pt x="11753" y="17110"/>
                              </a:cubicBezTo>
                              <a:cubicBezTo>
                                <a:pt x="11549" y="17371"/>
                                <a:pt x="11371" y="17694"/>
                                <a:pt x="11139" y="17930"/>
                              </a:cubicBezTo>
                              <a:cubicBezTo>
                                <a:pt x="11095" y="17974"/>
                                <a:pt x="11176" y="17861"/>
                                <a:pt x="11212" y="17810"/>
                              </a:cubicBezTo>
                              <a:cubicBezTo>
                                <a:pt x="11286" y="17704"/>
                                <a:pt x="12182" y="16533"/>
                                <a:pt x="12234" y="16583"/>
                              </a:cubicBezTo>
                              <a:cubicBezTo>
                                <a:pt x="12258" y="16606"/>
                                <a:pt x="12156" y="16711"/>
                                <a:pt x="12136" y="16737"/>
                              </a:cubicBezTo>
                              <a:cubicBezTo>
                                <a:pt x="12058" y="16837"/>
                                <a:pt x="12029" y="16876"/>
                                <a:pt x="11977" y="16947"/>
                              </a:cubicBezTo>
                              <a:cubicBezTo>
                                <a:pt x="11758" y="17242"/>
                                <a:pt x="11545" y="17544"/>
                                <a:pt x="11316" y="17832"/>
                              </a:cubicBezTo>
                              <a:cubicBezTo>
                                <a:pt x="11277" y="17881"/>
                                <a:pt x="11240" y="17945"/>
                                <a:pt x="11291" y="17846"/>
                              </a:cubicBezTo>
                              <a:cubicBezTo>
                                <a:pt x="11434" y="17569"/>
                                <a:pt x="11671" y="17305"/>
                                <a:pt x="11870" y="17068"/>
                              </a:cubicBezTo>
                              <a:cubicBezTo>
                                <a:pt x="11982" y="16934"/>
                                <a:pt x="12098" y="16803"/>
                                <a:pt x="12223" y="16681"/>
                              </a:cubicBezTo>
                              <a:cubicBezTo>
                                <a:pt x="12234" y="16671"/>
                                <a:pt x="12359" y="16553"/>
                                <a:pt x="12302" y="16653"/>
                              </a:cubicBezTo>
                              <a:cubicBezTo>
                                <a:pt x="12232" y="16777"/>
                                <a:pt x="12117" y="16891"/>
                                <a:pt x="12030" y="17003"/>
                              </a:cubicBezTo>
                              <a:cubicBezTo>
                                <a:pt x="11848" y="17239"/>
                                <a:pt x="11668" y="17476"/>
                                <a:pt x="11489" y="17715"/>
                              </a:cubicBezTo>
                              <a:cubicBezTo>
                                <a:pt x="11416" y="17817"/>
                                <a:pt x="11224" y="18113"/>
                                <a:pt x="11279" y="18000"/>
                              </a:cubicBezTo>
                              <a:cubicBezTo>
                                <a:pt x="11360" y="17833"/>
                                <a:pt x="11492" y="17677"/>
                                <a:pt x="11596" y="17524"/>
                              </a:cubicBezTo>
                              <a:cubicBezTo>
                                <a:pt x="11799" y="17223"/>
                                <a:pt x="12572" y="16582"/>
                                <a:pt x="12212" y="16628"/>
                              </a:cubicBezTo>
                              <a:cubicBezTo>
                                <a:pt x="12143" y="16637"/>
                                <a:pt x="12036" y="16803"/>
                                <a:pt x="11999" y="16846"/>
                              </a:cubicBezTo>
                              <a:cubicBezTo>
                                <a:pt x="11754" y="17132"/>
                                <a:pt x="11534" y="17580"/>
                                <a:pt x="11235" y="17807"/>
                              </a:cubicBezTo>
                              <a:cubicBezTo>
                                <a:pt x="11148" y="17873"/>
                                <a:pt x="11195" y="17819"/>
                                <a:pt x="11232" y="17754"/>
                              </a:cubicBezTo>
                              <a:cubicBezTo>
                                <a:pt x="11346" y="17552"/>
                                <a:pt x="11493" y="17360"/>
                                <a:pt x="11638" y="17180"/>
                              </a:cubicBezTo>
                              <a:cubicBezTo>
                                <a:pt x="11845" y="16922"/>
                                <a:pt x="12517" y="16231"/>
                                <a:pt x="12282" y="16465"/>
                              </a:cubicBezTo>
                              <a:cubicBezTo>
                                <a:pt x="12150" y="16597"/>
                                <a:pt x="12020" y="16730"/>
                                <a:pt x="11896" y="16869"/>
                              </a:cubicBezTo>
                              <a:cubicBezTo>
                                <a:pt x="11713" y="17075"/>
                                <a:pt x="11537" y="17286"/>
                                <a:pt x="11369" y="17505"/>
                              </a:cubicBezTo>
                              <a:cubicBezTo>
                                <a:pt x="11359" y="17517"/>
                                <a:pt x="11199" y="17727"/>
                                <a:pt x="11240" y="17664"/>
                              </a:cubicBezTo>
                              <a:cubicBezTo>
                                <a:pt x="11345" y="17504"/>
                                <a:pt x="11465" y="17352"/>
                                <a:pt x="11587" y="17205"/>
                              </a:cubicBezTo>
                              <a:cubicBezTo>
                                <a:pt x="11704" y="17064"/>
                                <a:pt x="11922" y="16753"/>
                                <a:pt x="12111" y="16701"/>
                              </a:cubicBezTo>
                              <a:cubicBezTo>
                                <a:pt x="12215" y="16672"/>
                                <a:pt x="12167" y="16749"/>
                                <a:pt x="12145" y="16810"/>
                              </a:cubicBezTo>
                              <a:cubicBezTo>
                                <a:pt x="12092" y="16905"/>
                                <a:pt x="12072" y="16942"/>
                                <a:pt x="12036" y="17009"/>
                              </a:cubicBezTo>
                              <a:cubicBezTo>
                                <a:pt x="11912" y="17198"/>
                                <a:pt x="11599" y="17840"/>
                                <a:pt x="11369" y="17905"/>
                              </a:cubicBezTo>
                              <a:cubicBezTo>
                                <a:pt x="11296" y="17926"/>
                                <a:pt x="11431" y="17753"/>
                                <a:pt x="11439" y="17740"/>
                              </a:cubicBezTo>
                              <a:cubicBezTo>
                                <a:pt x="11553" y="17556"/>
                                <a:pt x="11683" y="17380"/>
                                <a:pt x="11820" y="17213"/>
                              </a:cubicBezTo>
                              <a:cubicBezTo>
                                <a:pt x="11934" y="17080"/>
                                <a:pt x="11970" y="17039"/>
                                <a:pt x="12047" y="16953"/>
                              </a:cubicBezTo>
                              <a:cubicBezTo>
                                <a:pt x="12132" y="16862"/>
                                <a:pt x="12236" y="16713"/>
                                <a:pt x="12352" y="16656"/>
                              </a:cubicBezTo>
                              <a:cubicBezTo>
                                <a:pt x="12443" y="16611"/>
                                <a:pt x="12297" y="16794"/>
                                <a:pt x="12285" y="16810"/>
                              </a:cubicBezTo>
                              <a:cubicBezTo>
                                <a:pt x="12055" y="17134"/>
                                <a:pt x="11804" y="17445"/>
                                <a:pt x="11579" y="17773"/>
                              </a:cubicBezTo>
                              <a:cubicBezTo>
                                <a:pt x="11577" y="17777"/>
                                <a:pt x="11426" y="17991"/>
                                <a:pt x="11478" y="17911"/>
                              </a:cubicBezTo>
                              <a:cubicBezTo>
                                <a:pt x="11687" y="17593"/>
                                <a:pt x="11926" y="17293"/>
                                <a:pt x="12192" y="17020"/>
                              </a:cubicBezTo>
                              <a:cubicBezTo>
                                <a:pt x="12204" y="17007"/>
                                <a:pt x="12311" y="16880"/>
                                <a:pt x="12346" y="16902"/>
                              </a:cubicBezTo>
                              <a:cubicBezTo>
                                <a:pt x="12363" y="16913"/>
                                <a:pt x="12210" y="17118"/>
                                <a:pt x="12206" y="17124"/>
                              </a:cubicBezTo>
                              <a:cubicBezTo>
                                <a:pt x="12091" y="17293"/>
                                <a:pt x="11971" y="17459"/>
                                <a:pt x="11851" y="17625"/>
                              </a:cubicBezTo>
                              <a:cubicBezTo>
                                <a:pt x="11748" y="17768"/>
                                <a:pt x="11530" y="18228"/>
                                <a:pt x="11543" y="18053"/>
                              </a:cubicBezTo>
                              <a:cubicBezTo>
                                <a:pt x="11550" y="17960"/>
                                <a:pt x="11692" y="17829"/>
                                <a:pt x="11744" y="17762"/>
                              </a:cubicBezTo>
                              <a:cubicBezTo>
                                <a:pt x="11945" y="17502"/>
                                <a:pt x="12165" y="17255"/>
                                <a:pt x="12402" y="17028"/>
                              </a:cubicBezTo>
                              <a:cubicBezTo>
                                <a:pt x="12437" y="16994"/>
                                <a:pt x="12446" y="16990"/>
                                <a:pt x="12492" y="16972"/>
                              </a:cubicBezTo>
                              <a:cubicBezTo>
                                <a:pt x="12426" y="17066"/>
                                <a:pt x="12357" y="17155"/>
                                <a:pt x="12285" y="17244"/>
                              </a:cubicBezTo>
                              <a:cubicBezTo>
                                <a:pt x="12082" y="17496"/>
                                <a:pt x="11494" y="18221"/>
                                <a:pt x="11683" y="17958"/>
                              </a:cubicBezTo>
                              <a:cubicBezTo>
                                <a:pt x="11898" y="17659"/>
                                <a:pt x="12506" y="16792"/>
                                <a:pt x="12397" y="17143"/>
                              </a:cubicBezTo>
                              <a:cubicBezTo>
                                <a:pt x="12362" y="17257"/>
                                <a:pt x="12209" y="17385"/>
                                <a:pt x="12139" y="17477"/>
                              </a:cubicBezTo>
                              <a:cubicBezTo>
                                <a:pt x="11976" y="17689"/>
                                <a:pt x="11406" y="18220"/>
                                <a:pt x="11652" y="18115"/>
                              </a:cubicBezTo>
                              <a:cubicBezTo>
                                <a:pt x="11735" y="18080"/>
                                <a:pt x="11831" y="17893"/>
                                <a:pt x="11884" y="17827"/>
                              </a:cubicBezTo>
                              <a:cubicBezTo>
                                <a:pt x="12052" y="17617"/>
                                <a:pt x="12216" y="17405"/>
                                <a:pt x="12383" y="17194"/>
                              </a:cubicBezTo>
                              <a:cubicBezTo>
                                <a:pt x="12412" y="17176"/>
                                <a:pt x="12460" y="17102"/>
                                <a:pt x="12408" y="17188"/>
                              </a:cubicBezTo>
                              <a:cubicBezTo>
                                <a:pt x="12244" y="17457"/>
                                <a:pt x="12011" y="17898"/>
                                <a:pt x="11761" y="18090"/>
                              </a:cubicBezTo>
                              <a:cubicBezTo>
                                <a:pt x="11726" y="18117"/>
                                <a:pt x="11782" y="18040"/>
                                <a:pt x="11806" y="18003"/>
                              </a:cubicBezTo>
                              <a:cubicBezTo>
                                <a:pt x="11883" y="17885"/>
                                <a:pt x="11977" y="17773"/>
                                <a:pt x="12066" y="17664"/>
                              </a:cubicBezTo>
                              <a:cubicBezTo>
                                <a:pt x="12124" y="17593"/>
                                <a:pt x="12315" y="17287"/>
                                <a:pt x="12416" y="17275"/>
                              </a:cubicBezTo>
                              <a:cubicBezTo>
                                <a:pt x="12466" y="17269"/>
                                <a:pt x="12379" y="17369"/>
                                <a:pt x="12374" y="17378"/>
                              </a:cubicBezTo>
                              <a:cubicBezTo>
                                <a:pt x="12225" y="17648"/>
                                <a:pt x="12020" y="17912"/>
                                <a:pt x="11820" y="18146"/>
                              </a:cubicBezTo>
                              <a:cubicBezTo>
                                <a:pt x="11746" y="18232"/>
                                <a:pt x="11802" y="18156"/>
                                <a:pt x="11834" y="18115"/>
                              </a:cubicBezTo>
                              <a:cubicBezTo>
                                <a:pt x="11960" y="17952"/>
                                <a:pt x="12091" y="17795"/>
                                <a:pt x="12226" y="17639"/>
                              </a:cubicBezTo>
                              <a:cubicBezTo>
                                <a:pt x="12306" y="17547"/>
                                <a:pt x="12416" y="17262"/>
                                <a:pt x="12472" y="17370"/>
                              </a:cubicBezTo>
                              <a:cubicBezTo>
                                <a:pt x="12481" y="17387"/>
                                <a:pt x="12470" y="17405"/>
                                <a:pt x="12442" y="17457"/>
                              </a:cubicBezTo>
                              <a:cubicBezTo>
                                <a:pt x="12295" y="17732"/>
                                <a:pt x="11731" y="18478"/>
                                <a:pt x="11882" y="18205"/>
                              </a:cubicBezTo>
                              <a:cubicBezTo>
                                <a:pt x="11923" y="18130"/>
                                <a:pt x="11994" y="18061"/>
                                <a:pt x="12050" y="17997"/>
                              </a:cubicBezTo>
                              <a:cubicBezTo>
                                <a:pt x="12114" y="17924"/>
                                <a:pt x="12394" y="17504"/>
                                <a:pt x="12495" y="17507"/>
                              </a:cubicBezTo>
                              <a:cubicBezTo>
                                <a:pt x="12537" y="17508"/>
                                <a:pt x="12469" y="17595"/>
                                <a:pt x="12461" y="17611"/>
                              </a:cubicBezTo>
                              <a:cubicBezTo>
                                <a:pt x="12365" y="17803"/>
                                <a:pt x="12067" y="18032"/>
                                <a:pt x="12030" y="18238"/>
                              </a:cubicBezTo>
                              <a:cubicBezTo>
                                <a:pt x="12048" y="18230"/>
                                <a:pt x="12057" y="18222"/>
                                <a:pt x="12066" y="18207"/>
                              </a:cubicBezTo>
                              <a:cubicBezTo>
                                <a:pt x="12121" y="18145"/>
                                <a:pt x="12178" y="18083"/>
                                <a:pt x="12232" y="18020"/>
                              </a:cubicBezTo>
                              <a:cubicBezTo>
                                <a:pt x="12241" y="18009"/>
                                <a:pt x="12392" y="17820"/>
                                <a:pt x="12408" y="17832"/>
                              </a:cubicBezTo>
                              <a:cubicBezTo>
                                <a:pt x="12435" y="17853"/>
                                <a:pt x="12398" y="17910"/>
                                <a:pt x="12386" y="17939"/>
                              </a:cubicBezTo>
                              <a:cubicBezTo>
                                <a:pt x="12372" y="17973"/>
                                <a:pt x="12144" y="18380"/>
                                <a:pt x="12150" y="18384"/>
                              </a:cubicBezTo>
                              <a:cubicBezTo>
                                <a:pt x="12165" y="18396"/>
                                <a:pt x="12294" y="18292"/>
                                <a:pt x="12318" y="18342"/>
                              </a:cubicBezTo>
                              <a:cubicBezTo>
                                <a:pt x="12342" y="18392"/>
                                <a:pt x="12232" y="18371"/>
                                <a:pt x="12218" y="18364"/>
                              </a:cubicBezTo>
                              <a:cubicBezTo>
                                <a:pt x="12146" y="18325"/>
                                <a:pt x="12105" y="18210"/>
                                <a:pt x="12072" y="18143"/>
                              </a:cubicBezTo>
                              <a:cubicBezTo>
                                <a:pt x="12003" y="18003"/>
                                <a:pt x="11931" y="17725"/>
                                <a:pt x="11781" y="17645"/>
                              </a:cubicBezTo>
                              <a:cubicBezTo>
                                <a:pt x="11735" y="17620"/>
                                <a:pt x="11732" y="17631"/>
                                <a:pt x="11711" y="17670"/>
                              </a:cubicBezTo>
                              <a:cubicBezTo>
                                <a:pt x="11687" y="17715"/>
                                <a:pt x="11758" y="17821"/>
                                <a:pt x="11775" y="17857"/>
                              </a:cubicBezTo>
                              <a:cubicBezTo>
                                <a:pt x="11787" y="17878"/>
                                <a:pt x="11799" y="17898"/>
                                <a:pt x="11811" y="17919"/>
                              </a:cubicBezTo>
                              <a:cubicBezTo>
                                <a:pt x="11869" y="17996"/>
                                <a:pt x="11930" y="18072"/>
                                <a:pt x="11999" y="18140"/>
                              </a:cubicBezTo>
                              <a:cubicBezTo>
                                <a:pt x="12043" y="18184"/>
                                <a:pt x="12117" y="18277"/>
                                <a:pt x="12117" y="18230"/>
                              </a:cubicBezTo>
                              <a:cubicBezTo>
                                <a:pt x="12117" y="18154"/>
                                <a:pt x="11996" y="17996"/>
                                <a:pt x="11963" y="17930"/>
                              </a:cubicBezTo>
                              <a:cubicBezTo>
                                <a:pt x="11919" y="17841"/>
                                <a:pt x="11748" y="17387"/>
                                <a:pt x="11761" y="17395"/>
                              </a:cubicBezTo>
                              <a:cubicBezTo>
                                <a:pt x="11829" y="17438"/>
                                <a:pt x="12120" y="18046"/>
                                <a:pt x="12064" y="18059"/>
                              </a:cubicBezTo>
                              <a:cubicBezTo>
                                <a:pt x="12041" y="18064"/>
                                <a:pt x="12010" y="17868"/>
                                <a:pt x="12008" y="17860"/>
                              </a:cubicBezTo>
                              <a:cubicBezTo>
                                <a:pt x="11953" y="17608"/>
                                <a:pt x="11926" y="16901"/>
                                <a:pt x="11856" y="17149"/>
                              </a:cubicBezTo>
                              <a:cubicBezTo>
                                <a:pt x="11832" y="17234"/>
                                <a:pt x="11848" y="17352"/>
                                <a:pt x="11842" y="17440"/>
                              </a:cubicBezTo>
                              <a:cubicBezTo>
                                <a:pt x="11834" y="17548"/>
                                <a:pt x="11780" y="17908"/>
                                <a:pt x="11789" y="17897"/>
                              </a:cubicBezTo>
                              <a:cubicBezTo>
                                <a:pt x="11941" y="17719"/>
                                <a:pt x="12038" y="17480"/>
                                <a:pt x="12190" y="17294"/>
                              </a:cubicBezTo>
                              <a:cubicBezTo>
                                <a:pt x="12266" y="17201"/>
                                <a:pt x="12210" y="17261"/>
                                <a:pt x="12162" y="17311"/>
                              </a:cubicBezTo>
                              <a:cubicBezTo>
                                <a:pt x="12053" y="17425"/>
                                <a:pt x="11955" y="17551"/>
                                <a:pt x="11856" y="17673"/>
                              </a:cubicBezTo>
                              <a:cubicBezTo>
                                <a:pt x="11732" y="17826"/>
                                <a:pt x="11548" y="18323"/>
                                <a:pt x="11489" y="18135"/>
                              </a:cubicBezTo>
                              <a:cubicBezTo>
                                <a:pt x="11484" y="18118"/>
                                <a:pt x="11511" y="18077"/>
                                <a:pt x="11531" y="18034"/>
                              </a:cubicBezTo>
                              <a:cubicBezTo>
                                <a:pt x="11658" y="17769"/>
                                <a:pt x="12154" y="17129"/>
                                <a:pt x="11960" y="17350"/>
                              </a:cubicBezTo>
                              <a:cubicBezTo>
                                <a:pt x="11819" y="17511"/>
                                <a:pt x="11688" y="17682"/>
                                <a:pt x="11554" y="17849"/>
                              </a:cubicBezTo>
                              <a:cubicBezTo>
                                <a:pt x="11518" y="17894"/>
                                <a:pt x="11449" y="18016"/>
                                <a:pt x="11389" y="18020"/>
                              </a:cubicBezTo>
                              <a:cubicBezTo>
                                <a:pt x="11378" y="18021"/>
                                <a:pt x="11354" y="17991"/>
                                <a:pt x="11333" y="17989"/>
                              </a:cubicBezTo>
                              <a:cubicBezTo>
                                <a:pt x="11328" y="17989"/>
                                <a:pt x="11324" y="17989"/>
                                <a:pt x="11319" y="17989"/>
                              </a:cubicBezTo>
                            </a:path>
                            <a:path w="7576" h="6857">
                              <a:moveTo>
                                <a:pt x="10439" y="17269"/>
                              </a:moveTo>
                              <a:cubicBezTo>
                                <a:pt x="10418" y="17296"/>
                                <a:pt x="10395" y="17290"/>
                                <a:pt x="10378" y="17320"/>
                              </a:cubicBezTo>
                              <a:cubicBezTo>
                                <a:pt x="10264" y="17518"/>
                                <a:pt x="10131" y="18132"/>
                                <a:pt x="10162" y="17905"/>
                              </a:cubicBezTo>
                              <a:cubicBezTo>
                                <a:pt x="10179" y="17780"/>
                                <a:pt x="10314" y="17399"/>
                                <a:pt x="10288" y="17359"/>
                              </a:cubicBezTo>
                              <a:cubicBezTo>
                                <a:pt x="10276" y="17394"/>
                                <a:pt x="10271" y="17408"/>
                                <a:pt x="10263" y="17432"/>
                              </a:cubicBezTo>
                              <a:cubicBezTo>
                                <a:pt x="10217" y="17629"/>
                                <a:pt x="10080" y="18178"/>
                                <a:pt x="10159" y="17992"/>
                              </a:cubicBezTo>
                              <a:cubicBezTo>
                                <a:pt x="10177" y="17949"/>
                                <a:pt x="10180" y="17897"/>
                                <a:pt x="10193" y="17852"/>
                              </a:cubicBezTo>
                              <a:cubicBezTo>
                                <a:pt x="10214" y="17743"/>
                                <a:pt x="10308" y="17460"/>
                                <a:pt x="10241" y="17549"/>
                              </a:cubicBezTo>
                              <a:cubicBezTo>
                                <a:pt x="10178" y="17633"/>
                                <a:pt x="10075" y="18030"/>
                                <a:pt x="10112" y="18132"/>
                              </a:cubicBezTo>
                              <a:cubicBezTo>
                                <a:pt x="10119" y="18153"/>
                                <a:pt x="10139" y="18055"/>
                                <a:pt x="10145" y="18076"/>
                              </a:cubicBezTo>
                              <a:cubicBezTo>
                                <a:pt x="10171" y="18000"/>
                                <a:pt x="10195" y="17924"/>
                                <a:pt x="10218" y="17846"/>
                              </a:cubicBezTo>
                              <a:cubicBezTo>
                                <a:pt x="10209" y="17864"/>
                                <a:pt x="10209" y="17823"/>
                                <a:pt x="10201" y="17841"/>
                              </a:cubicBezTo>
                              <a:cubicBezTo>
                                <a:pt x="10181" y="17888"/>
                                <a:pt x="10072" y="18189"/>
                                <a:pt x="10143" y="18227"/>
                              </a:cubicBezTo>
                              <a:cubicBezTo>
                                <a:pt x="10168" y="18240"/>
                                <a:pt x="10157" y="18221"/>
                                <a:pt x="10190" y="18219"/>
                              </a:cubicBezTo>
                              <a:cubicBezTo>
                                <a:pt x="10270" y="18215"/>
                                <a:pt x="10369" y="18087"/>
                                <a:pt x="10439" y="18053"/>
                              </a:cubicBezTo>
                              <a:cubicBezTo>
                                <a:pt x="10580" y="17983"/>
                                <a:pt x="10758" y="17997"/>
                                <a:pt x="10913" y="17986"/>
                              </a:cubicBezTo>
                              <a:cubicBezTo>
                                <a:pt x="11084" y="17974"/>
                                <a:pt x="11244" y="18003"/>
                                <a:pt x="11411" y="18039"/>
                              </a:cubicBezTo>
                              <a:cubicBezTo>
                                <a:pt x="11533" y="18066"/>
                                <a:pt x="11652" y="18100"/>
                                <a:pt x="11767" y="18149"/>
                              </a:cubicBezTo>
                              <a:cubicBezTo>
                                <a:pt x="11911" y="18210"/>
                                <a:pt x="12085" y="18288"/>
                                <a:pt x="12190" y="18406"/>
                              </a:cubicBezTo>
                              <a:cubicBezTo>
                                <a:pt x="12216" y="18436"/>
                                <a:pt x="12238" y="18431"/>
                                <a:pt x="12226" y="18437"/>
                              </a:cubicBezTo>
                              <a:cubicBezTo>
                                <a:pt x="12096" y="18500"/>
                                <a:pt x="11689" y="18383"/>
                                <a:pt x="11545" y="18350"/>
                              </a:cubicBezTo>
                              <a:cubicBezTo>
                                <a:pt x="11522" y="18338"/>
                                <a:pt x="11513" y="18334"/>
                                <a:pt x="11498" y="18325"/>
                              </a:cubicBezTo>
                              <a:cubicBezTo>
                                <a:pt x="11477" y="18305"/>
                                <a:pt x="11377" y="18244"/>
                                <a:pt x="11425" y="18261"/>
                              </a:cubicBezTo>
                              <a:cubicBezTo>
                                <a:pt x="11578" y="18314"/>
                                <a:pt x="11731" y="18398"/>
                                <a:pt x="11879" y="18465"/>
                              </a:cubicBezTo>
                              <a:cubicBezTo>
                                <a:pt x="11900" y="18475"/>
                                <a:pt x="11948" y="18526"/>
                                <a:pt x="11938" y="18496"/>
                              </a:cubicBezTo>
                              <a:cubicBezTo>
                                <a:pt x="11931" y="18477"/>
                                <a:pt x="11817" y="18391"/>
                                <a:pt x="11842" y="18404"/>
                              </a:cubicBezTo>
                              <a:cubicBezTo>
                                <a:pt x="11971" y="18470"/>
                                <a:pt x="12246" y="18749"/>
                                <a:pt x="12156" y="18636"/>
                              </a:cubicBezTo>
                              <a:cubicBezTo>
                                <a:pt x="12064" y="18521"/>
                                <a:pt x="11935" y="18431"/>
                                <a:pt x="11825" y="18334"/>
                              </a:cubicBezTo>
                              <a:cubicBezTo>
                                <a:pt x="11756" y="18273"/>
                                <a:pt x="11586" y="18128"/>
                                <a:pt x="11565" y="18112"/>
                              </a:cubicBezTo>
                              <a:cubicBezTo>
                                <a:pt x="11706" y="18291"/>
                                <a:pt x="12162" y="18734"/>
                                <a:pt x="12058" y="18532"/>
                              </a:cubicBezTo>
                              <a:cubicBezTo>
                                <a:pt x="12046" y="18509"/>
                                <a:pt x="11988" y="18488"/>
                                <a:pt x="11971" y="18471"/>
                              </a:cubicBezTo>
                              <a:cubicBezTo>
                                <a:pt x="11883" y="18411"/>
                                <a:pt x="11795" y="18351"/>
                                <a:pt x="11705" y="18294"/>
                              </a:cubicBezTo>
                              <a:cubicBezTo>
                                <a:pt x="11592" y="18222"/>
                                <a:pt x="11479" y="18153"/>
                                <a:pt x="11363" y="18087"/>
                              </a:cubicBezTo>
                              <a:cubicBezTo>
                                <a:pt x="11354" y="18082"/>
                                <a:pt x="11175" y="17970"/>
                                <a:pt x="11162" y="18000"/>
                              </a:cubicBezTo>
                              <a:cubicBezTo>
                                <a:pt x="11149" y="18028"/>
                                <a:pt x="11295" y="18111"/>
                                <a:pt x="11307" y="18118"/>
                              </a:cubicBezTo>
                              <a:cubicBezTo>
                                <a:pt x="11450" y="18207"/>
                                <a:pt x="11609" y="18269"/>
                                <a:pt x="11764" y="18331"/>
                              </a:cubicBezTo>
                              <a:cubicBezTo>
                                <a:pt x="11782" y="18335"/>
                                <a:pt x="11918" y="18395"/>
                                <a:pt x="11839" y="18350"/>
                              </a:cubicBezTo>
                              <a:cubicBezTo>
                                <a:pt x="11602" y="18213"/>
                                <a:pt x="11327" y="18122"/>
                                <a:pt x="11069" y="18037"/>
                              </a:cubicBezTo>
                              <a:cubicBezTo>
                                <a:pt x="11061" y="18039"/>
                                <a:pt x="10930" y="18002"/>
                                <a:pt x="10994" y="18031"/>
                              </a:cubicBezTo>
                              <a:cubicBezTo>
                                <a:pt x="11144" y="18099"/>
                                <a:pt x="11317" y="18130"/>
                                <a:pt x="11473" y="18179"/>
                              </a:cubicBezTo>
                              <a:cubicBezTo>
                                <a:pt x="11543" y="18201"/>
                                <a:pt x="11615" y="18222"/>
                                <a:pt x="11683" y="18238"/>
                              </a:cubicBezTo>
                              <a:cubicBezTo>
                                <a:pt x="11669" y="18235"/>
                                <a:pt x="11664" y="18233"/>
                                <a:pt x="11655" y="18227"/>
                              </a:cubicBezTo>
                              <a:cubicBezTo>
                                <a:pt x="11534" y="18188"/>
                                <a:pt x="10845" y="18047"/>
                                <a:pt x="10854" y="18067"/>
                              </a:cubicBezTo>
                              <a:cubicBezTo>
                                <a:pt x="10891" y="18145"/>
                                <a:pt x="11280" y="18215"/>
                                <a:pt x="11375" y="18250"/>
                              </a:cubicBezTo>
                              <a:cubicBezTo>
                                <a:pt x="11098" y="18176"/>
                                <a:pt x="10293" y="18020"/>
                                <a:pt x="10568" y="18101"/>
                              </a:cubicBezTo>
                              <a:cubicBezTo>
                                <a:pt x="10691" y="18137"/>
                                <a:pt x="10828" y="18145"/>
                                <a:pt x="10955" y="18163"/>
                              </a:cubicBezTo>
                              <a:cubicBezTo>
                                <a:pt x="10933" y="18157"/>
                                <a:pt x="11016" y="18166"/>
                                <a:pt x="10994" y="18163"/>
                              </a:cubicBezTo>
                              <a:cubicBezTo>
                                <a:pt x="10769" y="18128"/>
                                <a:pt x="10243" y="18249"/>
                                <a:pt x="10350" y="18048"/>
                              </a:cubicBezTo>
                              <a:cubicBezTo>
                                <a:pt x="10353" y="18043"/>
                                <a:pt x="10429" y="18029"/>
                                <a:pt x="10437" y="18025"/>
                              </a:cubicBezTo>
                              <a:cubicBezTo>
                                <a:pt x="10599" y="17936"/>
                                <a:pt x="10703" y="17856"/>
                                <a:pt x="10803" y="17709"/>
                              </a:cubicBezTo>
                              <a:cubicBezTo>
                                <a:pt x="10749" y="17727"/>
                                <a:pt x="10693" y="17734"/>
                                <a:pt x="10638" y="17762"/>
                              </a:cubicBezTo>
                              <a:cubicBezTo>
                                <a:pt x="10548" y="17807"/>
                                <a:pt x="10363" y="18023"/>
                                <a:pt x="10386" y="17925"/>
                              </a:cubicBezTo>
                              <a:cubicBezTo>
                                <a:pt x="10395" y="17887"/>
                                <a:pt x="10524" y="17780"/>
                                <a:pt x="10551" y="17743"/>
                              </a:cubicBezTo>
                              <a:cubicBezTo>
                                <a:pt x="10570" y="17717"/>
                                <a:pt x="10676" y="17548"/>
                                <a:pt x="10649" y="17555"/>
                              </a:cubicBezTo>
                              <a:cubicBezTo>
                                <a:pt x="10629" y="17560"/>
                                <a:pt x="10595" y="17636"/>
                                <a:pt x="10582" y="17650"/>
                              </a:cubicBezTo>
                              <a:cubicBezTo>
                                <a:pt x="10511" y="17779"/>
                                <a:pt x="10444" y="17911"/>
                                <a:pt x="10378" y="18042"/>
                              </a:cubicBezTo>
                              <a:cubicBezTo>
                                <a:pt x="10415" y="17937"/>
                                <a:pt x="10548" y="17539"/>
                                <a:pt x="10529" y="17547"/>
                              </a:cubicBezTo>
                              <a:cubicBezTo>
                                <a:pt x="10294" y="17647"/>
                                <a:pt x="10274" y="18422"/>
                                <a:pt x="10179" y="18185"/>
                              </a:cubicBezTo>
                              <a:cubicBezTo>
                                <a:pt x="10102" y="17994"/>
                                <a:pt x="10287" y="17473"/>
                                <a:pt x="10367" y="17348"/>
                              </a:cubicBezTo>
                              <a:cubicBezTo>
                                <a:pt x="10353" y="17384"/>
                                <a:pt x="10347" y="17399"/>
                                <a:pt x="10339" y="17426"/>
                              </a:cubicBezTo>
                              <a:cubicBezTo>
                                <a:pt x="10244" y="17682"/>
                                <a:pt x="10165" y="17944"/>
                                <a:pt x="10073" y="18199"/>
                              </a:cubicBezTo>
                              <a:cubicBezTo>
                                <a:pt x="10064" y="18224"/>
                                <a:pt x="10075" y="18211"/>
                                <a:pt x="10064" y="18235"/>
                              </a:cubicBezTo>
                              <a:cubicBezTo>
                                <a:pt x="10065" y="18227"/>
                                <a:pt x="10066" y="18218"/>
                                <a:pt x="10067" y="18210"/>
                              </a:cubicBezTo>
                              <a:cubicBezTo>
                                <a:pt x="10082" y="18129"/>
                                <a:pt x="10097" y="18049"/>
                                <a:pt x="10115" y="17969"/>
                              </a:cubicBezTo>
                              <a:cubicBezTo>
                                <a:pt x="10177" y="17698"/>
                                <a:pt x="10553" y="17009"/>
                                <a:pt x="10347" y="17196"/>
                              </a:cubicBezTo>
                              <a:cubicBezTo>
                                <a:pt x="10202" y="17328"/>
                                <a:pt x="10146" y="17664"/>
                                <a:pt x="10087" y="17843"/>
                              </a:cubicBezTo>
                              <a:cubicBezTo>
                                <a:pt x="10068" y="17907"/>
                                <a:pt x="10049" y="17970"/>
                                <a:pt x="10031" y="18034"/>
                              </a:cubicBezTo>
                              <a:cubicBezTo>
                                <a:pt x="10040" y="18006"/>
                                <a:pt x="10028" y="18051"/>
                                <a:pt x="10036" y="18023"/>
                              </a:cubicBezTo>
                              <a:cubicBezTo>
                                <a:pt x="10056" y="17955"/>
                                <a:pt x="10076" y="17889"/>
                                <a:pt x="10095" y="17821"/>
                              </a:cubicBezTo>
                              <a:cubicBezTo>
                                <a:pt x="10166" y="17572"/>
                                <a:pt x="10466" y="16900"/>
                                <a:pt x="10341" y="17126"/>
                              </a:cubicBezTo>
                              <a:cubicBezTo>
                                <a:pt x="10233" y="17320"/>
                                <a:pt x="10113" y="17595"/>
                                <a:pt x="10039" y="17759"/>
                              </a:cubicBezTo>
                              <a:cubicBezTo>
                                <a:pt x="10192" y="17377"/>
                                <a:pt x="10371" y="17019"/>
                                <a:pt x="10630" y="16698"/>
                              </a:cubicBezTo>
                              <a:cubicBezTo>
                                <a:pt x="10597" y="16754"/>
                                <a:pt x="10562" y="16815"/>
                                <a:pt x="10526" y="16872"/>
                              </a:cubicBezTo>
                              <a:cubicBezTo>
                                <a:pt x="10392" y="17082"/>
                                <a:pt x="10252" y="17288"/>
                                <a:pt x="10109" y="17491"/>
                              </a:cubicBezTo>
                              <a:cubicBezTo>
                                <a:pt x="10125" y="17456"/>
                                <a:pt x="10142" y="17398"/>
                                <a:pt x="10165" y="17356"/>
                              </a:cubicBezTo>
                              <a:cubicBezTo>
                                <a:pt x="10375" y="16974"/>
                                <a:pt x="10691" y="16544"/>
                                <a:pt x="11092" y="16345"/>
                              </a:cubicBezTo>
                              <a:cubicBezTo>
                                <a:pt x="11107" y="16337"/>
                                <a:pt x="11180" y="16324"/>
                                <a:pt x="11159" y="16328"/>
                              </a:cubicBezTo>
                              <a:cubicBezTo>
                                <a:pt x="10960" y="16362"/>
                                <a:pt x="10795" y="16491"/>
                                <a:pt x="10624" y="16589"/>
                              </a:cubicBezTo>
                              <a:cubicBezTo>
                                <a:pt x="10582" y="16613"/>
                                <a:pt x="10679" y="16553"/>
                                <a:pt x="10666" y="16561"/>
                              </a:cubicBezTo>
                              <a:cubicBezTo>
                                <a:pt x="11066" y="16318"/>
                                <a:pt x="11533" y="15967"/>
                                <a:pt x="12016" y="15936"/>
                              </a:cubicBezTo>
                              <a:cubicBezTo>
                                <a:pt x="12072" y="15932"/>
                                <a:pt x="12126" y="15944"/>
                                <a:pt x="12181" y="15945"/>
                              </a:cubicBezTo>
                              <a:cubicBezTo>
                                <a:pt x="12164" y="15950"/>
                                <a:pt x="12208" y="15953"/>
                                <a:pt x="12190" y="15956"/>
                              </a:cubicBezTo>
                              <a:cubicBezTo>
                                <a:pt x="11872" y="16014"/>
                                <a:pt x="11600" y="16155"/>
                                <a:pt x="11316" y="16309"/>
                              </a:cubicBezTo>
                              <a:cubicBezTo>
                                <a:pt x="11252" y="16343"/>
                                <a:pt x="11188" y="16377"/>
                                <a:pt x="11125" y="16412"/>
                              </a:cubicBezTo>
                              <a:cubicBezTo>
                                <a:pt x="11213" y="16343"/>
                                <a:pt x="11298" y="16282"/>
                                <a:pt x="11400" y="16230"/>
                              </a:cubicBezTo>
                              <a:cubicBezTo>
                                <a:pt x="11529" y="16164"/>
                                <a:pt x="12049" y="15904"/>
                                <a:pt x="12195" y="16051"/>
                              </a:cubicBezTo>
                              <a:cubicBezTo>
                                <a:pt x="12207" y="16063"/>
                                <a:pt x="12245" y="16056"/>
                                <a:pt x="12232" y="16071"/>
                              </a:cubicBezTo>
                              <a:cubicBezTo>
                                <a:pt x="12133" y="16182"/>
                                <a:pt x="11611" y="16250"/>
                                <a:pt x="11450" y="16328"/>
                              </a:cubicBezTo>
                              <a:cubicBezTo>
                                <a:pt x="11411" y="16350"/>
                                <a:pt x="11372" y="16373"/>
                                <a:pt x="11333" y="16395"/>
                              </a:cubicBezTo>
                              <a:cubicBezTo>
                                <a:pt x="11371" y="16382"/>
                                <a:pt x="11371" y="16388"/>
                                <a:pt x="11408" y="16373"/>
                              </a:cubicBezTo>
                              <a:cubicBezTo>
                                <a:pt x="11680" y="16260"/>
                                <a:pt x="12030" y="15971"/>
                                <a:pt x="12341" y="16048"/>
                              </a:cubicBezTo>
                              <a:cubicBezTo>
                                <a:pt x="12351" y="16051"/>
                                <a:pt x="12475" y="16099"/>
                                <a:pt x="12461" y="16124"/>
                              </a:cubicBezTo>
                              <a:cubicBezTo>
                                <a:pt x="12455" y="16135"/>
                                <a:pt x="12360" y="16143"/>
                                <a:pt x="12349" y="16146"/>
                              </a:cubicBezTo>
                              <a:cubicBezTo>
                                <a:pt x="12167" y="16203"/>
                                <a:pt x="11967" y="16223"/>
                                <a:pt x="11781" y="16267"/>
                              </a:cubicBezTo>
                              <a:cubicBezTo>
                                <a:pt x="11812" y="16278"/>
                                <a:pt x="11739" y="16304"/>
                                <a:pt x="11772" y="16303"/>
                              </a:cubicBezTo>
                              <a:cubicBezTo>
                                <a:pt x="12052" y="16294"/>
                                <a:pt x="12325" y="16217"/>
                                <a:pt x="12607" y="16219"/>
                              </a:cubicBezTo>
                              <a:cubicBezTo>
                                <a:pt x="12643" y="16228"/>
                                <a:pt x="12675" y="16238"/>
                                <a:pt x="12710" y="16250"/>
                              </a:cubicBezTo>
                              <a:cubicBezTo>
                                <a:pt x="12713" y="16269"/>
                                <a:pt x="12802" y="16318"/>
                                <a:pt x="12755" y="16314"/>
                              </a:cubicBezTo>
                              <a:cubicBezTo>
                                <a:pt x="12720" y="16311"/>
                                <a:pt x="12678" y="16280"/>
                                <a:pt x="12646" y="16269"/>
                              </a:cubicBezTo>
                              <a:cubicBezTo>
                                <a:pt x="12437" y="16195"/>
                                <a:pt x="12244" y="16127"/>
                                <a:pt x="12024" y="16093"/>
                              </a:cubicBezTo>
                              <a:cubicBezTo>
                                <a:pt x="12008" y="16090"/>
                                <a:pt x="12004" y="16089"/>
                                <a:pt x="11994" y="16090"/>
                              </a:cubicBezTo>
                              <a:cubicBezTo>
                                <a:pt x="12134" y="16078"/>
                                <a:pt x="12270" y="16064"/>
                                <a:pt x="12411" y="16087"/>
                              </a:cubicBezTo>
                              <a:cubicBezTo>
                                <a:pt x="12701" y="16134"/>
                                <a:pt x="13023" y="16228"/>
                                <a:pt x="13296" y="16337"/>
                              </a:cubicBezTo>
                              <a:cubicBezTo>
                                <a:pt x="13437" y="16393"/>
                                <a:pt x="13789" y="16622"/>
                                <a:pt x="13637" y="16622"/>
                              </a:cubicBezTo>
                              <a:cubicBezTo>
                                <a:pt x="13615" y="16622"/>
                                <a:pt x="13533" y="16549"/>
                                <a:pt x="13514" y="16538"/>
                              </a:cubicBezTo>
                              <a:cubicBezTo>
                                <a:pt x="13372" y="16456"/>
                                <a:pt x="13233" y="16369"/>
                                <a:pt x="13094" y="16283"/>
                              </a:cubicBezTo>
                              <a:cubicBezTo>
                                <a:pt x="13058" y="16258"/>
                                <a:pt x="13021" y="16234"/>
                                <a:pt x="12985" y="16211"/>
                              </a:cubicBezTo>
                              <a:cubicBezTo>
                                <a:pt x="13020" y="16229"/>
                                <a:pt x="13032" y="16230"/>
                                <a:pt x="13066" y="16250"/>
                              </a:cubicBezTo>
                              <a:cubicBezTo>
                                <a:pt x="13147" y="16297"/>
                                <a:pt x="13222" y="16350"/>
                                <a:pt x="13298" y="16404"/>
                              </a:cubicBezTo>
                              <a:cubicBezTo>
                                <a:pt x="13401" y="16477"/>
                                <a:pt x="13495" y="16553"/>
                                <a:pt x="13584" y="16642"/>
                              </a:cubicBezTo>
                              <a:cubicBezTo>
                                <a:pt x="13662" y="16720"/>
                                <a:pt x="13731" y="16805"/>
                                <a:pt x="13800" y="16891"/>
                              </a:cubicBezTo>
                              <a:cubicBezTo>
                                <a:pt x="13849" y="16952"/>
                                <a:pt x="13895" y="17019"/>
                                <a:pt x="13942" y="17082"/>
                              </a:cubicBezTo>
                              <a:cubicBezTo>
                                <a:pt x="13862" y="16999"/>
                                <a:pt x="13783" y="16915"/>
                                <a:pt x="13696" y="16838"/>
                              </a:cubicBezTo>
                              <a:cubicBezTo>
                                <a:pt x="13569" y="16726"/>
                                <a:pt x="13420" y="16570"/>
                                <a:pt x="13268" y="16493"/>
                              </a:cubicBezTo>
                              <a:cubicBezTo>
                                <a:pt x="13255" y="16486"/>
                                <a:pt x="13271" y="16518"/>
                                <a:pt x="13259" y="16510"/>
                              </a:cubicBezTo>
                              <a:cubicBezTo>
                                <a:pt x="13312" y="16582"/>
                                <a:pt x="13359" y="16645"/>
                                <a:pt x="13424" y="16709"/>
                              </a:cubicBezTo>
                              <a:cubicBezTo>
                                <a:pt x="13467" y="16751"/>
                                <a:pt x="13837" y="17097"/>
                                <a:pt x="13903" y="17056"/>
                              </a:cubicBezTo>
                              <a:cubicBezTo>
                                <a:pt x="13918" y="17047"/>
                                <a:pt x="13885" y="17032"/>
                                <a:pt x="13872" y="17009"/>
                              </a:cubicBezTo>
                              <a:cubicBezTo>
                                <a:pt x="13768" y="16828"/>
                                <a:pt x="13582" y="16668"/>
                                <a:pt x="13450" y="16505"/>
                              </a:cubicBezTo>
                              <a:cubicBezTo>
                                <a:pt x="13486" y="16534"/>
                                <a:pt x="13533" y="16564"/>
                                <a:pt x="13570" y="16597"/>
                              </a:cubicBezTo>
                              <a:cubicBezTo>
                                <a:pt x="13819" y="16817"/>
                                <a:pt x="14049" y="17054"/>
                                <a:pt x="14270" y="17297"/>
                              </a:cubicBezTo>
                              <a:cubicBezTo>
                                <a:pt x="14279" y="17307"/>
                                <a:pt x="14297" y="17364"/>
                                <a:pt x="14273" y="17314"/>
                              </a:cubicBezTo>
                              <a:cubicBezTo>
                                <a:pt x="14247" y="17260"/>
                                <a:pt x="14213" y="17210"/>
                                <a:pt x="14181" y="17160"/>
                              </a:cubicBezTo>
                              <a:cubicBezTo>
                                <a:pt x="14117" y="17060"/>
                                <a:pt x="14047" y="16964"/>
                                <a:pt x="13979" y="16866"/>
                              </a:cubicBezTo>
                              <a:cubicBezTo>
                                <a:pt x="13993" y="16898"/>
                                <a:pt x="13965" y="16857"/>
                                <a:pt x="13982" y="16888"/>
                              </a:cubicBezTo>
                              <a:cubicBezTo>
                                <a:pt x="14069" y="17048"/>
                                <a:pt x="14156" y="17203"/>
                                <a:pt x="14225" y="17370"/>
                              </a:cubicBezTo>
                              <a:cubicBezTo>
                                <a:pt x="14204" y="17358"/>
                                <a:pt x="14154" y="17338"/>
                                <a:pt x="14122" y="17314"/>
                              </a:cubicBezTo>
                              <a:cubicBezTo>
                                <a:pt x="13856" y="17117"/>
                                <a:pt x="13599" y="16835"/>
                                <a:pt x="13296" y="16698"/>
                              </a:cubicBezTo>
                              <a:cubicBezTo>
                                <a:pt x="13240" y="16673"/>
                                <a:pt x="13204" y="16641"/>
                                <a:pt x="13189" y="16712"/>
                              </a:cubicBezTo>
                              <a:cubicBezTo>
                                <a:pt x="13150" y="16896"/>
                                <a:pt x="13426" y="17268"/>
                                <a:pt x="13508" y="17423"/>
                              </a:cubicBezTo>
                              <a:cubicBezTo>
                                <a:pt x="13540" y="17475"/>
                                <a:pt x="13573" y="17525"/>
                                <a:pt x="13606" y="17575"/>
                              </a:cubicBezTo>
                              <a:cubicBezTo>
                                <a:pt x="13573" y="17495"/>
                                <a:pt x="13541" y="17422"/>
                                <a:pt x="13489" y="17342"/>
                              </a:cubicBezTo>
                              <a:cubicBezTo>
                                <a:pt x="13277" y="17014"/>
                                <a:pt x="12974" y="16723"/>
                                <a:pt x="12685" y="16463"/>
                              </a:cubicBezTo>
                              <a:cubicBezTo>
                                <a:pt x="12678" y="16457"/>
                                <a:pt x="12670" y="16452"/>
                                <a:pt x="12663" y="16446"/>
                              </a:cubicBezTo>
                              <a:cubicBezTo>
                                <a:pt x="12711" y="16509"/>
                                <a:pt x="12756" y="16580"/>
                                <a:pt x="12811" y="16642"/>
                              </a:cubicBezTo>
                              <a:cubicBezTo>
                                <a:pt x="13044" y="16906"/>
                                <a:pt x="13315" y="17149"/>
                                <a:pt x="13598" y="17359"/>
                              </a:cubicBezTo>
                              <a:cubicBezTo>
                                <a:pt x="13623" y="17378"/>
                                <a:pt x="13649" y="17394"/>
                                <a:pt x="13674" y="17412"/>
                              </a:cubicBezTo>
                              <a:cubicBezTo>
                                <a:pt x="13673" y="17387"/>
                                <a:pt x="13678" y="17373"/>
                                <a:pt x="13676" y="17348"/>
                              </a:cubicBezTo>
                              <a:cubicBezTo>
                                <a:pt x="13665" y="17216"/>
                                <a:pt x="13607" y="16906"/>
                                <a:pt x="13732" y="16810"/>
                              </a:cubicBezTo>
                              <a:cubicBezTo>
                                <a:pt x="13812" y="16749"/>
                                <a:pt x="13897" y="16856"/>
                                <a:pt x="13948" y="16908"/>
                              </a:cubicBezTo>
                              <a:cubicBezTo>
                                <a:pt x="14154" y="17121"/>
                                <a:pt x="14290" y="17407"/>
                                <a:pt x="14424" y="17667"/>
                              </a:cubicBezTo>
                              <a:cubicBezTo>
                                <a:pt x="14444" y="17713"/>
                                <a:pt x="14463" y="17758"/>
                                <a:pt x="14483" y="17804"/>
                              </a:cubicBezTo>
                              <a:cubicBezTo>
                                <a:pt x="14375" y="17617"/>
                                <a:pt x="14219" y="17056"/>
                                <a:pt x="14189" y="17269"/>
                              </a:cubicBezTo>
                              <a:cubicBezTo>
                                <a:pt x="14151" y="17542"/>
                                <a:pt x="14130" y="18301"/>
                                <a:pt x="14304" y="18087"/>
                              </a:cubicBezTo>
                              <a:cubicBezTo>
                                <a:pt x="14341" y="18042"/>
                                <a:pt x="14327" y="17686"/>
                                <a:pt x="14385" y="17717"/>
                              </a:cubicBezTo>
                              <a:cubicBezTo>
                                <a:pt x="14402" y="17726"/>
                                <a:pt x="14395" y="17808"/>
                                <a:pt x="14405" y="17824"/>
                              </a:cubicBezTo>
                              <a:cubicBezTo>
                                <a:pt x="14421" y="17926"/>
                                <a:pt x="14436" y="18032"/>
                                <a:pt x="14449" y="18132"/>
                              </a:cubicBezTo>
                              <a:cubicBezTo>
                                <a:pt x="14298" y="18144"/>
                                <a:pt x="14144" y="18142"/>
                                <a:pt x="13993" y="18160"/>
                              </a:cubicBezTo>
                              <a:cubicBezTo>
                                <a:pt x="13787" y="18184"/>
                                <a:pt x="13553" y="18201"/>
                                <a:pt x="13352" y="18252"/>
                              </a:cubicBezTo>
                              <a:cubicBezTo>
                                <a:pt x="13126" y="18310"/>
                                <a:pt x="12901" y="18418"/>
                                <a:pt x="12682" y="18499"/>
                              </a:cubicBezTo>
                              <a:cubicBezTo>
                                <a:pt x="12601" y="18529"/>
                                <a:pt x="12523" y="18565"/>
                                <a:pt x="12442" y="18594"/>
                              </a:cubicBezTo>
                              <a:cubicBezTo>
                                <a:pt x="12407" y="18606"/>
                                <a:pt x="12394" y="18613"/>
                                <a:pt x="12358" y="18619"/>
                              </a:cubicBezTo>
                              <a:cubicBezTo>
                                <a:pt x="12362" y="18614"/>
                                <a:pt x="12365" y="18610"/>
                                <a:pt x="12369" y="18605"/>
                              </a:cubicBezTo>
                              <a:cubicBezTo>
                                <a:pt x="12500" y="18484"/>
                                <a:pt x="12628" y="18378"/>
                                <a:pt x="12780" y="18280"/>
                              </a:cubicBezTo>
                              <a:cubicBezTo>
                                <a:pt x="13064" y="18098"/>
                                <a:pt x="13442" y="17942"/>
                                <a:pt x="13783" y="17930"/>
                              </a:cubicBezTo>
                              <a:cubicBezTo>
                                <a:pt x="13821" y="17929"/>
                                <a:pt x="13855" y="17938"/>
                                <a:pt x="13892" y="17939"/>
                              </a:cubicBezTo>
                              <a:cubicBezTo>
                                <a:pt x="13875" y="17945"/>
                                <a:pt x="13930" y="17951"/>
                                <a:pt x="13912" y="17955"/>
                              </a:cubicBezTo>
                              <a:cubicBezTo>
                                <a:pt x="13520" y="18039"/>
                                <a:pt x="13181" y="18152"/>
                                <a:pt x="12820" y="18334"/>
                              </a:cubicBezTo>
                              <a:cubicBezTo>
                                <a:pt x="12755" y="18367"/>
                                <a:pt x="12689" y="18399"/>
                                <a:pt x="12624" y="18432"/>
                              </a:cubicBezTo>
                              <a:cubicBezTo>
                                <a:pt x="12815" y="18345"/>
                                <a:pt x="13011" y="18267"/>
                                <a:pt x="13198" y="18171"/>
                              </a:cubicBezTo>
                              <a:cubicBezTo>
                                <a:pt x="13307" y="18115"/>
                                <a:pt x="13433" y="18012"/>
                                <a:pt x="13553" y="17983"/>
                              </a:cubicBezTo>
                              <a:cubicBezTo>
                                <a:pt x="13553" y="17999"/>
                                <a:pt x="13550" y="18005"/>
                                <a:pt x="13536" y="18011"/>
                              </a:cubicBezTo>
                              <a:cubicBezTo>
                                <a:pt x="13370" y="18131"/>
                                <a:pt x="13201" y="18245"/>
                                <a:pt x="13024" y="18348"/>
                              </a:cubicBezTo>
                              <a:cubicBezTo>
                                <a:pt x="12979" y="18374"/>
                                <a:pt x="12336" y="18754"/>
                                <a:pt x="12318" y="18728"/>
                              </a:cubicBezTo>
                              <a:cubicBezTo>
                                <a:pt x="12313" y="18721"/>
                                <a:pt x="12382" y="18645"/>
                                <a:pt x="12386" y="18633"/>
                              </a:cubicBezTo>
                              <a:cubicBezTo>
                                <a:pt x="12438" y="18460"/>
                                <a:pt x="12382" y="18318"/>
                                <a:pt x="12209" y="18230"/>
                              </a:cubicBezTo>
                              <a:cubicBezTo>
                                <a:pt x="12180" y="18215"/>
                                <a:pt x="12146" y="18224"/>
                                <a:pt x="12122" y="18213"/>
                              </a:cubicBezTo>
                              <a:cubicBezTo>
                                <a:pt x="12112" y="18282"/>
                                <a:pt x="12085" y="18318"/>
                                <a:pt x="12100" y="18406"/>
                              </a:cubicBezTo>
                              <a:cubicBezTo>
                                <a:pt x="12118" y="18512"/>
                                <a:pt x="12169" y="18580"/>
                                <a:pt x="12215" y="18672"/>
                              </a:cubicBezTo>
                              <a:cubicBezTo>
                                <a:pt x="12254" y="18686"/>
                                <a:pt x="12298" y="18775"/>
                                <a:pt x="12299" y="18734"/>
                              </a:cubicBezTo>
                              <a:cubicBezTo>
                                <a:pt x="12301" y="18685"/>
                                <a:pt x="12245" y="18614"/>
                                <a:pt x="12223" y="18574"/>
                              </a:cubicBezTo>
                              <a:cubicBezTo>
                                <a:pt x="12198" y="18529"/>
                                <a:pt x="11955" y="18217"/>
                                <a:pt x="11940" y="18250"/>
                              </a:cubicBezTo>
                              <a:cubicBezTo>
                                <a:pt x="11910" y="18314"/>
                                <a:pt x="12142" y="18586"/>
                                <a:pt x="12178" y="18636"/>
                              </a:cubicBezTo>
                              <a:cubicBezTo>
                                <a:pt x="12208" y="18678"/>
                                <a:pt x="12301" y="18801"/>
                                <a:pt x="12271" y="18759"/>
                              </a:cubicBezTo>
                              <a:cubicBezTo>
                                <a:pt x="12242" y="18720"/>
                                <a:pt x="12214" y="18681"/>
                                <a:pt x="12184" y="18642"/>
                              </a:cubicBezTo>
                              <a:cubicBezTo>
                                <a:pt x="12045" y="18485"/>
                                <a:pt x="11909" y="18324"/>
                                <a:pt x="11772" y="18165"/>
                              </a:cubicBezTo>
                              <a:cubicBezTo>
                                <a:pt x="11872" y="18268"/>
                                <a:pt x="12134" y="18590"/>
                                <a:pt x="12299" y="18563"/>
                              </a:cubicBezTo>
                              <a:cubicBezTo>
                                <a:pt x="12374" y="18551"/>
                                <a:pt x="12325" y="18529"/>
                                <a:pt x="12377" y="18479"/>
                              </a:cubicBezTo>
                              <a:cubicBezTo>
                                <a:pt x="12460" y="18399"/>
                                <a:pt x="12494" y="18330"/>
                                <a:pt x="12610" y="18272"/>
                              </a:cubicBezTo>
                              <a:cubicBezTo>
                                <a:pt x="12941" y="18105"/>
                                <a:pt x="13353" y="18008"/>
                                <a:pt x="13718" y="17950"/>
                              </a:cubicBezTo>
                              <a:cubicBezTo>
                                <a:pt x="13888" y="17923"/>
                                <a:pt x="13975" y="17952"/>
                                <a:pt x="14125" y="18009"/>
                              </a:cubicBezTo>
                              <a:cubicBezTo>
                                <a:pt x="14116" y="18018"/>
                                <a:pt x="14220" y="18047"/>
                                <a:pt x="14167" y="18051"/>
                              </a:cubicBezTo>
                              <a:cubicBezTo>
                                <a:pt x="14107" y="18056"/>
                                <a:pt x="14045" y="18043"/>
                                <a:pt x="13984" y="18048"/>
                              </a:cubicBezTo>
                              <a:cubicBezTo>
                                <a:pt x="13762" y="18065"/>
                                <a:pt x="13119" y="18145"/>
                                <a:pt x="13340" y="18177"/>
                              </a:cubicBezTo>
                              <a:cubicBezTo>
                                <a:pt x="13535" y="18205"/>
                                <a:pt x="13739" y="18045"/>
                                <a:pt x="13937" y="18059"/>
                              </a:cubicBezTo>
                              <a:cubicBezTo>
                                <a:pt x="13951" y="18060"/>
                                <a:pt x="13965" y="18083"/>
                                <a:pt x="13973" y="18084"/>
                              </a:cubicBezTo>
                              <a:cubicBezTo>
                                <a:pt x="13953" y="18088"/>
                                <a:pt x="13952" y="18106"/>
                                <a:pt x="13931" y="18109"/>
                              </a:cubicBezTo>
                              <a:cubicBezTo>
                                <a:pt x="13770" y="18128"/>
                                <a:pt x="13608" y="18137"/>
                                <a:pt x="13447" y="18157"/>
                              </a:cubicBezTo>
                              <a:cubicBezTo>
                                <a:pt x="13409" y="18171"/>
                                <a:pt x="13292" y="18180"/>
                                <a:pt x="13332" y="18188"/>
                              </a:cubicBezTo>
                              <a:cubicBezTo>
                                <a:pt x="13362" y="18194"/>
                                <a:pt x="13392" y="18194"/>
                                <a:pt x="13424" y="18191"/>
                              </a:cubicBezTo>
                              <a:cubicBezTo>
                                <a:pt x="13464" y="18188"/>
                                <a:pt x="13744" y="18141"/>
                                <a:pt x="13744" y="18081"/>
                              </a:cubicBezTo>
                              <a:cubicBezTo>
                                <a:pt x="13744" y="18052"/>
                                <a:pt x="13648" y="18044"/>
                                <a:pt x="13634" y="18039"/>
                              </a:cubicBezTo>
                              <a:cubicBezTo>
                                <a:pt x="13528" y="17999"/>
                                <a:pt x="13398" y="17985"/>
                                <a:pt x="13287" y="17958"/>
                              </a:cubicBezTo>
                              <a:cubicBezTo>
                                <a:pt x="12953" y="17878"/>
                                <a:pt x="12544" y="17771"/>
                                <a:pt x="12232" y="17969"/>
                              </a:cubicBezTo>
                              <a:cubicBezTo>
                                <a:pt x="12196" y="17992"/>
                                <a:pt x="12068" y="18085"/>
                                <a:pt x="12080" y="18143"/>
                              </a:cubicBezTo>
                              <a:cubicBezTo>
                                <a:pt x="12088" y="18184"/>
                                <a:pt x="12163" y="18171"/>
                                <a:pt x="12190" y="18182"/>
                              </a:cubicBezTo>
                              <a:cubicBezTo>
                                <a:pt x="12366" y="18252"/>
                                <a:pt x="12606" y="18254"/>
                                <a:pt x="12794" y="18292"/>
                              </a:cubicBezTo>
                              <a:cubicBezTo>
                                <a:pt x="12831" y="18299"/>
                                <a:pt x="12840" y="18300"/>
                                <a:pt x="12862" y="18306"/>
                              </a:cubicBezTo>
                              <a:cubicBezTo>
                                <a:pt x="12782" y="18272"/>
                                <a:pt x="12702" y="18241"/>
                                <a:pt x="12618" y="18213"/>
                              </a:cubicBezTo>
                              <a:cubicBezTo>
                                <a:pt x="12388" y="18136"/>
                                <a:pt x="12162" y="18054"/>
                                <a:pt x="11935" y="17967"/>
                              </a:cubicBezTo>
                              <a:cubicBezTo>
                                <a:pt x="11875" y="17944"/>
                                <a:pt x="11518" y="17755"/>
                                <a:pt x="11456" y="17801"/>
                              </a:cubicBezTo>
                              <a:cubicBezTo>
                                <a:pt x="11423" y="17825"/>
                                <a:pt x="11464" y="17841"/>
                                <a:pt x="11484" y="17866"/>
                              </a:cubicBezTo>
                              <a:cubicBezTo>
                                <a:pt x="11602" y="18014"/>
                                <a:pt x="11926" y="18128"/>
                                <a:pt x="12027" y="18157"/>
                              </a:cubicBezTo>
                              <a:cubicBezTo>
                                <a:pt x="12016" y="18153"/>
                                <a:pt x="12005" y="18150"/>
                                <a:pt x="11994" y="18146"/>
                              </a:cubicBezTo>
                              <a:cubicBezTo>
                                <a:pt x="11920" y="18114"/>
                                <a:pt x="11211" y="17794"/>
                                <a:pt x="11193" y="17846"/>
                              </a:cubicBezTo>
                              <a:cubicBezTo>
                                <a:pt x="11176" y="17896"/>
                                <a:pt x="11233" y="17930"/>
                                <a:pt x="11263" y="17961"/>
                              </a:cubicBezTo>
                              <a:cubicBezTo>
                                <a:pt x="11413" y="18116"/>
                                <a:pt x="11649" y="18161"/>
                                <a:pt x="11851" y="18193"/>
                              </a:cubicBezTo>
                              <a:cubicBezTo>
                                <a:pt x="11826" y="18174"/>
                                <a:pt x="11826" y="18153"/>
                                <a:pt x="11800" y="18137"/>
                              </a:cubicBezTo>
                              <a:cubicBezTo>
                                <a:pt x="11587" y="18004"/>
                                <a:pt x="11316" y="17884"/>
                                <a:pt x="11067" y="17855"/>
                              </a:cubicBezTo>
                              <a:cubicBezTo>
                                <a:pt x="11067" y="17860"/>
                                <a:pt x="11067" y="17864"/>
                                <a:pt x="11067" y="17869"/>
                              </a:cubicBezTo>
                              <a:cubicBezTo>
                                <a:pt x="11182" y="17925"/>
                                <a:pt x="11274" y="17965"/>
                                <a:pt x="11408" y="17986"/>
                              </a:cubicBezTo>
                              <a:cubicBezTo>
                                <a:pt x="11440" y="17991"/>
                                <a:pt x="11817" y="18013"/>
                                <a:pt x="11803" y="17981"/>
                              </a:cubicBezTo>
                              <a:cubicBezTo>
                                <a:pt x="11783" y="17935"/>
                                <a:pt x="11655" y="17883"/>
                                <a:pt x="11615" y="17860"/>
                              </a:cubicBezTo>
                              <a:cubicBezTo>
                                <a:pt x="11525" y="17809"/>
                                <a:pt x="11429" y="17755"/>
                                <a:pt x="11333" y="17717"/>
                              </a:cubicBezTo>
                              <a:cubicBezTo>
                                <a:pt x="11301" y="17704"/>
                                <a:pt x="11230" y="17647"/>
                                <a:pt x="11237" y="17681"/>
                              </a:cubicBezTo>
                              <a:cubicBezTo>
                                <a:pt x="11242" y="17709"/>
                                <a:pt x="11327" y="17734"/>
                                <a:pt x="11347" y="17745"/>
                              </a:cubicBezTo>
                              <a:cubicBezTo>
                                <a:pt x="11397" y="17772"/>
                                <a:pt x="11447" y="17796"/>
                                <a:pt x="11498" y="17821"/>
                              </a:cubicBezTo>
                            </a:path>
                            <a:path w="7576" h="6857">
                              <a:moveTo>
                                <a:pt x="13699" y="20451"/>
                              </a:moveTo>
                              <a:cubicBezTo>
                                <a:pt x="13707" y="20515"/>
                                <a:pt x="13712" y="20579"/>
                                <a:pt x="13718" y="20644"/>
                              </a:cubicBezTo>
                              <a:cubicBezTo>
                                <a:pt x="13731" y="20793"/>
                                <a:pt x="13741" y="20943"/>
                                <a:pt x="13760" y="21092"/>
                              </a:cubicBezTo>
                              <a:cubicBezTo>
                                <a:pt x="13772" y="21165"/>
                                <a:pt x="13775" y="21188"/>
                                <a:pt x="13786" y="21235"/>
                              </a:cubicBezTo>
                              <a:cubicBezTo>
                                <a:pt x="13788" y="21241"/>
                                <a:pt x="13803" y="21367"/>
                                <a:pt x="13828" y="21353"/>
                              </a:cubicBezTo>
                              <a:cubicBezTo>
                                <a:pt x="13852" y="21339"/>
                                <a:pt x="13840" y="21173"/>
                                <a:pt x="13839" y="21154"/>
                              </a:cubicBezTo>
                              <a:cubicBezTo>
                                <a:pt x="13833" y="20982"/>
                                <a:pt x="13847" y="20658"/>
                                <a:pt x="13755" y="20507"/>
                              </a:cubicBezTo>
                              <a:cubicBezTo>
                                <a:pt x="13718" y="20447"/>
                                <a:pt x="13732" y="20460"/>
                                <a:pt x="13718" y="20526"/>
                              </a:cubicBezTo>
                              <a:cubicBezTo>
                                <a:pt x="13671" y="20753"/>
                                <a:pt x="13739" y="21037"/>
                                <a:pt x="13766" y="21263"/>
                              </a:cubicBezTo>
                              <a:cubicBezTo>
                                <a:pt x="13782" y="21373"/>
                                <a:pt x="13765" y="21676"/>
                                <a:pt x="13833" y="21588"/>
                              </a:cubicBezTo>
                              <a:cubicBezTo>
                                <a:pt x="13867" y="21543"/>
                                <a:pt x="13855" y="21456"/>
                                <a:pt x="13856" y="21403"/>
                              </a:cubicBezTo>
                              <a:cubicBezTo>
                                <a:pt x="13860" y="21106"/>
                                <a:pt x="13817" y="20260"/>
                                <a:pt x="13828" y="20557"/>
                              </a:cubicBezTo>
                              <a:cubicBezTo>
                                <a:pt x="13844" y="20979"/>
                                <a:pt x="13871" y="21403"/>
                                <a:pt x="13934" y="21820"/>
                              </a:cubicBezTo>
                              <a:cubicBezTo>
                                <a:pt x="13944" y="21885"/>
                                <a:pt x="13963" y="22041"/>
                                <a:pt x="13982" y="21977"/>
                              </a:cubicBezTo>
                              <a:cubicBezTo>
                                <a:pt x="14124" y="21494"/>
                                <a:pt x="13916" y="20806"/>
                                <a:pt x="13934" y="20297"/>
                              </a:cubicBezTo>
                              <a:cubicBezTo>
                                <a:pt x="13949" y="20400"/>
                                <a:pt x="13957" y="20508"/>
                                <a:pt x="13962" y="20616"/>
                              </a:cubicBezTo>
                              <a:cubicBezTo>
                                <a:pt x="13979" y="21004"/>
                                <a:pt x="14006" y="21397"/>
                                <a:pt x="14085" y="21778"/>
                              </a:cubicBezTo>
                              <a:cubicBezTo>
                                <a:pt x="14098" y="21841"/>
                                <a:pt x="14113" y="21942"/>
                                <a:pt x="14153" y="21944"/>
                              </a:cubicBezTo>
                              <a:cubicBezTo>
                                <a:pt x="14165" y="21944"/>
                                <a:pt x="14140" y="21548"/>
                                <a:pt x="14139" y="21535"/>
                              </a:cubicBezTo>
                              <a:cubicBezTo>
                                <a:pt x="14116" y="21284"/>
                                <a:pt x="14088" y="21033"/>
                                <a:pt x="14069" y="20781"/>
                              </a:cubicBezTo>
                              <a:cubicBezTo>
                                <a:pt x="14056" y="20603"/>
                                <a:pt x="14048" y="20424"/>
                                <a:pt x="14038" y="20246"/>
                              </a:cubicBezTo>
                              <a:cubicBezTo>
                                <a:pt x="14105" y="20305"/>
                                <a:pt x="14054" y="20323"/>
                                <a:pt x="14060" y="20412"/>
                              </a:cubicBezTo>
                              <a:cubicBezTo>
                                <a:pt x="14071" y="20574"/>
                                <a:pt x="14118" y="21913"/>
                                <a:pt x="14281" y="21938"/>
                              </a:cubicBezTo>
                              <a:cubicBezTo>
                                <a:pt x="14338" y="21947"/>
                                <a:pt x="14327" y="21896"/>
                                <a:pt x="14332" y="21815"/>
                              </a:cubicBezTo>
                              <a:cubicBezTo>
                                <a:pt x="14360" y="21340"/>
                                <a:pt x="14273" y="20860"/>
                                <a:pt x="14284" y="20384"/>
                              </a:cubicBezTo>
                              <a:cubicBezTo>
                                <a:pt x="14286" y="20301"/>
                                <a:pt x="14293" y="20217"/>
                                <a:pt x="14298" y="20134"/>
                              </a:cubicBezTo>
                              <a:cubicBezTo>
                                <a:pt x="14311" y="20259"/>
                                <a:pt x="14319" y="20390"/>
                                <a:pt x="14326" y="20518"/>
                              </a:cubicBezTo>
                              <a:cubicBezTo>
                                <a:pt x="14342" y="20806"/>
                                <a:pt x="14366" y="21092"/>
                                <a:pt x="14402" y="21378"/>
                              </a:cubicBezTo>
                              <a:cubicBezTo>
                                <a:pt x="14431" y="21605"/>
                                <a:pt x="14458" y="21840"/>
                                <a:pt x="14522" y="22061"/>
                              </a:cubicBezTo>
                              <a:cubicBezTo>
                                <a:pt x="14541" y="22114"/>
                                <a:pt x="14538" y="22125"/>
                                <a:pt x="14564" y="22145"/>
                              </a:cubicBezTo>
                              <a:cubicBezTo>
                                <a:pt x="14582" y="22016"/>
                                <a:pt x="14588" y="21898"/>
                                <a:pt x="14578" y="21764"/>
                              </a:cubicBezTo>
                              <a:cubicBezTo>
                                <a:pt x="14550" y="21390"/>
                                <a:pt x="14499" y="21019"/>
                                <a:pt x="14452" y="20647"/>
                              </a:cubicBezTo>
                              <a:cubicBezTo>
                                <a:pt x="14420" y="20399"/>
                                <a:pt x="14393" y="20151"/>
                                <a:pt x="14365" y="19902"/>
                              </a:cubicBezTo>
                              <a:cubicBezTo>
                                <a:pt x="14358" y="19841"/>
                                <a:pt x="14359" y="19876"/>
                                <a:pt x="14357" y="19815"/>
                              </a:cubicBezTo>
                              <a:cubicBezTo>
                                <a:pt x="14369" y="20123"/>
                                <a:pt x="14392" y="20430"/>
                                <a:pt x="14419" y="20737"/>
                              </a:cubicBezTo>
                              <a:cubicBezTo>
                                <a:pt x="14441" y="20989"/>
                                <a:pt x="14467" y="21241"/>
                                <a:pt x="14494" y="21493"/>
                              </a:cubicBezTo>
                              <a:cubicBezTo>
                                <a:pt x="14504" y="21587"/>
                                <a:pt x="14577" y="21853"/>
                                <a:pt x="14528" y="21773"/>
                              </a:cubicBezTo>
                              <a:cubicBezTo>
                                <a:pt x="14480" y="21694"/>
                                <a:pt x="14478" y="21560"/>
                                <a:pt x="14458" y="21473"/>
                              </a:cubicBezTo>
                              <a:cubicBezTo>
                                <a:pt x="14402" y="21228"/>
                                <a:pt x="14339" y="20985"/>
                                <a:pt x="14284" y="20739"/>
                              </a:cubicBezTo>
                              <a:cubicBezTo>
                                <a:pt x="14233" y="20509"/>
                                <a:pt x="14185" y="20279"/>
                                <a:pt x="14116" y="20053"/>
                              </a:cubicBezTo>
                              <a:cubicBezTo>
                                <a:pt x="14112" y="20128"/>
                                <a:pt x="14108" y="20158"/>
                                <a:pt x="14116" y="20232"/>
                              </a:cubicBezTo>
                              <a:cubicBezTo>
                                <a:pt x="14167" y="20720"/>
                                <a:pt x="14246" y="21208"/>
                                <a:pt x="14329" y="21692"/>
                              </a:cubicBezTo>
                              <a:cubicBezTo>
                                <a:pt x="14364" y="21795"/>
                                <a:pt x="14348" y="21752"/>
                                <a:pt x="14340" y="21672"/>
                              </a:cubicBezTo>
                              <a:cubicBezTo>
                                <a:pt x="14302" y="21279"/>
                                <a:pt x="14216" y="20885"/>
                                <a:pt x="14147" y="20496"/>
                              </a:cubicBezTo>
                              <a:cubicBezTo>
                                <a:pt x="14136" y="20431"/>
                                <a:pt x="14060" y="19966"/>
                                <a:pt x="14069" y="20095"/>
                              </a:cubicBezTo>
                              <a:cubicBezTo>
                                <a:pt x="14084" y="20304"/>
                                <a:pt x="14120" y="20510"/>
                                <a:pt x="14153" y="20717"/>
                              </a:cubicBezTo>
                              <a:cubicBezTo>
                                <a:pt x="14227" y="21189"/>
                                <a:pt x="14362" y="22596"/>
                                <a:pt x="14424" y="22123"/>
                              </a:cubicBezTo>
                              <a:cubicBezTo>
                                <a:pt x="14431" y="22056"/>
                                <a:pt x="14432" y="22026"/>
                                <a:pt x="14421" y="21977"/>
                              </a:cubicBezTo>
                              <a:cubicBezTo>
                                <a:pt x="14333" y="21381"/>
                                <a:pt x="14163" y="20801"/>
                                <a:pt x="14021" y="20216"/>
                              </a:cubicBezTo>
                              <a:cubicBezTo>
                                <a:pt x="14011" y="20174"/>
                                <a:pt x="13986" y="19982"/>
                                <a:pt x="13993" y="20151"/>
                              </a:cubicBezTo>
                              <a:cubicBezTo>
                                <a:pt x="14001" y="20347"/>
                                <a:pt x="14043" y="20545"/>
                                <a:pt x="14071" y="20739"/>
                              </a:cubicBezTo>
                              <a:cubicBezTo>
                                <a:pt x="14121" y="21078"/>
                                <a:pt x="14134" y="21612"/>
                                <a:pt x="14312" y="21916"/>
                              </a:cubicBezTo>
                              <a:cubicBezTo>
                                <a:pt x="14337" y="21959"/>
                                <a:pt x="14316" y="21852"/>
                                <a:pt x="14304" y="21804"/>
                              </a:cubicBezTo>
                              <a:cubicBezTo>
                                <a:pt x="14277" y="21706"/>
                                <a:pt x="14266" y="21668"/>
                                <a:pt x="14251" y="21599"/>
                              </a:cubicBezTo>
                              <a:cubicBezTo>
                                <a:pt x="14152" y="21222"/>
                                <a:pt x="14069" y="20839"/>
                                <a:pt x="13962" y="20465"/>
                              </a:cubicBezTo>
                              <a:cubicBezTo>
                                <a:pt x="13934" y="20367"/>
                                <a:pt x="13935" y="20407"/>
                                <a:pt x="13937" y="20482"/>
                              </a:cubicBezTo>
                              <a:cubicBezTo>
                                <a:pt x="13949" y="20934"/>
                                <a:pt x="14046" y="21411"/>
                                <a:pt x="14147" y="21851"/>
                              </a:cubicBezTo>
                              <a:cubicBezTo>
                                <a:pt x="14158" y="21901"/>
                                <a:pt x="14152" y="21892"/>
                                <a:pt x="14189" y="21927"/>
                              </a:cubicBezTo>
                              <a:cubicBezTo>
                                <a:pt x="14166" y="21761"/>
                                <a:pt x="14134" y="21596"/>
                                <a:pt x="14102" y="21431"/>
                              </a:cubicBezTo>
                              <a:cubicBezTo>
                                <a:pt x="14052" y="21171"/>
                                <a:pt x="14027" y="20490"/>
                                <a:pt x="13842" y="20288"/>
                              </a:cubicBezTo>
                              <a:cubicBezTo>
                                <a:pt x="13799" y="20241"/>
                                <a:pt x="13824" y="20486"/>
                                <a:pt x="13825" y="20498"/>
                              </a:cubicBezTo>
                              <a:cubicBezTo>
                                <a:pt x="13851" y="20875"/>
                                <a:pt x="13866" y="21575"/>
                                <a:pt x="14097" y="21893"/>
                              </a:cubicBezTo>
                              <a:cubicBezTo>
                                <a:pt x="14140" y="21952"/>
                                <a:pt x="14062" y="21716"/>
                                <a:pt x="14055" y="21692"/>
                              </a:cubicBezTo>
                              <a:cubicBezTo>
                                <a:pt x="13970" y="21390"/>
                                <a:pt x="13876" y="21092"/>
                                <a:pt x="13783" y="20793"/>
                              </a:cubicBezTo>
                              <a:cubicBezTo>
                                <a:pt x="13773" y="20762"/>
                                <a:pt x="13689" y="20514"/>
                                <a:pt x="13685" y="20524"/>
                              </a:cubicBezTo>
                              <a:cubicBezTo>
                                <a:pt x="13656" y="20592"/>
                                <a:pt x="13713" y="20771"/>
                                <a:pt x="13724" y="20837"/>
                              </a:cubicBezTo>
                              <a:cubicBezTo>
                                <a:pt x="13761" y="21061"/>
                                <a:pt x="13801" y="21284"/>
                                <a:pt x="13842" y="21507"/>
                              </a:cubicBezTo>
                              <a:cubicBezTo>
                                <a:pt x="13881" y="21722"/>
                                <a:pt x="13996" y="22365"/>
                                <a:pt x="13973" y="22148"/>
                              </a:cubicBezTo>
                              <a:cubicBezTo>
                                <a:pt x="13968" y="22103"/>
                                <a:pt x="13957" y="22061"/>
                                <a:pt x="13948" y="22016"/>
                              </a:cubicBezTo>
                              <a:cubicBezTo>
                                <a:pt x="13866" y="21709"/>
                                <a:pt x="13797" y="21398"/>
                                <a:pt x="13721" y="21089"/>
                              </a:cubicBezTo>
                              <a:cubicBezTo>
                                <a:pt x="13673" y="20893"/>
                                <a:pt x="13662" y="20325"/>
                                <a:pt x="13570" y="20504"/>
                              </a:cubicBezTo>
                              <a:cubicBezTo>
                                <a:pt x="13534" y="20575"/>
                                <a:pt x="13586" y="20753"/>
                                <a:pt x="13595" y="20823"/>
                              </a:cubicBezTo>
                              <a:cubicBezTo>
                                <a:pt x="13645" y="21223"/>
                                <a:pt x="13711" y="21628"/>
                                <a:pt x="13808" y="22019"/>
                              </a:cubicBezTo>
                              <a:cubicBezTo>
                                <a:pt x="13812" y="22035"/>
                                <a:pt x="13887" y="22258"/>
                                <a:pt x="13884" y="22224"/>
                              </a:cubicBezTo>
                              <a:cubicBezTo>
                                <a:pt x="13878" y="22151"/>
                                <a:pt x="13848" y="22075"/>
                                <a:pt x="13830" y="22005"/>
                              </a:cubicBezTo>
                              <a:cubicBezTo>
                                <a:pt x="13703" y="21530"/>
                                <a:pt x="13625" y="20149"/>
                                <a:pt x="13410" y="20591"/>
                              </a:cubicBezTo>
                              <a:cubicBezTo>
                                <a:pt x="13386" y="20640"/>
                                <a:pt x="13419" y="20754"/>
                                <a:pt x="13427" y="20801"/>
                              </a:cubicBezTo>
                              <a:cubicBezTo>
                                <a:pt x="13480" y="21125"/>
                                <a:pt x="13526" y="21449"/>
                                <a:pt x="13595" y="21770"/>
                              </a:cubicBezTo>
                              <a:cubicBezTo>
                                <a:pt x="13611" y="21844"/>
                                <a:pt x="13623" y="21949"/>
                                <a:pt x="13662" y="22016"/>
                              </a:cubicBezTo>
                              <a:cubicBezTo>
                                <a:pt x="13660" y="22004"/>
                                <a:pt x="13659" y="21992"/>
                                <a:pt x="13657" y="21980"/>
                              </a:cubicBezTo>
                              <a:cubicBezTo>
                                <a:pt x="13616" y="21855"/>
                                <a:pt x="13586" y="21728"/>
                                <a:pt x="13548" y="21602"/>
                              </a:cubicBezTo>
                              <a:cubicBezTo>
                                <a:pt x="13470" y="21342"/>
                                <a:pt x="13397" y="21080"/>
                                <a:pt x="13318" y="20821"/>
                              </a:cubicBezTo>
                              <a:cubicBezTo>
                                <a:pt x="13318" y="20820"/>
                                <a:pt x="13271" y="20655"/>
                                <a:pt x="13273" y="20723"/>
                              </a:cubicBezTo>
                              <a:cubicBezTo>
                                <a:pt x="13275" y="20807"/>
                                <a:pt x="13303" y="20903"/>
                                <a:pt x="13318" y="20986"/>
                              </a:cubicBezTo>
                              <a:cubicBezTo>
                                <a:pt x="13360" y="21221"/>
                                <a:pt x="13400" y="21470"/>
                                <a:pt x="13486" y="21694"/>
                              </a:cubicBezTo>
                              <a:cubicBezTo>
                                <a:pt x="13490" y="21700"/>
                                <a:pt x="13493" y="21705"/>
                                <a:pt x="13497" y="21711"/>
                              </a:cubicBezTo>
                              <a:cubicBezTo>
                                <a:pt x="13485" y="21618"/>
                                <a:pt x="13470" y="21525"/>
                                <a:pt x="13450" y="21431"/>
                              </a:cubicBezTo>
                              <a:cubicBezTo>
                                <a:pt x="13391" y="21149"/>
                                <a:pt x="13341" y="20862"/>
                                <a:pt x="13268" y="20583"/>
                              </a:cubicBezTo>
                              <a:cubicBezTo>
                                <a:pt x="13263" y="20564"/>
                                <a:pt x="13262" y="20571"/>
                                <a:pt x="13256" y="20552"/>
                              </a:cubicBezTo>
                              <a:cubicBezTo>
                                <a:pt x="13278" y="20679"/>
                                <a:pt x="13362" y="21009"/>
                                <a:pt x="13326" y="20885"/>
                              </a:cubicBezTo>
                              <a:cubicBezTo>
                                <a:pt x="13315" y="20848"/>
                                <a:pt x="13305" y="20813"/>
                                <a:pt x="13293" y="20776"/>
                              </a:cubicBezTo>
                              <a:cubicBezTo>
                                <a:pt x="13276" y="20726"/>
                                <a:pt x="13261" y="20676"/>
                                <a:pt x="13248" y="20625"/>
                              </a:cubicBezTo>
                              <a:cubicBezTo>
                                <a:pt x="13239" y="20591"/>
                                <a:pt x="13209" y="20439"/>
                                <a:pt x="13214" y="20462"/>
                              </a:cubicBezTo>
                              <a:cubicBezTo>
                                <a:pt x="13260" y="20677"/>
                                <a:pt x="13304" y="20898"/>
                                <a:pt x="13318" y="21117"/>
                              </a:cubicBezTo>
                              <a:cubicBezTo>
                                <a:pt x="13330" y="21311"/>
                                <a:pt x="13304" y="21491"/>
                                <a:pt x="13254" y="21678"/>
                              </a:cubicBezTo>
                              <a:cubicBezTo>
                                <a:pt x="13246" y="21707"/>
                                <a:pt x="13249" y="21712"/>
                                <a:pt x="13231" y="21736"/>
                              </a:cubicBezTo>
                              <a:cubicBezTo>
                                <a:pt x="13231" y="21731"/>
                                <a:pt x="13231" y="21727"/>
                                <a:pt x="13231" y="21722"/>
                              </a:cubicBezTo>
                            </a:path>
                            <a:path w="7576" h="6857">
                              <a:moveTo>
                                <a:pt x="13287" y="20583"/>
                              </a:moveTo>
                              <a:cubicBezTo>
                                <a:pt x="13287" y="20583"/>
                                <a:pt x="13299" y="20490"/>
                                <a:pt x="13312" y="20529"/>
                              </a:cubicBezTo>
                              <a:cubicBezTo>
                                <a:pt x="13434" y="20884"/>
                                <a:pt x="13420" y="21934"/>
                                <a:pt x="13212" y="21622"/>
                              </a:cubicBezTo>
                              <a:cubicBezTo>
                                <a:pt x="13045" y="21372"/>
                                <a:pt x="13225" y="20484"/>
                                <a:pt x="13206" y="20784"/>
                              </a:cubicBezTo>
                              <a:cubicBezTo>
                                <a:pt x="13201" y="20863"/>
                                <a:pt x="13203" y="20945"/>
                                <a:pt x="13203" y="21025"/>
                              </a:cubicBezTo>
                              <a:cubicBezTo>
                                <a:pt x="13202" y="21267"/>
                                <a:pt x="13255" y="21980"/>
                                <a:pt x="13181" y="21750"/>
                              </a:cubicBezTo>
                              <a:cubicBezTo>
                                <a:pt x="13166" y="21704"/>
                                <a:pt x="13175" y="21643"/>
                                <a:pt x="13175" y="21594"/>
                              </a:cubicBezTo>
                              <a:cubicBezTo>
                                <a:pt x="13175" y="21335"/>
                                <a:pt x="13347" y="20641"/>
                                <a:pt x="13189" y="20846"/>
                              </a:cubicBezTo>
                              <a:cubicBezTo>
                                <a:pt x="13138" y="20913"/>
                                <a:pt x="13141" y="21100"/>
                                <a:pt x="13128" y="21179"/>
                              </a:cubicBezTo>
                              <a:cubicBezTo>
                                <a:pt x="13083" y="21444"/>
                                <a:pt x="13008" y="22157"/>
                                <a:pt x="12979" y="21890"/>
                              </a:cubicBezTo>
                              <a:cubicBezTo>
                                <a:pt x="12961" y="21726"/>
                                <a:pt x="13094" y="21295"/>
                                <a:pt x="13030" y="21448"/>
                              </a:cubicBezTo>
                              <a:cubicBezTo>
                                <a:pt x="12985" y="21554"/>
                                <a:pt x="12910" y="22020"/>
                                <a:pt x="12887" y="22019"/>
                              </a:cubicBezTo>
                              <a:cubicBezTo>
                                <a:pt x="12853" y="22017"/>
                                <a:pt x="12926" y="21912"/>
                                <a:pt x="12895" y="21927"/>
                              </a:cubicBezTo>
                              <a:cubicBezTo>
                                <a:pt x="12750" y="21998"/>
                                <a:pt x="12740" y="22177"/>
                                <a:pt x="12646" y="22285"/>
                              </a:cubicBezTo>
                              <a:cubicBezTo>
                                <a:pt x="12619" y="22315"/>
                                <a:pt x="12579" y="22315"/>
                                <a:pt x="12559" y="22350"/>
                              </a:cubicBezTo>
                              <a:cubicBezTo>
                                <a:pt x="12546" y="22372"/>
                                <a:pt x="12543" y="22374"/>
                                <a:pt x="12534" y="22392"/>
                              </a:cubicBezTo>
                              <a:cubicBezTo>
                                <a:pt x="12540" y="22398"/>
                                <a:pt x="12545" y="22405"/>
                                <a:pt x="12551" y="22411"/>
                              </a:cubicBezTo>
                              <a:cubicBezTo>
                                <a:pt x="12603" y="22444"/>
                                <a:pt x="13185" y="22732"/>
                                <a:pt x="13198" y="22697"/>
                              </a:cubicBezTo>
                              <a:cubicBezTo>
                                <a:pt x="13204" y="22680"/>
                                <a:pt x="13196" y="22693"/>
                                <a:pt x="13181" y="22666"/>
                              </a:cubicBezTo>
                              <a:cubicBezTo>
                                <a:pt x="13068" y="22464"/>
                                <a:pt x="12450" y="22261"/>
                                <a:pt x="12607" y="22431"/>
                              </a:cubicBezTo>
                              <a:cubicBezTo>
                                <a:pt x="12910" y="22760"/>
                                <a:pt x="13464" y="22643"/>
                                <a:pt x="13836" y="22725"/>
                              </a:cubicBezTo>
                              <a:cubicBezTo>
                                <a:pt x="13839" y="22726"/>
                                <a:pt x="13913" y="22721"/>
                                <a:pt x="13900" y="22736"/>
                              </a:cubicBezTo>
                              <a:cubicBezTo>
                                <a:pt x="13821" y="22824"/>
                                <a:pt x="13531" y="22748"/>
                                <a:pt x="13444" y="22731"/>
                              </a:cubicBezTo>
                              <a:cubicBezTo>
                                <a:pt x="13325" y="22708"/>
                                <a:pt x="12925" y="22603"/>
                                <a:pt x="12929" y="22605"/>
                              </a:cubicBezTo>
                              <a:cubicBezTo>
                                <a:pt x="13345" y="22886"/>
                                <a:pt x="13941" y="22732"/>
                                <a:pt x="14374" y="22591"/>
                              </a:cubicBezTo>
                              <a:cubicBezTo>
                                <a:pt x="14465" y="22561"/>
                                <a:pt x="14554" y="22530"/>
                                <a:pt x="14648" y="22509"/>
                              </a:cubicBezTo>
                              <a:cubicBezTo>
                                <a:pt x="14871" y="22458"/>
                                <a:pt x="15040" y="22420"/>
                                <a:pt x="15211" y="22257"/>
                              </a:cubicBezTo>
                              <a:cubicBezTo>
                                <a:pt x="15415" y="22063"/>
                                <a:pt x="15618" y="21296"/>
                                <a:pt x="15513" y="21557"/>
                              </a:cubicBezTo>
                              <a:cubicBezTo>
                                <a:pt x="15385" y="21875"/>
                                <a:pt x="15373" y="22129"/>
                                <a:pt x="15088" y="22378"/>
                              </a:cubicBezTo>
                              <a:cubicBezTo>
                                <a:pt x="15033" y="22426"/>
                                <a:pt x="14963" y="22463"/>
                                <a:pt x="14911" y="22512"/>
                              </a:cubicBezTo>
                              <a:cubicBezTo>
                                <a:pt x="14893" y="22529"/>
                                <a:pt x="14848" y="22557"/>
                                <a:pt x="14872" y="22549"/>
                              </a:cubicBezTo>
                              <a:cubicBezTo>
                                <a:pt x="14949" y="22523"/>
                                <a:pt x="15028" y="22458"/>
                                <a:pt x="15088" y="22406"/>
                              </a:cubicBezTo>
                              <a:cubicBezTo>
                                <a:pt x="15146" y="22356"/>
                                <a:pt x="15196" y="22297"/>
                                <a:pt x="15250" y="22243"/>
                              </a:cubicBezTo>
                              <a:cubicBezTo>
                                <a:pt x="15476" y="21979"/>
                                <a:pt x="15711" y="21705"/>
                                <a:pt x="15877" y="21398"/>
                              </a:cubicBezTo>
                              <a:cubicBezTo>
                                <a:pt x="15900" y="21355"/>
                                <a:pt x="16012" y="20877"/>
                                <a:pt x="16006" y="20879"/>
                              </a:cubicBezTo>
                              <a:cubicBezTo>
                                <a:pt x="15983" y="20887"/>
                                <a:pt x="15976" y="20945"/>
                                <a:pt x="15967" y="20963"/>
                              </a:cubicBezTo>
                              <a:cubicBezTo>
                                <a:pt x="15832" y="21226"/>
                                <a:pt x="15388" y="21900"/>
                                <a:pt x="15656" y="21776"/>
                              </a:cubicBezTo>
                              <a:cubicBezTo>
                                <a:pt x="15811" y="21705"/>
                                <a:pt x="15904" y="21347"/>
                                <a:pt x="15961" y="21210"/>
                              </a:cubicBezTo>
                              <a:cubicBezTo>
                                <a:pt x="15999" y="21120"/>
                                <a:pt x="16036" y="21029"/>
                                <a:pt x="16073" y="20938"/>
                              </a:cubicBezTo>
                              <a:cubicBezTo>
                                <a:pt x="16100" y="20876"/>
                                <a:pt x="16123" y="20757"/>
                                <a:pt x="16171" y="20706"/>
                              </a:cubicBezTo>
                              <a:cubicBezTo>
                                <a:pt x="16217" y="20658"/>
                                <a:pt x="16160" y="20757"/>
                                <a:pt x="16152" y="20784"/>
                              </a:cubicBezTo>
                              <a:cubicBezTo>
                                <a:pt x="16065" y="21068"/>
                                <a:pt x="15885" y="21876"/>
                                <a:pt x="15931" y="21582"/>
                              </a:cubicBezTo>
                              <a:cubicBezTo>
                                <a:pt x="15966" y="21355"/>
                                <a:pt x="16173" y="20765"/>
                                <a:pt x="16040" y="20952"/>
                              </a:cubicBezTo>
                              <a:cubicBezTo>
                                <a:pt x="15856" y="21209"/>
                                <a:pt x="15783" y="22088"/>
                                <a:pt x="15651" y="21801"/>
                              </a:cubicBezTo>
                              <a:cubicBezTo>
                                <a:pt x="15625" y="21744"/>
                                <a:pt x="15721" y="21560"/>
                                <a:pt x="15737" y="21507"/>
                              </a:cubicBezTo>
                              <a:cubicBezTo>
                                <a:pt x="15797" y="21315"/>
                                <a:pt x="16042" y="20830"/>
                                <a:pt x="15903" y="20975"/>
                              </a:cubicBezTo>
                              <a:cubicBezTo>
                                <a:pt x="15613" y="21277"/>
                                <a:pt x="15266" y="22465"/>
                                <a:pt x="15320" y="22050"/>
                              </a:cubicBezTo>
                              <a:cubicBezTo>
                                <a:pt x="15346" y="21847"/>
                                <a:pt x="15547" y="21590"/>
                                <a:pt x="15648" y="21420"/>
                              </a:cubicBezTo>
                              <a:cubicBezTo>
                                <a:pt x="15737" y="21270"/>
                                <a:pt x="15827" y="21121"/>
                                <a:pt x="15922" y="20975"/>
                              </a:cubicBezTo>
                              <a:cubicBezTo>
                                <a:pt x="15928" y="20966"/>
                                <a:pt x="16057" y="20758"/>
                                <a:pt x="16006" y="20877"/>
                              </a:cubicBezTo>
                              <a:cubicBezTo>
                                <a:pt x="15863" y="21211"/>
                                <a:pt x="15618" y="21526"/>
                                <a:pt x="15418" y="21826"/>
                              </a:cubicBezTo>
                              <a:cubicBezTo>
                                <a:pt x="15389" y="21867"/>
                                <a:pt x="15105" y="22333"/>
                                <a:pt x="15037" y="22311"/>
                              </a:cubicBezTo>
                              <a:cubicBezTo>
                                <a:pt x="14988" y="22295"/>
                                <a:pt x="15034" y="22216"/>
                                <a:pt x="15046" y="22176"/>
                              </a:cubicBezTo>
                              <a:cubicBezTo>
                                <a:pt x="15084" y="22055"/>
                                <a:pt x="15686" y="21003"/>
                                <a:pt x="15824" y="21115"/>
                              </a:cubicBezTo>
                              <a:cubicBezTo>
                                <a:pt x="15870" y="21152"/>
                                <a:pt x="15848" y="21179"/>
                                <a:pt x="15824" y="21252"/>
                              </a:cubicBezTo>
                              <a:cubicBezTo>
                                <a:pt x="15788" y="21363"/>
                                <a:pt x="15175" y="22400"/>
                                <a:pt x="15119" y="22341"/>
                              </a:cubicBezTo>
                              <a:cubicBezTo>
                                <a:pt x="15086" y="22307"/>
                                <a:pt x="15146" y="22223"/>
                                <a:pt x="15163" y="22187"/>
                              </a:cubicBezTo>
                              <a:cubicBezTo>
                                <a:pt x="15199" y="22111"/>
                                <a:pt x="15643" y="21436"/>
                                <a:pt x="15732" y="21493"/>
                              </a:cubicBezTo>
                              <a:cubicBezTo>
                                <a:pt x="15762" y="21512"/>
                                <a:pt x="15703" y="21568"/>
                                <a:pt x="15667" y="21622"/>
                              </a:cubicBezTo>
                              <a:cubicBezTo>
                                <a:pt x="15614" y="21703"/>
                                <a:pt x="15175" y="22395"/>
                                <a:pt x="15088" y="22367"/>
                              </a:cubicBezTo>
                              <a:cubicBezTo>
                                <a:pt x="15047" y="22354"/>
                                <a:pt x="15073" y="22353"/>
                                <a:pt x="15088" y="22291"/>
                              </a:cubicBezTo>
                              <a:cubicBezTo>
                                <a:pt x="15175" y="21928"/>
                                <a:pt x="15965" y="21185"/>
                                <a:pt x="15721" y="21468"/>
                              </a:cubicBezTo>
                              <a:cubicBezTo>
                                <a:pt x="15631" y="21572"/>
                                <a:pt x="15008" y="22361"/>
                                <a:pt x="14909" y="22319"/>
                              </a:cubicBezTo>
                              <a:cubicBezTo>
                                <a:pt x="14852" y="22295"/>
                                <a:pt x="14870" y="22286"/>
                                <a:pt x="14895" y="22199"/>
                              </a:cubicBezTo>
                              <a:cubicBezTo>
                                <a:pt x="14933" y="22112"/>
                                <a:pt x="14948" y="22079"/>
                                <a:pt x="14979" y="22022"/>
                              </a:cubicBezTo>
                              <a:cubicBezTo>
                                <a:pt x="15023" y="21948"/>
                                <a:pt x="15685" y="21087"/>
                                <a:pt x="15704" y="21117"/>
                              </a:cubicBezTo>
                              <a:cubicBezTo>
                                <a:pt x="15721" y="21144"/>
                                <a:pt x="15520" y="21377"/>
                                <a:pt x="15505" y="21398"/>
                              </a:cubicBezTo>
                              <a:cubicBezTo>
                                <a:pt x="15280" y="21708"/>
                                <a:pt x="14742" y="22628"/>
                                <a:pt x="14883" y="22271"/>
                              </a:cubicBezTo>
                              <a:cubicBezTo>
                                <a:pt x="15047" y="21857"/>
                                <a:pt x="15563" y="20812"/>
                                <a:pt x="15676" y="21243"/>
                              </a:cubicBezTo>
                              <a:cubicBezTo>
                                <a:pt x="15702" y="21342"/>
                                <a:pt x="15302" y="21791"/>
                                <a:pt x="15247" y="21876"/>
                              </a:cubicBezTo>
                              <a:cubicBezTo>
                                <a:pt x="15104" y="22096"/>
                                <a:pt x="14804" y="22741"/>
                                <a:pt x="14816" y="22479"/>
                              </a:cubicBezTo>
                              <a:cubicBezTo>
                                <a:pt x="14823" y="22318"/>
                                <a:pt x="15650" y="21260"/>
                                <a:pt x="15754" y="21330"/>
                              </a:cubicBezTo>
                              <a:cubicBezTo>
                                <a:pt x="15781" y="21348"/>
                                <a:pt x="15637" y="21511"/>
                                <a:pt x="15634" y="21515"/>
                              </a:cubicBezTo>
                              <a:cubicBezTo>
                                <a:pt x="15407" y="21842"/>
                                <a:pt x="15141" y="22145"/>
                                <a:pt x="14869" y="22434"/>
                              </a:cubicBezTo>
                              <a:cubicBezTo>
                                <a:pt x="14847" y="22407"/>
                                <a:pt x="14771" y="22559"/>
                                <a:pt x="14799" y="22425"/>
                              </a:cubicBezTo>
                              <a:cubicBezTo>
                                <a:pt x="14838" y="22237"/>
                                <a:pt x="15691" y="21077"/>
                                <a:pt x="15760" y="21131"/>
                              </a:cubicBezTo>
                              <a:cubicBezTo>
                                <a:pt x="15977" y="21302"/>
                                <a:pt x="15407" y="21557"/>
                                <a:pt x="15231" y="21770"/>
                              </a:cubicBezTo>
                              <a:cubicBezTo>
                                <a:pt x="15145" y="21874"/>
                                <a:pt x="14842" y="22374"/>
                                <a:pt x="14693" y="22386"/>
                              </a:cubicBezTo>
                              <a:cubicBezTo>
                                <a:pt x="14691" y="22386"/>
                                <a:pt x="14842" y="22118"/>
                                <a:pt x="14850" y="22106"/>
                              </a:cubicBezTo>
                              <a:cubicBezTo>
                                <a:pt x="14876" y="22069"/>
                                <a:pt x="14902" y="22031"/>
                                <a:pt x="14928" y="21994"/>
                              </a:cubicBezTo>
                              <a:cubicBezTo>
                                <a:pt x="15010" y="21876"/>
                                <a:pt x="15592" y="20936"/>
                                <a:pt x="15746" y="20972"/>
                              </a:cubicBezTo>
                              <a:cubicBezTo>
                                <a:pt x="15824" y="20990"/>
                                <a:pt x="15655" y="21102"/>
                                <a:pt x="15606" y="21165"/>
                              </a:cubicBezTo>
                              <a:cubicBezTo>
                                <a:pt x="15495" y="21310"/>
                                <a:pt x="14735" y="22471"/>
                                <a:pt x="14578" y="22428"/>
                              </a:cubicBezTo>
                              <a:cubicBezTo>
                                <a:pt x="14518" y="22412"/>
                                <a:pt x="14617" y="22277"/>
                                <a:pt x="14629" y="22249"/>
                              </a:cubicBezTo>
                              <a:cubicBezTo>
                                <a:pt x="14792" y="21868"/>
                                <a:pt x="15103" y="21503"/>
                                <a:pt x="15379" y="21201"/>
                              </a:cubicBezTo>
                              <a:cubicBezTo>
                                <a:pt x="15428" y="21148"/>
                                <a:pt x="15667" y="20836"/>
                                <a:pt x="15757" y="20849"/>
                              </a:cubicBezTo>
                              <a:cubicBezTo>
                                <a:pt x="15825" y="20859"/>
                                <a:pt x="15698" y="21005"/>
                                <a:pt x="15687" y="21025"/>
                              </a:cubicBezTo>
                              <a:cubicBezTo>
                                <a:pt x="15608" y="21138"/>
                                <a:pt x="15578" y="21181"/>
                                <a:pt x="15525" y="21260"/>
                              </a:cubicBezTo>
                              <a:cubicBezTo>
                                <a:pt x="15450" y="21365"/>
                                <a:pt x="14497" y="22643"/>
                                <a:pt x="14452" y="22605"/>
                              </a:cubicBezTo>
                              <a:cubicBezTo>
                                <a:pt x="14414" y="22573"/>
                                <a:pt x="14439" y="22553"/>
                                <a:pt x="14477" y="22459"/>
                              </a:cubicBezTo>
                              <a:cubicBezTo>
                                <a:pt x="14549" y="22281"/>
                                <a:pt x="14676" y="22114"/>
                                <a:pt x="14777" y="21952"/>
                              </a:cubicBezTo>
                              <a:cubicBezTo>
                                <a:pt x="14919" y="21752"/>
                                <a:pt x="15060" y="21555"/>
                                <a:pt x="15214" y="21364"/>
                              </a:cubicBezTo>
                              <a:cubicBezTo>
                                <a:pt x="15348" y="21198"/>
                                <a:pt x="15489" y="21000"/>
                                <a:pt x="15665" y="20879"/>
                              </a:cubicBezTo>
                              <a:cubicBezTo>
                                <a:pt x="15661" y="20888"/>
                                <a:pt x="15657" y="20898"/>
                                <a:pt x="15653" y="20907"/>
                              </a:cubicBezTo>
                              <a:cubicBezTo>
                                <a:pt x="15512" y="21130"/>
                                <a:pt x="15366" y="21351"/>
                                <a:pt x="15214" y="21566"/>
                              </a:cubicBezTo>
                              <a:cubicBezTo>
                                <a:pt x="15161" y="21641"/>
                                <a:pt x="14632" y="22467"/>
                                <a:pt x="14533" y="22428"/>
                              </a:cubicBezTo>
                              <a:cubicBezTo>
                                <a:pt x="14487" y="22410"/>
                                <a:pt x="14585" y="22261"/>
                                <a:pt x="14595" y="22241"/>
                              </a:cubicBezTo>
                              <a:cubicBezTo>
                                <a:pt x="14678" y="22077"/>
                                <a:pt x="14783" y="21919"/>
                                <a:pt x="14886" y="21767"/>
                              </a:cubicBezTo>
                              <a:cubicBezTo>
                                <a:pt x="15084" y="21476"/>
                                <a:pt x="15507" y="20640"/>
                                <a:pt x="15583" y="20983"/>
                              </a:cubicBezTo>
                              <a:cubicBezTo>
                                <a:pt x="15599" y="21057"/>
                                <a:pt x="15445" y="21201"/>
                                <a:pt x="15410" y="21249"/>
                              </a:cubicBezTo>
                              <a:cubicBezTo>
                                <a:pt x="15320" y="21373"/>
                                <a:pt x="14498" y="22546"/>
                                <a:pt x="14374" y="22490"/>
                              </a:cubicBezTo>
                              <a:cubicBezTo>
                                <a:pt x="14322" y="22466"/>
                                <a:pt x="14397" y="22438"/>
                                <a:pt x="14385" y="22397"/>
                              </a:cubicBezTo>
                              <a:cubicBezTo>
                                <a:pt x="14619" y="21915"/>
                                <a:pt x="14914" y="21440"/>
                                <a:pt x="15298" y="21061"/>
                              </a:cubicBezTo>
                              <a:cubicBezTo>
                                <a:pt x="15348" y="21011"/>
                                <a:pt x="15460" y="20870"/>
                                <a:pt x="15460" y="20941"/>
                              </a:cubicBezTo>
                              <a:cubicBezTo>
                                <a:pt x="15460" y="21029"/>
                                <a:pt x="15346" y="21155"/>
                                <a:pt x="15303" y="21221"/>
                              </a:cubicBezTo>
                              <a:cubicBezTo>
                                <a:pt x="15237" y="21323"/>
                                <a:pt x="14391" y="22455"/>
                                <a:pt x="14360" y="22425"/>
                              </a:cubicBezTo>
                              <a:cubicBezTo>
                                <a:pt x="14330" y="22396"/>
                                <a:pt x="14353" y="22371"/>
                                <a:pt x="14396" y="22288"/>
                              </a:cubicBezTo>
                              <a:cubicBezTo>
                                <a:pt x="14694" y="21711"/>
                                <a:pt x="15689" y="20124"/>
                                <a:pt x="15597" y="20767"/>
                              </a:cubicBezTo>
                              <a:cubicBezTo>
                                <a:pt x="15569" y="20963"/>
                                <a:pt x="15246" y="21262"/>
                                <a:pt x="15133" y="21412"/>
                              </a:cubicBezTo>
                              <a:cubicBezTo>
                                <a:pt x="14905" y="21714"/>
                                <a:pt x="14676" y="22019"/>
                                <a:pt x="14421" y="22299"/>
                              </a:cubicBezTo>
                              <a:cubicBezTo>
                                <a:pt x="14466" y="22212"/>
                                <a:pt x="14512" y="22120"/>
                                <a:pt x="14567" y="22033"/>
                              </a:cubicBezTo>
                              <a:cubicBezTo>
                                <a:pt x="14885" y="21534"/>
                                <a:pt x="15664" y="20018"/>
                                <a:pt x="15617" y="20608"/>
                              </a:cubicBezTo>
                              <a:cubicBezTo>
                                <a:pt x="15610" y="20697"/>
                                <a:pt x="15491" y="20837"/>
                                <a:pt x="15446" y="20907"/>
                              </a:cubicBezTo>
                              <a:cubicBezTo>
                                <a:pt x="15133" y="21393"/>
                                <a:pt x="14578" y="22866"/>
                                <a:pt x="14430" y="22308"/>
                              </a:cubicBezTo>
                              <a:cubicBezTo>
                                <a:pt x="14408" y="22227"/>
                                <a:pt x="14563" y="22045"/>
                                <a:pt x="14598" y="21986"/>
                              </a:cubicBezTo>
                              <a:cubicBezTo>
                                <a:pt x="14679" y="21848"/>
                                <a:pt x="14709" y="21799"/>
                                <a:pt x="14769" y="21708"/>
                              </a:cubicBezTo>
                              <a:cubicBezTo>
                                <a:pt x="14905" y="21502"/>
                                <a:pt x="15043" y="21297"/>
                                <a:pt x="15186" y="21095"/>
                              </a:cubicBezTo>
                              <a:cubicBezTo>
                                <a:pt x="15286" y="20964"/>
                                <a:pt x="15382" y="20816"/>
                                <a:pt x="15499" y="20700"/>
                              </a:cubicBezTo>
                              <a:cubicBezTo>
                                <a:pt x="15536" y="20664"/>
                                <a:pt x="15572" y="20602"/>
                                <a:pt x="15536" y="20686"/>
                              </a:cubicBezTo>
                              <a:cubicBezTo>
                                <a:pt x="15344" y="21129"/>
                                <a:pt x="14826" y="21890"/>
                                <a:pt x="14430" y="22165"/>
                              </a:cubicBezTo>
                              <a:cubicBezTo>
                                <a:pt x="14354" y="22218"/>
                                <a:pt x="14364" y="22239"/>
                                <a:pt x="14385" y="22145"/>
                              </a:cubicBezTo>
                              <a:cubicBezTo>
                                <a:pt x="14526" y="21514"/>
                                <a:pt x="15260" y="19934"/>
                                <a:pt x="15469" y="20546"/>
                              </a:cubicBezTo>
                              <a:cubicBezTo>
                                <a:pt x="15486" y="20595"/>
                                <a:pt x="15368" y="20750"/>
                                <a:pt x="15348" y="20784"/>
                              </a:cubicBezTo>
                              <a:cubicBezTo>
                                <a:pt x="15064" y="21281"/>
                                <a:pt x="14590" y="22710"/>
                                <a:pt x="14360" y="22185"/>
                              </a:cubicBezTo>
                              <a:cubicBezTo>
                                <a:pt x="14346" y="22154"/>
                                <a:pt x="14416" y="22046"/>
                                <a:pt x="14419" y="22028"/>
                              </a:cubicBezTo>
                              <a:cubicBezTo>
                                <a:pt x="14533" y="21782"/>
                                <a:pt x="14663" y="21544"/>
                                <a:pt x="14802" y="21311"/>
                              </a:cubicBezTo>
                              <a:cubicBezTo>
                                <a:pt x="14984" y="21006"/>
                                <a:pt x="15184" y="20717"/>
                                <a:pt x="15407" y="20440"/>
                              </a:cubicBezTo>
                              <a:cubicBezTo>
                                <a:pt x="15416" y="20434"/>
                                <a:pt x="15551" y="20256"/>
                                <a:pt x="15569" y="20314"/>
                              </a:cubicBezTo>
                              <a:cubicBezTo>
                                <a:pt x="15612" y="20456"/>
                                <a:pt x="15247" y="20901"/>
                                <a:pt x="15180" y="21003"/>
                              </a:cubicBezTo>
                              <a:cubicBezTo>
                                <a:pt x="15098" y="21127"/>
                                <a:pt x="14425" y="22255"/>
                                <a:pt x="14259" y="22210"/>
                              </a:cubicBezTo>
                              <a:cubicBezTo>
                                <a:pt x="14206" y="22196"/>
                                <a:pt x="14296" y="22052"/>
                                <a:pt x="14304" y="22028"/>
                              </a:cubicBezTo>
                              <a:cubicBezTo>
                                <a:pt x="14511" y="21409"/>
                                <a:pt x="15079" y="19816"/>
                                <a:pt x="15376" y="20398"/>
                              </a:cubicBezTo>
                              <a:cubicBezTo>
                                <a:pt x="15405" y="20454"/>
                                <a:pt x="15179" y="20744"/>
                                <a:pt x="15155" y="20781"/>
                              </a:cubicBezTo>
                              <a:cubicBezTo>
                                <a:pt x="14779" y="21367"/>
                                <a:pt x="13987" y="23161"/>
                                <a:pt x="13928" y="22467"/>
                              </a:cubicBezTo>
                              <a:cubicBezTo>
                                <a:pt x="13920" y="22375"/>
                                <a:pt x="14024" y="22238"/>
                                <a:pt x="14066" y="22162"/>
                              </a:cubicBezTo>
                              <a:cubicBezTo>
                                <a:pt x="14366" y="21616"/>
                                <a:pt x="14712" y="21097"/>
                                <a:pt x="15071" y="20588"/>
                              </a:cubicBezTo>
                              <a:cubicBezTo>
                                <a:pt x="15146" y="20494"/>
                                <a:pt x="15309" y="20191"/>
                                <a:pt x="15301" y="20311"/>
                              </a:cubicBezTo>
                              <a:cubicBezTo>
                                <a:pt x="15298" y="20365"/>
                                <a:pt x="15250" y="20431"/>
                                <a:pt x="15219" y="20487"/>
                              </a:cubicBezTo>
                              <a:cubicBezTo>
                                <a:pt x="14937" y="20994"/>
                                <a:pt x="14481" y="21587"/>
                                <a:pt x="14169" y="21986"/>
                              </a:cubicBezTo>
                              <a:cubicBezTo>
                                <a:pt x="14364" y="21642"/>
                                <a:pt x="14566" y="21299"/>
                                <a:pt x="14780" y="20966"/>
                              </a:cubicBezTo>
                              <a:cubicBezTo>
                                <a:pt x="14831" y="20886"/>
                                <a:pt x="15099" y="20508"/>
                                <a:pt x="15088" y="20543"/>
                              </a:cubicBezTo>
                              <a:cubicBezTo>
                                <a:pt x="15027" y="20736"/>
                                <a:pt x="14865" y="20936"/>
                                <a:pt x="14763" y="21109"/>
                              </a:cubicBezTo>
                              <a:cubicBezTo>
                                <a:pt x="14590" y="21402"/>
                                <a:pt x="14360" y="21902"/>
                                <a:pt x="14074" y="22103"/>
                              </a:cubicBezTo>
                              <a:cubicBezTo>
                                <a:pt x="13971" y="22176"/>
                                <a:pt x="14060" y="22030"/>
                                <a:pt x="14077" y="21983"/>
                              </a:cubicBezTo>
                              <a:cubicBezTo>
                                <a:pt x="14329" y="21266"/>
                                <a:pt x="15266" y="19358"/>
                                <a:pt x="15334" y="20115"/>
                              </a:cubicBezTo>
                              <a:cubicBezTo>
                                <a:pt x="15343" y="20210"/>
                                <a:pt x="15140" y="20419"/>
                                <a:pt x="15096" y="20487"/>
                              </a:cubicBezTo>
                              <a:cubicBezTo>
                                <a:pt x="14803" y="20934"/>
                                <a:pt x="14506" y="21380"/>
                                <a:pt x="14217" y="21829"/>
                              </a:cubicBezTo>
                              <a:cubicBezTo>
                                <a:pt x="14151" y="21927"/>
                                <a:pt x="13979" y="22231"/>
                                <a:pt x="14018" y="22120"/>
                              </a:cubicBezTo>
                              <a:cubicBezTo>
                                <a:pt x="14107" y="21863"/>
                                <a:pt x="14334" y="21603"/>
                                <a:pt x="14477" y="21375"/>
                              </a:cubicBezTo>
                              <a:cubicBezTo>
                                <a:pt x="14662" y="21080"/>
                                <a:pt x="14902" y="20487"/>
                                <a:pt x="15191" y="20283"/>
                              </a:cubicBezTo>
                              <a:cubicBezTo>
                                <a:pt x="15268" y="20229"/>
                                <a:pt x="15178" y="20321"/>
                                <a:pt x="15161" y="20364"/>
                              </a:cubicBezTo>
                              <a:cubicBezTo>
                                <a:pt x="15046" y="20545"/>
                                <a:pt x="14939" y="20730"/>
                                <a:pt x="14827" y="20913"/>
                              </a:cubicBezTo>
                              <a:cubicBezTo>
                                <a:pt x="14634" y="21229"/>
                                <a:pt x="14436" y="21540"/>
                                <a:pt x="14231" y="21848"/>
                              </a:cubicBezTo>
                              <a:cubicBezTo>
                                <a:pt x="14219" y="21866"/>
                                <a:pt x="13976" y="22241"/>
                                <a:pt x="13942" y="22213"/>
                              </a:cubicBezTo>
                              <a:cubicBezTo>
                                <a:pt x="13915" y="22191"/>
                                <a:pt x="14113" y="21857"/>
                                <a:pt x="14122" y="21840"/>
                              </a:cubicBezTo>
                              <a:cubicBezTo>
                                <a:pt x="14299" y="21508"/>
                                <a:pt x="14485" y="21182"/>
                                <a:pt x="14693" y="20868"/>
                              </a:cubicBezTo>
                              <a:cubicBezTo>
                                <a:pt x="14719" y="20828"/>
                                <a:pt x="15232" y="20087"/>
                                <a:pt x="15281" y="20129"/>
                              </a:cubicBezTo>
                              <a:cubicBezTo>
                                <a:pt x="15318" y="20161"/>
                                <a:pt x="15187" y="20380"/>
                                <a:pt x="15177" y="20400"/>
                              </a:cubicBezTo>
                              <a:cubicBezTo>
                                <a:pt x="14901" y="20969"/>
                                <a:pt x="14132" y="22639"/>
                                <a:pt x="14346" y="22044"/>
                              </a:cubicBezTo>
                              <a:cubicBezTo>
                                <a:pt x="14513" y="21578"/>
                                <a:pt x="14797" y="21126"/>
                                <a:pt x="15054" y="20706"/>
                              </a:cubicBezTo>
                              <a:cubicBezTo>
                                <a:pt x="15071" y="20679"/>
                                <a:pt x="15213" y="20403"/>
                                <a:pt x="15264" y="20412"/>
                              </a:cubicBezTo>
                              <a:cubicBezTo>
                                <a:pt x="15330" y="20424"/>
                                <a:pt x="15227" y="20539"/>
                                <a:pt x="15203" y="20602"/>
                              </a:cubicBezTo>
                              <a:cubicBezTo>
                                <a:pt x="15100" y="20868"/>
                                <a:pt x="14962" y="21115"/>
                                <a:pt x="14825" y="21364"/>
                              </a:cubicBezTo>
                              <a:cubicBezTo>
                                <a:pt x="14816" y="21379"/>
                                <a:pt x="14591" y="21755"/>
                                <a:pt x="14573" y="21739"/>
                              </a:cubicBezTo>
                              <a:cubicBezTo>
                                <a:pt x="14528" y="21699"/>
                                <a:pt x="14694" y="21326"/>
                                <a:pt x="14707" y="21288"/>
                              </a:cubicBezTo>
                              <a:cubicBezTo>
                                <a:pt x="14860" y="20839"/>
                                <a:pt x="15414" y="19563"/>
                                <a:pt x="15211" y="19992"/>
                              </a:cubicBezTo>
                              <a:cubicBezTo>
                                <a:pt x="15031" y="20373"/>
                                <a:pt x="14832" y="20748"/>
                                <a:pt x="14629" y="21117"/>
                              </a:cubicBezTo>
                              <a:cubicBezTo>
                                <a:pt x="14515" y="21324"/>
                                <a:pt x="14329" y="21961"/>
                                <a:pt x="14276" y="21731"/>
                              </a:cubicBezTo>
                              <a:cubicBezTo>
                                <a:pt x="14262" y="21668"/>
                                <a:pt x="14376" y="21509"/>
                                <a:pt x="14399" y="21462"/>
                              </a:cubicBezTo>
                              <a:cubicBezTo>
                                <a:pt x="14621" y="21007"/>
                                <a:pt x="15369" y="19733"/>
                                <a:pt x="15046" y="20123"/>
                              </a:cubicBezTo>
                              <a:cubicBezTo>
                                <a:pt x="14958" y="20229"/>
                                <a:pt x="14891" y="20378"/>
                                <a:pt x="14825" y="20498"/>
                              </a:cubicBezTo>
                              <a:cubicBezTo>
                                <a:pt x="14569" y="20963"/>
                                <a:pt x="13973" y="22411"/>
                                <a:pt x="14043" y="21885"/>
                              </a:cubicBezTo>
                              <a:cubicBezTo>
                                <a:pt x="14057" y="21782"/>
                                <a:pt x="14114" y="21682"/>
                                <a:pt x="14155" y="21585"/>
                              </a:cubicBezTo>
                              <a:cubicBezTo>
                                <a:pt x="14364" y="21088"/>
                                <a:pt x="14699" y="19598"/>
                                <a:pt x="14833" y="20120"/>
                              </a:cubicBezTo>
                              <a:cubicBezTo>
                                <a:pt x="14847" y="20176"/>
                                <a:pt x="14798" y="20247"/>
                                <a:pt x="14785" y="20297"/>
                              </a:cubicBezTo>
                              <a:cubicBezTo>
                                <a:pt x="14694" y="20561"/>
                                <a:pt x="14592" y="20821"/>
                                <a:pt x="14491" y="21081"/>
                              </a:cubicBezTo>
                              <a:cubicBezTo>
                                <a:pt x="14386" y="21323"/>
                                <a:pt x="14252" y="22039"/>
                                <a:pt x="14153" y="21795"/>
                              </a:cubicBezTo>
                              <a:cubicBezTo>
                                <a:pt x="14152" y="21791"/>
                                <a:pt x="14173" y="21711"/>
                                <a:pt x="14192" y="21658"/>
                              </a:cubicBezTo>
                              <a:cubicBezTo>
                                <a:pt x="14423" y="21019"/>
                                <a:pt x="14821" y="19209"/>
                                <a:pt x="15085" y="19835"/>
                              </a:cubicBezTo>
                              <a:cubicBezTo>
                                <a:pt x="15100" y="19871"/>
                                <a:pt x="14997" y="20018"/>
                                <a:pt x="14984" y="20042"/>
                              </a:cubicBezTo>
                              <a:cubicBezTo>
                                <a:pt x="14746" y="20503"/>
                                <a:pt x="14679" y="21809"/>
                                <a:pt x="14309" y="21445"/>
                              </a:cubicBezTo>
                              <a:cubicBezTo>
                                <a:pt x="14283" y="21420"/>
                                <a:pt x="14371" y="21233"/>
                                <a:pt x="14377" y="21215"/>
                              </a:cubicBezTo>
                              <a:cubicBezTo>
                                <a:pt x="14556" y="20661"/>
                                <a:pt x="14817" y="20123"/>
                                <a:pt x="15130" y="19633"/>
                              </a:cubicBezTo>
                              <a:cubicBezTo>
                                <a:pt x="15145" y="19621"/>
                                <a:pt x="15248" y="19438"/>
                                <a:pt x="15253" y="19555"/>
                              </a:cubicBezTo>
                              <a:cubicBezTo>
                                <a:pt x="15261" y="19742"/>
                                <a:pt x="15095" y="20015"/>
                                <a:pt x="15021" y="20176"/>
                              </a:cubicBezTo>
                              <a:cubicBezTo>
                                <a:pt x="14978" y="20270"/>
                                <a:pt x="14475" y="21357"/>
                                <a:pt x="14371" y="21325"/>
                              </a:cubicBezTo>
                              <a:cubicBezTo>
                                <a:pt x="14322" y="21310"/>
                                <a:pt x="14348" y="21274"/>
                                <a:pt x="14368" y="21193"/>
                              </a:cubicBezTo>
                              <a:cubicBezTo>
                                <a:pt x="14536" y="20530"/>
                                <a:pt x="15198" y="18627"/>
                                <a:pt x="15169" y="19311"/>
                              </a:cubicBezTo>
                              <a:cubicBezTo>
                                <a:pt x="15160" y="19532"/>
                                <a:pt x="14978" y="19813"/>
                                <a:pt x="14889" y="20008"/>
                              </a:cubicBezTo>
                              <a:cubicBezTo>
                                <a:pt x="14723" y="20372"/>
                                <a:pt x="14530" y="20723"/>
                                <a:pt x="14332" y="21070"/>
                              </a:cubicBezTo>
                              <a:cubicBezTo>
                                <a:pt x="14302" y="21044"/>
                                <a:pt x="14261" y="21229"/>
                                <a:pt x="14273" y="21087"/>
                              </a:cubicBezTo>
                              <a:cubicBezTo>
                                <a:pt x="14298" y="20788"/>
                                <a:pt x="14499" y="20429"/>
                                <a:pt x="14620" y="20162"/>
                              </a:cubicBezTo>
                              <a:cubicBezTo>
                                <a:pt x="14761" y="19852"/>
                                <a:pt x="15151" y="18996"/>
                                <a:pt x="15074" y="19328"/>
                              </a:cubicBezTo>
                              <a:cubicBezTo>
                                <a:pt x="15006" y="19624"/>
                                <a:pt x="14775" y="19948"/>
                                <a:pt x="14645" y="20221"/>
                              </a:cubicBezTo>
                              <a:cubicBezTo>
                                <a:pt x="14561" y="20397"/>
                                <a:pt x="14534" y="20453"/>
                                <a:pt x="14483" y="20571"/>
                              </a:cubicBezTo>
                              <a:cubicBezTo>
                                <a:pt x="14400" y="20747"/>
                                <a:pt x="14228" y="21287"/>
                                <a:pt x="14225" y="21092"/>
                              </a:cubicBezTo>
                              <a:cubicBezTo>
                                <a:pt x="14220" y="20804"/>
                                <a:pt x="14495" y="20369"/>
                                <a:pt x="14606" y="20115"/>
                              </a:cubicBezTo>
                              <a:cubicBezTo>
                                <a:pt x="14684" y="19937"/>
                                <a:pt x="14940" y="19090"/>
                                <a:pt x="15147" y="19023"/>
                              </a:cubicBezTo>
                              <a:cubicBezTo>
                                <a:pt x="15157" y="19051"/>
                                <a:pt x="15154" y="19069"/>
                                <a:pt x="15135" y="19093"/>
                              </a:cubicBezTo>
                              <a:cubicBezTo>
                                <a:pt x="15029" y="19365"/>
                                <a:pt x="14922" y="19636"/>
                                <a:pt x="14802" y="19902"/>
                              </a:cubicBezTo>
                              <a:cubicBezTo>
                                <a:pt x="14703" y="20121"/>
                                <a:pt x="14375" y="21119"/>
                                <a:pt x="14122" y="21201"/>
                              </a:cubicBezTo>
                              <a:cubicBezTo>
                                <a:pt x="14063" y="21220"/>
                                <a:pt x="14150" y="21029"/>
                                <a:pt x="14155" y="21011"/>
                              </a:cubicBezTo>
                              <a:cubicBezTo>
                                <a:pt x="14365" y="20317"/>
                                <a:pt x="14979" y="18315"/>
                                <a:pt x="15040" y="19037"/>
                              </a:cubicBezTo>
                              <a:cubicBezTo>
                                <a:pt x="15049" y="19139"/>
                                <a:pt x="14967" y="19263"/>
                                <a:pt x="14928" y="19350"/>
                              </a:cubicBezTo>
                              <a:cubicBezTo>
                                <a:pt x="14709" y="19836"/>
                                <a:pt x="14454" y="20309"/>
                                <a:pt x="14192" y="20773"/>
                              </a:cubicBezTo>
                              <a:cubicBezTo>
                                <a:pt x="14169" y="20812"/>
                                <a:pt x="14145" y="20852"/>
                                <a:pt x="14122" y="20891"/>
                              </a:cubicBezTo>
                              <a:cubicBezTo>
                                <a:pt x="14116" y="20901"/>
                                <a:pt x="14028" y="21087"/>
                                <a:pt x="14027" y="21042"/>
                              </a:cubicBezTo>
                              <a:cubicBezTo>
                                <a:pt x="14021" y="20812"/>
                                <a:pt x="14322" y="20399"/>
                                <a:pt x="14413" y="20193"/>
                              </a:cubicBezTo>
                              <a:cubicBezTo>
                                <a:pt x="14577" y="19823"/>
                                <a:pt x="14749" y="19458"/>
                                <a:pt x="14939" y="19101"/>
                              </a:cubicBezTo>
                              <a:cubicBezTo>
                                <a:pt x="14901" y="19180"/>
                                <a:pt x="14898" y="19194"/>
                                <a:pt x="14858" y="19272"/>
                              </a:cubicBezTo>
                              <a:cubicBezTo>
                                <a:pt x="14570" y="19837"/>
                                <a:pt x="14304" y="20418"/>
                                <a:pt x="13990" y="20969"/>
                              </a:cubicBezTo>
                              <a:cubicBezTo>
                                <a:pt x="13992" y="20962"/>
                                <a:pt x="14041" y="20808"/>
                                <a:pt x="14057" y="20770"/>
                              </a:cubicBezTo>
                              <a:cubicBezTo>
                                <a:pt x="14327" y="20128"/>
                                <a:pt x="15240" y="18335"/>
                                <a:pt x="14934" y="18961"/>
                              </a:cubicBezTo>
                              <a:cubicBezTo>
                                <a:pt x="14650" y="19542"/>
                                <a:pt x="14206" y="21184"/>
                                <a:pt x="13912" y="20608"/>
                              </a:cubicBezTo>
                              <a:cubicBezTo>
                                <a:pt x="13897" y="20578"/>
                                <a:pt x="13935" y="20507"/>
                                <a:pt x="13959" y="20454"/>
                              </a:cubicBezTo>
                              <a:cubicBezTo>
                                <a:pt x="14185" y="19950"/>
                                <a:pt x="14469" y="18568"/>
                                <a:pt x="14760" y="19037"/>
                              </a:cubicBezTo>
                              <a:cubicBezTo>
                                <a:pt x="14809" y="19115"/>
                                <a:pt x="14326" y="19807"/>
                                <a:pt x="14281" y="19882"/>
                              </a:cubicBezTo>
                              <a:cubicBezTo>
                                <a:pt x="14155" y="20089"/>
                                <a:pt x="14024" y="20292"/>
                                <a:pt x="13889" y="20493"/>
                              </a:cubicBezTo>
                              <a:cubicBezTo>
                                <a:pt x="13881" y="20504"/>
                                <a:pt x="13721" y="20768"/>
                                <a:pt x="13744" y="20633"/>
                              </a:cubicBezTo>
                              <a:cubicBezTo>
                                <a:pt x="13776" y="20446"/>
                                <a:pt x="13959" y="20209"/>
                                <a:pt x="14052" y="20048"/>
                              </a:cubicBezTo>
                              <a:cubicBezTo>
                                <a:pt x="14163" y="19856"/>
                                <a:pt x="14470" y="19154"/>
                                <a:pt x="14707" y="19087"/>
                              </a:cubicBezTo>
                              <a:cubicBezTo>
                                <a:pt x="14772" y="19069"/>
                                <a:pt x="14746" y="19081"/>
                                <a:pt x="14724" y="19151"/>
                              </a:cubicBezTo>
                              <a:cubicBezTo>
                                <a:pt x="14585" y="19586"/>
                                <a:pt x="14173" y="20109"/>
                                <a:pt x="13867" y="20445"/>
                              </a:cubicBezTo>
                              <a:cubicBezTo>
                                <a:pt x="13867" y="20441"/>
                                <a:pt x="13867" y="20438"/>
                                <a:pt x="13867" y="20434"/>
                              </a:cubicBezTo>
                              <a:cubicBezTo>
                                <a:pt x="14018" y="20120"/>
                                <a:pt x="14196" y="19823"/>
                                <a:pt x="14405" y="19543"/>
                              </a:cubicBezTo>
                              <a:cubicBezTo>
                                <a:pt x="14418" y="19526"/>
                                <a:pt x="14488" y="19400"/>
                                <a:pt x="14525" y="19415"/>
                              </a:cubicBezTo>
                              <a:cubicBezTo>
                                <a:pt x="14550" y="19425"/>
                                <a:pt x="14374" y="19708"/>
                                <a:pt x="14368" y="19717"/>
                              </a:cubicBezTo>
                              <a:cubicBezTo>
                                <a:pt x="14311" y="19808"/>
                                <a:pt x="13925" y="20448"/>
                                <a:pt x="13797" y="20423"/>
                              </a:cubicBezTo>
                              <a:cubicBezTo>
                                <a:pt x="13765" y="20417"/>
                                <a:pt x="13878" y="20241"/>
                                <a:pt x="13878" y="20241"/>
                              </a:cubicBezTo>
                              <a:cubicBezTo>
                                <a:pt x="13934" y="20142"/>
                                <a:pt x="14414" y="19351"/>
                                <a:pt x="14533" y="19392"/>
                              </a:cubicBezTo>
                              <a:cubicBezTo>
                                <a:pt x="14573" y="19406"/>
                                <a:pt x="14505" y="19492"/>
                                <a:pt x="14491" y="19515"/>
                              </a:cubicBezTo>
                              <a:cubicBezTo>
                                <a:pt x="14291" y="19856"/>
                                <a:pt x="13706" y="20792"/>
                                <a:pt x="13738" y="20398"/>
                              </a:cubicBezTo>
                              <a:cubicBezTo>
                                <a:pt x="13745" y="20313"/>
                                <a:pt x="13895" y="20177"/>
                                <a:pt x="13945" y="20118"/>
                              </a:cubicBezTo>
                              <a:cubicBezTo>
                                <a:pt x="14004" y="20048"/>
                                <a:pt x="14442" y="19516"/>
                                <a:pt x="14553" y="19599"/>
                              </a:cubicBezTo>
                              <a:cubicBezTo>
                                <a:pt x="14605" y="19638"/>
                                <a:pt x="14532" y="19774"/>
                                <a:pt x="14519" y="19810"/>
                              </a:cubicBezTo>
                              <a:cubicBezTo>
                                <a:pt x="14451" y="19997"/>
                                <a:pt x="13998" y="20919"/>
                                <a:pt x="13786" y="20933"/>
                              </a:cubicBezTo>
                              <a:cubicBezTo>
                                <a:pt x="13739" y="20936"/>
                                <a:pt x="13804" y="20868"/>
                                <a:pt x="13822" y="20835"/>
                              </a:cubicBezTo>
                              <a:cubicBezTo>
                                <a:pt x="14010" y="20505"/>
                                <a:pt x="14248" y="20197"/>
                                <a:pt x="14486" y="19902"/>
                              </a:cubicBezTo>
                              <a:cubicBezTo>
                                <a:pt x="14539" y="19862"/>
                                <a:pt x="14630" y="19721"/>
                                <a:pt x="14629" y="19787"/>
                              </a:cubicBezTo>
                              <a:cubicBezTo>
                                <a:pt x="14627" y="19912"/>
                                <a:pt x="14509" y="20079"/>
                                <a:pt x="14452" y="20182"/>
                              </a:cubicBezTo>
                              <a:cubicBezTo>
                                <a:pt x="14232" y="20583"/>
                                <a:pt x="13982" y="20969"/>
                                <a:pt x="13704" y="21333"/>
                              </a:cubicBezTo>
                              <a:cubicBezTo>
                                <a:pt x="13684" y="21350"/>
                                <a:pt x="13598" y="21506"/>
                                <a:pt x="13584" y="21420"/>
                              </a:cubicBezTo>
                              <a:cubicBezTo>
                                <a:pt x="13548" y="21198"/>
                                <a:pt x="13913" y="20716"/>
                                <a:pt x="14012" y="20535"/>
                              </a:cubicBezTo>
                              <a:cubicBezTo>
                                <a:pt x="14188" y="20216"/>
                                <a:pt x="14380" y="19907"/>
                                <a:pt x="14567" y="19594"/>
                              </a:cubicBezTo>
                              <a:cubicBezTo>
                                <a:pt x="14377" y="19876"/>
                                <a:pt x="14112" y="20416"/>
                                <a:pt x="13805" y="20577"/>
                              </a:cubicBezTo>
                              <a:cubicBezTo>
                                <a:pt x="13737" y="20613"/>
                                <a:pt x="13750" y="20639"/>
                                <a:pt x="13766" y="20552"/>
                              </a:cubicBezTo>
                              <a:cubicBezTo>
                                <a:pt x="13827" y="20232"/>
                                <a:pt x="14548" y="19641"/>
                                <a:pt x="14312" y="19866"/>
                              </a:cubicBezTo>
                              <a:cubicBezTo>
                                <a:pt x="14232" y="19943"/>
                                <a:pt x="13603" y="20619"/>
                                <a:pt x="13525" y="20571"/>
                              </a:cubicBezTo>
                              <a:cubicBezTo>
                                <a:pt x="13499" y="20555"/>
                                <a:pt x="13573" y="20464"/>
                                <a:pt x="13578" y="20456"/>
                              </a:cubicBezTo>
                              <a:cubicBezTo>
                                <a:pt x="13701" y="20270"/>
                                <a:pt x="14154" y="19854"/>
                                <a:pt x="14018" y="20031"/>
                              </a:cubicBezTo>
                              <a:cubicBezTo>
                                <a:pt x="13862" y="20235"/>
                                <a:pt x="13402" y="20773"/>
                                <a:pt x="13450" y="20521"/>
                              </a:cubicBezTo>
                              <a:cubicBezTo>
                                <a:pt x="13461" y="20462"/>
                                <a:pt x="13579" y="20382"/>
                                <a:pt x="13618" y="20342"/>
                              </a:cubicBezTo>
                              <a:cubicBezTo>
                                <a:pt x="13670" y="20288"/>
                                <a:pt x="13915" y="20061"/>
                                <a:pt x="13858" y="20106"/>
                              </a:cubicBezTo>
                              <a:cubicBezTo>
                                <a:pt x="13739" y="20200"/>
                                <a:pt x="13633" y="20300"/>
                                <a:pt x="13500" y="20375"/>
                              </a:cubicBezTo>
                              <a:cubicBezTo>
                                <a:pt x="13483" y="20384"/>
                                <a:pt x="13389" y="20458"/>
                                <a:pt x="13385" y="20412"/>
                              </a:cubicBezTo>
                              <a:cubicBezTo>
                                <a:pt x="13379" y="20350"/>
                                <a:pt x="13715" y="20208"/>
                                <a:pt x="13704" y="20216"/>
                              </a:cubicBezTo>
                              <a:cubicBezTo>
                                <a:pt x="13668" y="20244"/>
                                <a:pt x="13620" y="20268"/>
                                <a:pt x="13581" y="20291"/>
                              </a:cubicBezTo>
                              <a:cubicBezTo>
                                <a:pt x="13460" y="20363"/>
                                <a:pt x="13091" y="20532"/>
                                <a:pt x="13217" y="20470"/>
                              </a:cubicBezTo>
                              <a:cubicBezTo>
                                <a:pt x="13261" y="20448"/>
                                <a:pt x="13306" y="20430"/>
                                <a:pt x="13352" y="20412"/>
                              </a:cubicBezTo>
                              <a:cubicBezTo>
                                <a:pt x="13536" y="20338"/>
                                <a:pt x="13708" y="20277"/>
                                <a:pt x="13878" y="20171"/>
                              </a:cubicBezTo>
                              <a:cubicBezTo>
                                <a:pt x="13899" y="20158"/>
                                <a:pt x="14038" y="20062"/>
                                <a:pt x="14018" y="20098"/>
                              </a:cubicBezTo>
                              <a:cubicBezTo>
                                <a:pt x="13920" y="20279"/>
                                <a:pt x="13371" y="20455"/>
                                <a:pt x="13492" y="20288"/>
                              </a:cubicBezTo>
                              <a:cubicBezTo>
                                <a:pt x="13658" y="20060"/>
                                <a:pt x="14112" y="19861"/>
                                <a:pt x="14346" y="19686"/>
                              </a:cubicBezTo>
                              <a:cubicBezTo>
                                <a:pt x="14317" y="19713"/>
                                <a:pt x="14304" y="19720"/>
                                <a:pt x="14276" y="19748"/>
                              </a:cubicBezTo>
                              <a:cubicBezTo>
                                <a:pt x="13889" y="20136"/>
                                <a:pt x="13544" y="20558"/>
                                <a:pt x="13130" y="20919"/>
                              </a:cubicBezTo>
                              <a:cubicBezTo>
                                <a:pt x="13138" y="20901"/>
                                <a:pt x="13130" y="20897"/>
                                <a:pt x="13139" y="20879"/>
                              </a:cubicBezTo>
                              <a:cubicBezTo>
                                <a:pt x="13174" y="20809"/>
                                <a:pt x="13210" y="20738"/>
                                <a:pt x="13245" y="20667"/>
                              </a:cubicBezTo>
                              <a:cubicBezTo>
                                <a:pt x="13256" y="20644"/>
                                <a:pt x="13333" y="20478"/>
                                <a:pt x="13338" y="20521"/>
                              </a:cubicBezTo>
                              <a:cubicBezTo>
                                <a:pt x="13350" y="20621"/>
                                <a:pt x="13218" y="21077"/>
                                <a:pt x="13220" y="21075"/>
                              </a:cubicBezTo>
                              <a:cubicBezTo>
                                <a:pt x="13431" y="20867"/>
                                <a:pt x="13651" y="20026"/>
                                <a:pt x="13606" y="20319"/>
                              </a:cubicBezTo>
                              <a:cubicBezTo>
                                <a:pt x="13537" y="20765"/>
                                <a:pt x="13097" y="22002"/>
                                <a:pt x="13133" y="21552"/>
                              </a:cubicBezTo>
                              <a:cubicBezTo>
                                <a:pt x="13147" y="21383"/>
                                <a:pt x="13591" y="20563"/>
                                <a:pt x="13651" y="20588"/>
                              </a:cubicBezTo>
                              <a:cubicBezTo>
                                <a:pt x="13661" y="20592"/>
                                <a:pt x="13363" y="21253"/>
                                <a:pt x="13346" y="21291"/>
                              </a:cubicBezTo>
                              <a:cubicBezTo>
                                <a:pt x="13243" y="21518"/>
                                <a:pt x="13035" y="22208"/>
                                <a:pt x="13016" y="21960"/>
                              </a:cubicBezTo>
                              <a:cubicBezTo>
                                <a:pt x="13010" y="21878"/>
                                <a:pt x="13092" y="21769"/>
                                <a:pt x="13122" y="21700"/>
                              </a:cubicBezTo>
                              <a:cubicBezTo>
                                <a:pt x="13175" y="21577"/>
                                <a:pt x="13640" y="20468"/>
                                <a:pt x="13760" y="20487"/>
                              </a:cubicBezTo>
                              <a:cubicBezTo>
                                <a:pt x="13784" y="20491"/>
                                <a:pt x="13693" y="20692"/>
                                <a:pt x="13693" y="20692"/>
                              </a:cubicBezTo>
                              <a:cubicBezTo>
                                <a:pt x="13644" y="20813"/>
                                <a:pt x="13626" y="20860"/>
                                <a:pt x="13592" y="20944"/>
                              </a:cubicBezTo>
                              <a:cubicBezTo>
                                <a:pt x="13396" y="21396"/>
                                <a:pt x="12946" y="22766"/>
                                <a:pt x="12954" y="22274"/>
                              </a:cubicBezTo>
                              <a:cubicBezTo>
                                <a:pt x="12955" y="22235"/>
                                <a:pt x="12986" y="22145"/>
                                <a:pt x="13007" y="22089"/>
                              </a:cubicBezTo>
                              <a:cubicBezTo>
                                <a:pt x="13023" y="22054"/>
                                <a:pt x="13039" y="22018"/>
                                <a:pt x="13055" y="21983"/>
                              </a:cubicBezTo>
                              <a:cubicBezTo>
                                <a:pt x="13148" y="21774"/>
                                <a:pt x="13247" y="21566"/>
                                <a:pt x="13354" y="21364"/>
                              </a:cubicBezTo>
                              <a:cubicBezTo>
                                <a:pt x="13455" y="21173"/>
                                <a:pt x="13561" y="20982"/>
                                <a:pt x="13674" y="20798"/>
                              </a:cubicBezTo>
                              <a:cubicBezTo>
                                <a:pt x="13681" y="20786"/>
                                <a:pt x="13769" y="20620"/>
                                <a:pt x="13774" y="20661"/>
                              </a:cubicBezTo>
                              <a:cubicBezTo>
                                <a:pt x="13801" y="20894"/>
                                <a:pt x="13303" y="21472"/>
                                <a:pt x="13184" y="21661"/>
                              </a:cubicBezTo>
                              <a:cubicBezTo>
                                <a:pt x="13042" y="21880"/>
                                <a:pt x="12755" y="22543"/>
                                <a:pt x="12719" y="22285"/>
                              </a:cubicBezTo>
                              <a:cubicBezTo>
                                <a:pt x="12711" y="22230"/>
                                <a:pt x="12767" y="22161"/>
                                <a:pt x="12794" y="22114"/>
                              </a:cubicBezTo>
                              <a:cubicBezTo>
                                <a:pt x="12967" y="21813"/>
                                <a:pt x="13325" y="21005"/>
                                <a:pt x="13385" y="21347"/>
                              </a:cubicBezTo>
                              <a:cubicBezTo>
                                <a:pt x="13393" y="21393"/>
                                <a:pt x="13249" y="21579"/>
                                <a:pt x="13226" y="21619"/>
                              </a:cubicBezTo>
                              <a:cubicBezTo>
                                <a:pt x="13087" y="21860"/>
                                <a:pt x="12720" y="22602"/>
                                <a:pt x="12800" y="22336"/>
                              </a:cubicBezTo>
                              <a:cubicBezTo>
                                <a:pt x="12818" y="22277"/>
                                <a:pt x="12858" y="22218"/>
                                <a:pt x="12887" y="22165"/>
                              </a:cubicBezTo>
                              <a:cubicBezTo>
                                <a:pt x="13052" y="21857"/>
                                <a:pt x="13296" y="20997"/>
                                <a:pt x="13472" y="21299"/>
                              </a:cubicBezTo>
                              <a:cubicBezTo>
                                <a:pt x="13492" y="21334"/>
                                <a:pt x="13426" y="21410"/>
                                <a:pt x="13405" y="21448"/>
                              </a:cubicBezTo>
                              <a:cubicBezTo>
                                <a:pt x="13196" y="21818"/>
                                <a:pt x="12536" y="22813"/>
                                <a:pt x="12783" y="22467"/>
                              </a:cubicBezTo>
                              <a:cubicBezTo>
                                <a:pt x="12857" y="22363"/>
                                <a:pt x="12918" y="22249"/>
                                <a:pt x="12985" y="22140"/>
                              </a:cubicBezTo>
                              <a:cubicBezTo>
                                <a:pt x="13063" y="22013"/>
                                <a:pt x="13508" y="21164"/>
                                <a:pt x="13676" y="21179"/>
                              </a:cubicBezTo>
                              <a:cubicBezTo>
                                <a:pt x="13719" y="21183"/>
                                <a:pt x="13640" y="21254"/>
                                <a:pt x="13637" y="21297"/>
                              </a:cubicBezTo>
                              <a:cubicBezTo>
                                <a:pt x="13551" y="21460"/>
                                <a:pt x="13166" y="22371"/>
                                <a:pt x="12976" y="22383"/>
                              </a:cubicBezTo>
                              <a:cubicBezTo>
                                <a:pt x="12945" y="22385"/>
                                <a:pt x="12979" y="22359"/>
                                <a:pt x="12990" y="22319"/>
                              </a:cubicBezTo>
                              <a:cubicBezTo>
                                <a:pt x="13107" y="21915"/>
                                <a:pt x="13510" y="20879"/>
                                <a:pt x="13676" y="21266"/>
                              </a:cubicBezTo>
                              <a:cubicBezTo>
                                <a:pt x="13694" y="21308"/>
                                <a:pt x="13594" y="21452"/>
                                <a:pt x="13578" y="21484"/>
                              </a:cubicBezTo>
                              <a:cubicBezTo>
                                <a:pt x="13426" y="21796"/>
                                <a:pt x="12899" y="22629"/>
                                <a:pt x="13136" y="22375"/>
                              </a:cubicBezTo>
                              <a:cubicBezTo>
                                <a:pt x="13269" y="22233"/>
                                <a:pt x="13902" y="20996"/>
                                <a:pt x="13906" y="21000"/>
                              </a:cubicBezTo>
                              <a:cubicBezTo>
                                <a:pt x="13960" y="21054"/>
                                <a:pt x="13616" y="21742"/>
                                <a:pt x="13587" y="21809"/>
                              </a:cubicBezTo>
                              <a:cubicBezTo>
                                <a:pt x="13489" y="22032"/>
                                <a:pt x="13268" y="22702"/>
                                <a:pt x="13265" y="22459"/>
                              </a:cubicBezTo>
                              <a:cubicBezTo>
                                <a:pt x="13264" y="22380"/>
                                <a:pt x="13330" y="22276"/>
                                <a:pt x="13354" y="22201"/>
                              </a:cubicBezTo>
                              <a:cubicBezTo>
                                <a:pt x="13366" y="22162"/>
                                <a:pt x="13379" y="22123"/>
                                <a:pt x="13391" y="22084"/>
                              </a:cubicBezTo>
                            </a:path>
                            <a:path w="7576" h="6857">
                              <a:moveTo>
                                <a:pt x="13391" y="22703"/>
                              </a:moveTo>
                              <a:cubicBezTo>
                                <a:pt x="13595" y="22706"/>
                                <a:pt x="13800" y="22714"/>
                                <a:pt x="14004" y="22717"/>
                              </a:cubicBezTo>
                              <a:cubicBezTo>
                                <a:pt x="14097" y="22718"/>
                                <a:pt x="14363" y="22764"/>
                                <a:pt x="14284" y="22714"/>
                              </a:cubicBezTo>
                              <a:cubicBezTo>
                                <a:pt x="14250" y="22693"/>
                                <a:pt x="14169" y="22705"/>
                                <a:pt x="14133" y="22703"/>
                              </a:cubicBezTo>
                              <a:cubicBezTo>
                                <a:pt x="13802" y="22687"/>
                                <a:pt x="12811" y="22643"/>
                                <a:pt x="13142" y="22649"/>
                              </a:cubicBezTo>
                              <a:cubicBezTo>
                                <a:pt x="13255" y="22651"/>
                                <a:pt x="13369" y="22664"/>
                                <a:pt x="13483" y="22666"/>
                              </a:cubicBezTo>
                              <a:cubicBezTo>
                                <a:pt x="13855" y="22672"/>
                                <a:pt x="14227" y="22678"/>
                                <a:pt x="14598" y="22658"/>
                              </a:cubicBezTo>
                              <a:cubicBezTo>
                                <a:pt x="14654" y="22646"/>
                                <a:pt x="14775" y="22647"/>
                                <a:pt x="14645" y="22633"/>
                              </a:cubicBezTo>
                              <a:cubicBezTo>
                                <a:pt x="14298" y="22597"/>
                                <a:pt x="13926" y="22645"/>
                                <a:pt x="13576" y="22641"/>
                              </a:cubicBezTo>
                              <a:cubicBezTo>
                                <a:pt x="13568" y="22641"/>
                                <a:pt x="13384" y="22631"/>
                                <a:pt x="13427" y="22633"/>
                              </a:cubicBezTo>
                              <a:cubicBezTo>
                                <a:pt x="13548" y="22640"/>
                                <a:pt x="13670" y="22648"/>
                                <a:pt x="13791" y="22655"/>
                              </a:cubicBezTo>
                              <a:cubicBezTo>
                                <a:pt x="13983" y="22666"/>
                                <a:pt x="14176" y="22675"/>
                                <a:pt x="14368" y="22683"/>
                              </a:cubicBezTo>
                              <a:cubicBezTo>
                                <a:pt x="14490" y="22688"/>
                                <a:pt x="14613" y="22685"/>
                                <a:pt x="14735" y="22694"/>
                              </a:cubicBezTo>
                              <a:cubicBezTo>
                                <a:pt x="14837" y="22702"/>
                                <a:pt x="14753" y="22698"/>
                                <a:pt x="14704" y="22705"/>
                              </a:cubicBezTo>
                              <a:cubicBezTo>
                                <a:pt x="14535" y="22728"/>
                                <a:pt x="14365" y="22742"/>
                                <a:pt x="14195" y="22759"/>
                              </a:cubicBezTo>
                              <a:cubicBezTo>
                                <a:pt x="14083" y="22770"/>
                                <a:pt x="13969" y="22786"/>
                                <a:pt x="13856" y="22789"/>
                              </a:cubicBezTo>
                              <a:cubicBezTo>
                                <a:pt x="13830" y="22790"/>
                                <a:pt x="13851" y="22784"/>
                                <a:pt x="13825" y="22784"/>
                              </a:cubicBezTo>
                              <a:cubicBezTo>
                                <a:pt x="13960" y="22780"/>
                                <a:pt x="14093" y="22771"/>
                                <a:pt x="14228" y="22764"/>
                              </a:cubicBezTo>
                              <a:cubicBezTo>
                                <a:pt x="14358" y="22757"/>
                                <a:pt x="14488" y="22762"/>
                                <a:pt x="14617" y="22750"/>
                              </a:cubicBezTo>
                              <a:cubicBezTo>
                                <a:pt x="14636" y="22748"/>
                                <a:pt x="14785" y="22744"/>
                                <a:pt x="14685" y="22725"/>
                              </a:cubicBezTo>
                              <a:cubicBezTo>
                                <a:pt x="14498" y="22688"/>
                                <a:pt x="14278" y="22718"/>
                                <a:pt x="14088" y="22711"/>
                              </a:cubicBezTo>
                              <a:cubicBezTo>
                                <a:pt x="13915" y="22704"/>
                                <a:pt x="13742" y="22693"/>
                                <a:pt x="13570" y="22680"/>
                              </a:cubicBezTo>
                              <a:cubicBezTo>
                                <a:pt x="13557" y="22678"/>
                                <a:pt x="13544" y="22677"/>
                                <a:pt x="13531" y="22675"/>
                              </a:cubicBezTo>
                              <a:cubicBezTo>
                                <a:pt x="13624" y="22673"/>
                                <a:pt x="13720" y="22670"/>
                                <a:pt x="13814" y="22669"/>
                              </a:cubicBezTo>
                              <a:cubicBezTo>
                                <a:pt x="14009" y="22667"/>
                                <a:pt x="14204" y="22659"/>
                                <a:pt x="14399" y="22652"/>
                              </a:cubicBezTo>
                              <a:cubicBezTo>
                                <a:pt x="14417" y="22651"/>
                                <a:pt x="14871" y="22614"/>
                                <a:pt x="14867" y="22602"/>
                              </a:cubicBezTo>
                              <a:cubicBezTo>
                                <a:pt x="14854" y="22561"/>
                                <a:pt x="14551" y="22580"/>
                                <a:pt x="14531" y="22579"/>
                              </a:cubicBezTo>
                              <a:cubicBezTo>
                                <a:pt x="14006" y="22566"/>
                                <a:pt x="13483" y="22520"/>
                                <a:pt x="12962" y="22456"/>
                              </a:cubicBezTo>
                              <a:cubicBezTo>
                                <a:pt x="12937" y="22453"/>
                                <a:pt x="12646" y="22414"/>
                                <a:pt x="12685" y="22423"/>
                              </a:cubicBezTo>
                              <a:cubicBezTo>
                                <a:pt x="12846" y="22460"/>
                                <a:pt x="13022" y="22462"/>
                                <a:pt x="13186" y="22476"/>
                              </a:cubicBezTo>
                              <a:cubicBezTo>
                                <a:pt x="13580" y="22510"/>
                                <a:pt x="13973" y="22527"/>
                                <a:pt x="14368" y="22521"/>
                              </a:cubicBezTo>
                              <a:cubicBezTo>
                                <a:pt x="14387" y="22520"/>
                                <a:pt x="14641" y="22509"/>
                                <a:pt x="14589" y="22507"/>
                              </a:cubicBezTo>
                              <a:cubicBezTo>
                                <a:pt x="14139" y="22489"/>
                                <a:pt x="13693" y="22501"/>
                                <a:pt x="13242" y="22462"/>
                              </a:cubicBezTo>
                              <a:cubicBezTo>
                                <a:pt x="13026" y="22444"/>
                                <a:pt x="12408" y="22285"/>
                                <a:pt x="12598" y="22389"/>
                              </a:cubicBezTo>
                              <a:cubicBezTo>
                                <a:pt x="12777" y="22487"/>
                                <a:pt x="13070" y="22478"/>
                                <a:pt x="13265" y="22507"/>
                              </a:cubicBezTo>
                              <a:cubicBezTo>
                                <a:pt x="13672" y="22568"/>
                                <a:pt x="14082" y="22615"/>
                                <a:pt x="14494" y="22621"/>
                              </a:cubicBezTo>
                              <a:cubicBezTo>
                                <a:pt x="14628" y="22623"/>
                                <a:pt x="14614" y="22619"/>
                                <a:pt x="14486" y="22616"/>
                              </a:cubicBezTo>
                              <a:cubicBezTo>
                                <a:pt x="14444" y="22615"/>
                                <a:pt x="14402" y="22614"/>
                                <a:pt x="14360" y="22613"/>
                              </a:cubicBezTo>
                              <a:cubicBezTo>
                                <a:pt x="13896" y="22609"/>
                                <a:pt x="13429" y="22589"/>
                                <a:pt x="12968" y="22540"/>
                              </a:cubicBezTo>
                              <a:cubicBezTo>
                                <a:pt x="12880" y="22531"/>
                                <a:pt x="12671" y="22503"/>
                                <a:pt x="12755" y="22532"/>
                              </a:cubicBezTo>
                              <a:cubicBezTo>
                                <a:pt x="12877" y="22574"/>
                                <a:pt x="13023" y="22591"/>
                                <a:pt x="13150" y="22610"/>
                              </a:cubicBezTo>
                              <a:cubicBezTo>
                                <a:pt x="13385" y="22645"/>
                                <a:pt x="13621" y="22670"/>
                                <a:pt x="13858" y="22686"/>
                              </a:cubicBezTo>
                              <a:cubicBezTo>
                                <a:pt x="13988" y="22695"/>
                                <a:pt x="14118" y="22696"/>
                                <a:pt x="14248" y="22697"/>
                              </a:cubicBezTo>
                              <a:cubicBezTo>
                                <a:pt x="14304" y="22696"/>
                                <a:pt x="14434" y="22690"/>
                                <a:pt x="14379" y="22683"/>
                              </a:cubicBezTo>
                              <a:cubicBezTo>
                                <a:pt x="14245" y="22665"/>
                                <a:pt x="14103" y="22678"/>
                                <a:pt x="13968" y="22672"/>
                              </a:cubicBezTo>
                              <a:cubicBezTo>
                                <a:pt x="13644" y="22658"/>
                                <a:pt x="13319" y="22622"/>
                                <a:pt x="12999" y="22568"/>
                              </a:cubicBezTo>
                              <a:cubicBezTo>
                                <a:pt x="12994" y="22567"/>
                                <a:pt x="12680" y="22492"/>
                                <a:pt x="12682" y="22490"/>
                              </a:cubicBezTo>
                              <a:cubicBezTo>
                                <a:pt x="12722" y="22457"/>
                                <a:pt x="12948" y="22502"/>
                                <a:pt x="12990" y="22504"/>
                              </a:cubicBezTo>
                              <a:cubicBezTo>
                                <a:pt x="13293" y="22515"/>
                                <a:pt x="13599" y="22526"/>
                                <a:pt x="13903" y="22526"/>
                              </a:cubicBezTo>
                              <a:cubicBezTo>
                                <a:pt x="14097" y="22526"/>
                                <a:pt x="14292" y="22521"/>
                                <a:pt x="14486" y="22515"/>
                              </a:cubicBezTo>
                              <a:cubicBezTo>
                                <a:pt x="14422" y="22504"/>
                                <a:pt x="14402" y="22502"/>
                                <a:pt x="14337" y="22498"/>
                              </a:cubicBezTo>
                              <a:cubicBezTo>
                                <a:pt x="14085" y="22483"/>
                                <a:pt x="13835" y="22454"/>
                                <a:pt x="13584" y="22425"/>
                              </a:cubicBezTo>
                              <a:cubicBezTo>
                                <a:pt x="13337" y="22397"/>
                                <a:pt x="13091" y="22364"/>
                                <a:pt x="12845" y="22327"/>
                              </a:cubicBezTo>
                              <a:cubicBezTo>
                                <a:pt x="12777" y="22317"/>
                                <a:pt x="12603" y="22293"/>
                                <a:pt x="12671" y="22299"/>
                              </a:cubicBezTo>
                              <a:cubicBezTo>
                                <a:pt x="12908" y="22321"/>
                                <a:pt x="13144" y="22354"/>
                                <a:pt x="13382" y="22372"/>
                              </a:cubicBezTo>
                              <a:cubicBezTo>
                                <a:pt x="13649" y="22392"/>
                                <a:pt x="13918" y="22409"/>
                                <a:pt x="14186" y="22411"/>
                              </a:cubicBezTo>
                              <a:cubicBezTo>
                                <a:pt x="14238" y="22410"/>
                                <a:pt x="14291" y="22410"/>
                                <a:pt x="14343" y="22409"/>
                              </a:cubicBezTo>
                              <a:cubicBezTo>
                                <a:pt x="14451" y="22409"/>
                                <a:pt x="14762" y="22455"/>
                                <a:pt x="14668" y="22400"/>
                              </a:cubicBezTo>
                              <a:cubicBezTo>
                                <a:pt x="14614" y="22368"/>
                                <a:pt x="14406" y="22400"/>
                                <a:pt x="14351" y="22400"/>
                              </a:cubicBezTo>
                              <a:cubicBezTo>
                                <a:pt x="13959" y="22398"/>
                                <a:pt x="13568" y="22366"/>
                                <a:pt x="13178" y="22327"/>
                              </a:cubicBezTo>
                              <a:cubicBezTo>
                                <a:pt x="13106" y="22320"/>
                                <a:pt x="12731" y="22263"/>
                                <a:pt x="12772" y="22266"/>
                              </a:cubicBezTo>
                              <a:cubicBezTo>
                                <a:pt x="13195" y="22298"/>
                                <a:pt x="13616" y="22319"/>
                                <a:pt x="14041" y="22316"/>
                              </a:cubicBezTo>
                              <a:cubicBezTo>
                                <a:pt x="14199" y="22315"/>
                                <a:pt x="14356" y="22306"/>
                                <a:pt x="14514" y="22299"/>
                              </a:cubicBezTo>
                              <a:cubicBezTo>
                                <a:pt x="14534" y="22297"/>
                                <a:pt x="14781" y="22295"/>
                                <a:pt x="14645" y="22274"/>
                              </a:cubicBezTo>
                              <a:cubicBezTo>
                                <a:pt x="14488" y="22250"/>
                                <a:pt x="14303" y="22285"/>
                                <a:pt x="14144" y="22283"/>
                              </a:cubicBezTo>
                              <a:cubicBezTo>
                                <a:pt x="13775" y="22278"/>
                                <a:pt x="13408" y="22251"/>
                                <a:pt x="13041" y="22213"/>
                              </a:cubicBezTo>
                              <a:cubicBezTo>
                                <a:pt x="12972" y="22203"/>
                                <a:pt x="12823" y="22187"/>
                                <a:pt x="12892" y="22185"/>
                              </a:cubicBezTo>
                              <a:cubicBezTo>
                                <a:pt x="13041" y="22180"/>
                                <a:pt x="13194" y="22200"/>
                                <a:pt x="13343" y="22201"/>
                              </a:cubicBezTo>
                              <a:cubicBezTo>
                                <a:pt x="13794" y="22205"/>
                                <a:pt x="15144" y="22158"/>
                                <a:pt x="14693" y="22145"/>
                              </a:cubicBezTo>
                              <a:cubicBezTo>
                                <a:pt x="14553" y="22141"/>
                                <a:pt x="14410" y="22157"/>
                                <a:pt x="14270" y="22159"/>
                              </a:cubicBezTo>
                              <a:cubicBezTo>
                                <a:pt x="14002" y="22163"/>
                                <a:pt x="13733" y="22156"/>
                                <a:pt x="13466" y="22134"/>
                              </a:cubicBezTo>
                              <a:cubicBezTo>
                                <a:pt x="13297" y="22120"/>
                                <a:pt x="13128" y="22104"/>
                                <a:pt x="12960" y="22081"/>
                              </a:cubicBezTo>
                              <a:cubicBezTo>
                                <a:pt x="13049" y="22072"/>
                                <a:pt x="13058" y="22085"/>
                                <a:pt x="13147" y="22089"/>
                              </a:cubicBezTo>
                              <a:cubicBezTo>
                                <a:pt x="13318" y="22097"/>
                                <a:pt x="14555" y="22219"/>
                                <a:pt x="14629" y="22064"/>
                              </a:cubicBezTo>
                              <a:cubicBezTo>
                                <a:pt x="14642" y="22037"/>
                                <a:pt x="14466" y="22039"/>
                                <a:pt x="14458" y="22039"/>
                              </a:cubicBezTo>
                              <a:cubicBezTo>
                                <a:pt x="14099" y="22024"/>
                                <a:pt x="13741" y="22008"/>
                                <a:pt x="13382" y="21986"/>
                              </a:cubicBezTo>
                              <a:cubicBezTo>
                                <a:pt x="13333" y="21983"/>
                                <a:pt x="13283" y="21980"/>
                                <a:pt x="13234" y="21977"/>
                              </a:cubicBezTo>
                              <a:cubicBezTo>
                                <a:pt x="13208" y="21975"/>
                                <a:pt x="12984" y="21952"/>
                                <a:pt x="13007" y="21958"/>
                              </a:cubicBezTo>
                              <a:cubicBezTo>
                                <a:pt x="13240" y="22022"/>
                                <a:pt x="13514" y="22004"/>
                                <a:pt x="13752" y="22008"/>
                              </a:cubicBezTo>
                              <a:cubicBezTo>
                                <a:pt x="14019" y="22013"/>
                                <a:pt x="14512" y="22085"/>
                                <a:pt x="14760" y="21952"/>
                              </a:cubicBezTo>
                              <a:cubicBezTo>
                                <a:pt x="14809" y="21925"/>
                                <a:pt x="14701" y="21926"/>
                                <a:pt x="14645" y="21924"/>
                              </a:cubicBezTo>
                              <a:cubicBezTo>
                                <a:pt x="14210" y="21910"/>
                                <a:pt x="13774" y="21926"/>
                                <a:pt x="13338" y="21910"/>
                              </a:cubicBezTo>
                              <a:cubicBezTo>
                                <a:pt x="13304" y="21907"/>
                                <a:pt x="13271" y="21905"/>
                                <a:pt x="13237" y="21902"/>
                              </a:cubicBezTo>
                              <a:cubicBezTo>
                                <a:pt x="13214" y="21899"/>
                                <a:pt x="13068" y="21891"/>
                                <a:pt x="13192" y="21896"/>
                              </a:cubicBezTo>
                              <a:cubicBezTo>
                                <a:pt x="13599" y="21913"/>
                                <a:pt x="14008" y="21918"/>
                                <a:pt x="14413" y="21868"/>
                              </a:cubicBezTo>
                              <a:cubicBezTo>
                                <a:pt x="14499" y="21857"/>
                                <a:pt x="14741" y="21856"/>
                                <a:pt x="14665" y="21815"/>
                              </a:cubicBezTo>
                              <a:cubicBezTo>
                                <a:pt x="14606" y="21784"/>
                                <a:pt x="14504" y="21799"/>
                                <a:pt x="14441" y="21798"/>
                              </a:cubicBezTo>
                              <a:cubicBezTo>
                                <a:pt x="14098" y="21791"/>
                                <a:pt x="13512" y="21879"/>
                                <a:pt x="13195" y="21734"/>
                              </a:cubicBezTo>
                              <a:cubicBezTo>
                                <a:pt x="13186" y="21730"/>
                                <a:pt x="13356" y="21739"/>
                                <a:pt x="13382" y="21739"/>
                              </a:cubicBezTo>
                              <a:cubicBezTo>
                                <a:pt x="13672" y="21744"/>
                                <a:pt x="13967" y="21742"/>
                                <a:pt x="14256" y="21711"/>
                              </a:cubicBezTo>
                              <a:cubicBezTo>
                                <a:pt x="14263" y="21710"/>
                                <a:pt x="14555" y="21669"/>
                                <a:pt x="14550" y="21658"/>
                              </a:cubicBezTo>
                              <a:cubicBezTo>
                                <a:pt x="14529" y="21613"/>
                                <a:pt x="14277" y="21637"/>
                                <a:pt x="14248" y="21636"/>
                              </a:cubicBezTo>
                              <a:cubicBezTo>
                                <a:pt x="13976" y="21631"/>
                                <a:pt x="13705" y="21608"/>
                                <a:pt x="13433" y="21591"/>
                              </a:cubicBezTo>
                              <a:cubicBezTo>
                                <a:pt x="13394" y="21589"/>
                                <a:pt x="13354" y="21587"/>
                                <a:pt x="13315" y="21585"/>
                              </a:cubicBezTo>
                              <a:cubicBezTo>
                                <a:pt x="13246" y="21573"/>
                                <a:pt x="13127" y="21565"/>
                                <a:pt x="13279" y="21571"/>
                              </a:cubicBezTo>
                              <a:cubicBezTo>
                                <a:pt x="13507" y="21580"/>
                                <a:pt x="13733" y="21595"/>
                                <a:pt x="13962" y="21594"/>
                              </a:cubicBezTo>
                              <a:cubicBezTo>
                                <a:pt x="14122" y="21593"/>
                                <a:pt x="14289" y="21591"/>
                                <a:pt x="14447" y="21568"/>
                              </a:cubicBezTo>
                              <a:cubicBezTo>
                                <a:pt x="14494" y="21562"/>
                                <a:pt x="14502" y="21563"/>
                                <a:pt x="14528" y="21552"/>
                              </a:cubicBezTo>
                              <a:cubicBezTo>
                                <a:pt x="14425" y="21542"/>
                                <a:pt x="14322" y="21538"/>
                                <a:pt x="14217" y="21535"/>
                              </a:cubicBezTo>
                              <a:cubicBezTo>
                                <a:pt x="13896" y="21527"/>
                                <a:pt x="13432" y="21573"/>
                                <a:pt x="13128" y="21451"/>
                              </a:cubicBezTo>
                              <a:cubicBezTo>
                                <a:pt x="13054" y="21421"/>
                                <a:pt x="13256" y="21448"/>
                                <a:pt x="13279" y="21448"/>
                              </a:cubicBezTo>
                              <a:cubicBezTo>
                                <a:pt x="13622" y="21452"/>
                                <a:pt x="14059" y="21505"/>
                                <a:pt x="14391" y="21406"/>
                              </a:cubicBezTo>
                              <a:cubicBezTo>
                                <a:pt x="14463" y="21385"/>
                                <a:pt x="14434" y="21392"/>
                                <a:pt x="14377" y="21381"/>
                              </a:cubicBezTo>
                              <a:cubicBezTo>
                                <a:pt x="14179" y="21342"/>
                                <a:pt x="13947" y="21357"/>
                                <a:pt x="13746" y="21347"/>
                              </a:cubicBezTo>
                              <a:cubicBezTo>
                                <a:pt x="13578" y="21338"/>
                                <a:pt x="13410" y="21333"/>
                                <a:pt x="13242" y="21319"/>
                              </a:cubicBezTo>
                              <a:cubicBezTo>
                                <a:pt x="13221" y="21316"/>
                                <a:pt x="13199" y="21314"/>
                                <a:pt x="13178" y="21311"/>
                              </a:cubicBezTo>
                              <a:cubicBezTo>
                                <a:pt x="13238" y="21311"/>
                                <a:pt x="13241" y="21310"/>
                                <a:pt x="13301" y="21311"/>
                              </a:cubicBezTo>
                              <a:cubicBezTo>
                                <a:pt x="13458" y="21314"/>
                                <a:pt x="13615" y="21313"/>
                                <a:pt x="13772" y="21313"/>
                              </a:cubicBezTo>
                              <a:cubicBezTo>
                                <a:pt x="13945" y="21313"/>
                                <a:pt x="14357" y="21448"/>
                                <a:pt x="14290" y="21288"/>
                              </a:cubicBezTo>
                              <a:cubicBezTo>
                                <a:pt x="14272" y="21246"/>
                                <a:pt x="14047" y="21254"/>
                                <a:pt x="14018" y="21252"/>
                              </a:cubicBezTo>
                              <a:cubicBezTo>
                                <a:pt x="13771" y="21232"/>
                                <a:pt x="13508" y="21221"/>
                                <a:pt x="13265" y="21168"/>
                              </a:cubicBezTo>
                              <a:cubicBezTo>
                                <a:pt x="13147" y="21142"/>
                                <a:pt x="13194" y="21155"/>
                                <a:pt x="13270" y="21145"/>
                              </a:cubicBezTo>
                              <a:cubicBezTo>
                                <a:pt x="13415" y="21148"/>
                                <a:pt x="13562" y="21149"/>
                                <a:pt x="13707" y="21148"/>
                              </a:cubicBezTo>
                              <a:cubicBezTo>
                                <a:pt x="13934" y="21147"/>
                                <a:pt x="14159" y="21138"/>
                                <a:pt x="14385" y="21123"/>
                              </a:cubicBezTo>
                              <a:cubicBezTo>
                                <a:pt x="14353" y="21082"/>
                                <a:pt x="14402" y="21100"/>
                                <a:pt x="14351" y="21092"/>
                              </a:cubicBezTo>
                              <a:cubicBezTo>
                                <a:pt x="14165" y="21063"/>
                                <a:pt x="13974" y="21063"/>
                                <a:pt x="13788" y="21031"/>
                              </a:cubicBezTo>
                              <a:cubicBezTo>
                                <a:pt x="13658" y="21008"/>
                                <a:pt x="13515" y="20980"/>
                                <a:pt x="13391" y="20933"/>
                              </a:cubicBezTo>
                              <a:cubicBezTo>
                                <a:pt x="13327" y="20909"/>
                                <a:pt x="13305" y="20905"/>
                                <a:pt x="13377" y="20891"/>
                              </a:cubicBezTo>
                              <a:cubicBezTo>
                                <a:pt x="13471" y="20873"/>
                                <a:pt x="14142" y="20843"/>
                                <a:pt x="14119" y="20821"/>
                              </a:cubicBezTo>
                              <a:cubicBezTo>
                                <a:pt x="14073" y="20779"/>
                                <a:pt x="13891" y="20773"/>
                                <a:pt x="13833" y="20756"/>
                              </a:cubicBezTo>
                              <a:cubicBezTo>
                                <a:pt x="13782" y="20741"/>
                                <a:pt x="13508" y="20683"/>
                                <a:pt x="13503" y="20605"/>
                              </a:cubicBezTo>
                              <a:cubicBezTo>
                                <a:pt x="13499" y="20534"/>
                                <a:pt x="13676" y="20542"/>
                                <a:pt x="13710" y="20540"/>
                              </a:cubicBezTo>
                              <a:cubicBezTo>
                                <a:pt x="13868" y="20529"/>
                                <a:pt x="14025" y="20527"/>
                                <a:pt x="14183" y="20512"/>
                              </a:cubicBezTo>
                            </a:path>
                            <a:path w="7576" h="6857">
                              <a:moveTo>
                                <a:pt x="15102" y="19986"/>
                              </a:moveTo>
                              <a:cubicBezTo>
                                <a:pt x="15068" y="19922"/>
                                <a:pt x="15060" y="19895"/>
                                <a:pt x="15009" y="19843"/>
                              </a:cubicBezTo>
                              <a:cubicBezTo>
                                <a:pt x="15077" y="19961"/>
                                <a:pt x="15144" y="20078"/>
                                <a:pt x="15217" y="20193"/>
                              </a:cubicBezTo>
                              <a:cubicBezTo>
                                <a:pt x="15331" y="20371"/>
                                <a:pt x="15449" y="20545"/>
                                <a:pt x="15575" y="20714"/>
                              </a:cubicBezTo>
                              <a:cubicBezTo>
                                <a:pt x="15637" y="20797"/>
                                <a:pt x="15783" y="21035"/>
                                <a:pt x="15757" y="20935"/>
                              </a:cubicBezTo>
                              <a:cubicBezTo>
                                <a:pt x="15717" y="20779"/>
                                <a:pt x="15558" y="20598"/>
                                <a:pt x="15477" y="20462"/>
                              </a:cubicBezTo>
                              <a:cubicBezTo>
                                <a:pt x="15295" y="20157"/>
                                <a:pt x="15101" y="19857"/>
                                <a:pt x="14937" y="19541"/>
                              </a:cubicBezTo>
                              <a:cubicBezTo>
                                <a:pt x="14900" y="19469"/>
                                <a:pt x="14847" y="19371"/>
                                <a:pt x="14934" y="19501"/>
                              </a:cubicBezTo>
                              <a:cubicBezTo>
                                <a:pt x="15041" y="19662"/>
                                <a:pt x="15148" y="19824"/>
                                <a:pt x="15253" y="19986"/>
                              </a:cubicBezTo>
                              <a:cubicBezTo>
                                <a:pt x="15425" y="20250"/>
                                <a:pt x="15594" y="20519"/>
                                <a:pt x="15782" y="20773"/>
                              </a:cubicBezTo>
                              <a:cubicBezTo>
                                <a:pt x="15786" y="20778"/>
                                <a:pt x="15789" y="20782"/>
                                <a:pt x="15793" y="20787"/>
                              </a:cubicBezTo>
                              <a:cubicBezTo>
                                <a:pt x="15704" y="20613"/>
                                <a:pt x="15602" y="20446"/>
                                <a:pt x="15502" y="20277"/>
                              </a:cubicBezTo>
                              <a:cubicBezTo>
                                <a:pt x="15341" y="20005"/>
                                <a:pt x="15190" y="19727"/>
                                <a:pt x="15026" y="19457"/>
                              </a:cubicBezTo>
                              <a:cubicBezTo>
                                <a:pt x="15020" y="19448"/>
                                <a:pt x="14891" y="19203"/>
                                <a:pt x="14895" y="19289"/>
                              </a:cubicBezTo>
                              <a:cubicBezTo>
                                <a:pt x="14907" y="19546"/>
                                <a:pt x="15152" y="19876"/>
                                <a:pt x="15273" y="20090"/>
                              </a:cubicBezTo>
                              <a:cubicBezTo>
                                <a:pt x="15375" y="20271"/>
                                <a:pt x="15485" y="20444"/>
                                <a:pt x="15600" y="20616"/>
                              </a:cubicBezTo>
                              <a:cubicBezTo>
                                <a:pt x="15643" y="20680"/>
                                <a:pt x="15756" y="20878"/>
                                <a:pt x="15735" y="20804"/>
                              </a:cubicBezTo>
                              <a:cubicBezTo>
                                <a:pt x="15711" y="20719"/>
                                <a:pt x="15636" y="20625"/>
                                <a:pt x="15595" y="20549"/>
                              </a:cubicBezTo>
                              <a:cubicBezTo>
                                <a:pt x="15466" y="20309"/>
                                <a:pt x="15344" y="20064"/>
                                <a:pt x="15233" y="19815"/>
                              </a:cubicBezTo>
                              <a:cubicBezTo>
                                <a:pt x="15203" y="19748"/>
                                <a:pt x="15062" y="19419"/>
                                <a:pt x="15060" y="19451"/>
                              </a:cubicBezTo>
                              <a:cubicBezTo>
                                <a:pt x="15082" y="19529"/>
                                <a:pt x="15092" y="19562"/>
                                <a:pt x="15113" y="19616"/>
                              </a:cubicBezTo>
                              <a:cubicBezTo>
                                <a:pt x="15188" y="19800"/>
                                <a:pt x="15264" y="19984"/>
                                <a:pt x="15354" y="20162"/>
                              </a:cubicBezTo>
                              <a:cubicBezTo>
                                <a:pt x="15414" y="20280"/>
                                <a:pt x="15585" y="20708"/>
                                <a:pt x="15726" y="20759"/>
                              </a:cubicBezTo>
                              <a:cubicBezTo>
                                <a:pt x="15772" y="20775"/>
                                <a:pt x="15727" y="20687"/>
                                <a:pt x="15718" y="20664"/>
                              </a:cubicBezTo>
                              <a:cubicBezTo>
                                <a:pt x="15637" y="20453"/>
                                <a:pt x="15524" y="20247"/>
                                <a:pt x="15424" y="20045"/>
                              </a:cubicBezTo>
                              <a:cubicBezTo>
                                <a:pt x="15348" y="19896"/>
                                <a:pt x="15324" y="19851"/>
                                <a:pt x="15275" y="19753"/>
                              </a:cubicBezTo>
                              <a:cubicBezTo>
                                <a:pt x="15268" y="19738"/>
                                <a:pt x="15106" y="19405"/>
                                <a:pt x="15155" y="19555"/>
                              </a:cubicBezTo>
                              <a:cubicBezTo>
                                <a:pt x="15214" y="19736"/>
                                <a:pt x="15312" y="19905"/>
                                <a:pt x="15390" y="20078"/>
                              </a:cubicBezTo>
                              <a:cubicBezTo>
                                <a:pt x="15492" y="20304"/>
                                <a:pt x="15580" y="20535"/>
                                <a:pt x="15673" y="20765"/>
                              </a:cubicBezTo>
                              <a:cubicBezTo>
                                <a:pt x="15717" y="20874"/>
                                <a:pt x="15829" y="21211"/>
                                <a:pt x="15793" y="21098"/>
                              </a:cubicBezTo>
                              <a:cubicBezTo>
                                <a:pt x="15776" y="21050"/>
                                <a:pt x="15768" y="21027"/>
                                <a:pt x="15760" y="20991"/>
                              </a:cubicBezTo>
                              <a:cubicBezTo>
                                <a:pt x="15703" y="20803"/>
                                <a:pt x="15637" y="20619"/>
                                <a:pt x="15569" y="20434"/>
                              </a:cubicBezTo>
                              <a:cubicBezTo>
                                <a:pt x="15431" y="20057"/>
                                <a:pt x="15341" y="18979"/>
                                <a:pt x="15149" y="19331"/>
                              </a:cubicBezTo>
                              <a:cubicBezTo>
                                <a:pt x="15156" y="19396"/>
                                <a:pt x="15161" y="19425"/>
                                <a:pt x="15172" y="19471"/>
                              </a:cubicBezTo>
                              <a:cubicBezTo>
                                <a:pt x="15232" y="19731"/>
                                <a:pt x="15308" y="19983"/>
                                <a:pt x="15404" y="20232"/>
                              </a:cubicBezTo>
                              <a:cubicBezTo>
                                <a:pt x="15430" y="20300"/>
                                <a:pt x="15643" y="20891"/>
                                <a:pt x="15749" y="20879"/>
                              </a:cubicBezTo>
                              <a:cubicBezTo>
                                <a:pt x="15810" y="20872"/>
                                <a:pt x="15793" y="20841"/>
                                <a:pt x="15785" y="20762"/>
                              </a:cubicBezTo>
                              <a:cubicBezTo>
                                <a:pt x="15767" y="20585"/>
                                <a:pt x="15708" y="20407"/>
                                <a:pt x="15656" y="20238"/>
                              </a:cubicBezTo>
                              <a:cubicBezTo>
                                <a:pt x="15551" y="19897"/>
                                <a:pt x="15445" y="19558"/>
                                <a:pt x="15334" y="19219"/>
                              </a:cubicBezTo>
                              <a:cubicBezTo>
                                <a:pt x="15326" y="19193"/>
                                <a:pt x="15317" y="19166"/>
                                <a:pt x="15309" y="19140"/>
                              </a:cubicBezTo>
                              <a:cubicBezTo>
                                <a:pt x="15308" y="19147"/>
                                <a:pt x="15332" y="19331"/>
                                <a:pt x="15348" y="19392"/>
                              </a:cubicBezTo>
                              <a:cubicBezTo>
                                <a:pt x="15416" y="19659"/>
                                <a:pt x="15504" y="19922"/>
                                <a:pt x="15595" y="20182"/>
                              </a:cubicBezTo>
                              <a:cubicBezTo>
                                <a:pt x="15678" y="20420"/>
                                <a:pt x="15780" y="20648"/>
                                <a:pt x="15880" y="20879"/>
                              </a:cubicBezTo>
                              <a:cubicBezTo>
                                <a:pt x="15894" y="20913"/>
                                <a:pt x="15908" y="20946"/>
                                <a:pt x="15922" y="20980"/>
                              </a:cubicBezTo>
                              <a:cubicBezTo>
                                <a:pt x="15983" y="21068"/>
                                <a:pt x="16001" y="21100"/>
                                <a:pt x="15964" y="20966"/>
                              </a:cubicBezTo>
                              <a:cubicBezTo>
                                <a:pt x="15913" y="20782"/>
                                <a:pt x="15834" y="20604"/>
                                <a:pt x="15763" y="20428"/>
                              </a:cubicBezTo>
                              <a:cubicBezTo>
                                <a:pt x="15650" y="20147"/>
                                <a:pt x="15544" y="19865"/>
                                <a:pt x="15435" y="19583"/>
                              </a:cubicBezTo>
                              <a:cubicBezTo>
                                <a:pt x="15368" y="19410"/>
                                <a:pt x="15317" y="19175"/>
                                <a:pt x="15219" y="19017"/>
                              </a:cubicBezTo>
                              <a:cubicBezTo>
                                <a:pt x="15146" y="18900"/>
                                <a:pt x="15196" y="19158"/>
                                <a:pt x="15197" y="19163"/>
                              </a:cubicBezTo>
                              <a:cubicBezTo>
                                <a:pt x="15234" y="19398"/>
                                <a:pt x="15307" y="19630"/>
                                <a:pt x="15385" y="19854"/>
                              </a:cubicBezTo>
                              <a:cubicBezTo>
                                <a:pt x="15510" y="20211"/>
                                <a:pt x="15662" y="20566"/>
                                <a:pt x="15877" y="20879"/>
                              </a:cubicBezTo>
                              <a:cubicBezTo>
                                <a:pt x="15929" y="20885"/>
                                <a:pt x="15938" y="20950"/>
                                <a:pt x="15928" y="20835"/>
                              </a:cubicBezTo>
                              <a:cubicBezTo>
                                <a:pt x="15899" y="20490"/>
                                <a:pt x="15639" y="20104"/>
                                <a:pt x="15505" y="19793"/>
                              </a:cubicBezTo>
                              <a:cubicBezTo>
                                <a:pt x="15415" y="19584"/>
                                <a:pt x="15320" y="19378"/>
                                <a:pt x="15225" y="19171"/>
                              </a:cubicBezTo>
                              <a:cubicBezTo>
                                <a:pt x="15145" y="18997"/>
                                <a:pt x="15210" y="19191"/>
                                <a:pt x="15222" y="19235"/>
                              </a:cubicBezTo>
                              <a:cubicBezTo>
                                <a:pt x="15372" y="19632"/>
                                <a:pt x="15548" y="20018"/>
                                <a:pt x="15749" y="20392"/>
                              </a:cubicBezTo>
                              <a:cubicBezTo>
                                <a:pt x="15790" y="20469"/>
                                <a:pt x="15879" y="20707"/>
                                <a:pt x="15964" y="20753"/>
                              </a:cubicBezTo>
                              <a:cubicBezTo>
                                <a:pt x="16024" y="20786"/>
                                <a:pt x="15962" y="20631"/>
                                <a:pt x="15950" y="20591"/>
                              </a:cubicBezTo>
                              <a:cubicBezTo>
                                <a:pt x="15889" y="20393"/>
                                <a:pt x="15814" y="20199"/>
                                <a:pt x="15746" y="20003"/>
                              </a:cubicBezTo>
                              <a:cubicBezTo>
                                <a:pt x="15650" y="19726"/>
                                <a:pt x="15552" y="19448"/>
                                <a:pt x="15466" y="19168"/>
                              </a:cubicBezTo>
                              <a:cubicBezTo>
                                <a:pt x="15505" y="19300"/>
                                <a:pt x="15547" y="19430"/>
                                <a:pt x="15592" y="19560"/>
                              </a:cubicBezTo>
                              <a:cubicBezTo>
                                <a:pt x="15688" y="19835"/>
                                <a:pt x="15783" y="20112"/>
                                <a:pt x="15883" y="20386"/>
                              </a:cubicBezTo>
                              <a:cubicBezTo>
                                <a:pt x="15931" y="20517"/>
                                <a:pt x="16056" y="20917"/>
                                <a:pt x="16023" y="20781"/>
                              </a:cubicBezTo>
                              <a:cubicBezTo>
                                <a:pt x="15998" y="20677"/>
                                <a:pt x="15954" y="20576"/>
                                <a:pt x="15917" y="20476"/>
                              </a:cubicBezTo>
                              <a:cubicBezTo>
                                <a:pt x="15776" y="20092"/>
                                <a:pt x="15664" y="19495"/>
                                <a:pt x="15415" y="19168"/>
                              </a:cubicBezTo>
                              <a:cubicBezTo>
                                <a:pt x="15397" y="19128"/>
                                <a:pt x="15392" y="19120"/>
                                <a:pt x="15404" y="19185"/>
                              </a:cubicBezTo>
                              <a:cubicBezTo>
                                <a:pt x="15448" y="19345"/>
                                <a:pt x="15508" y="19498"/>
                                <a:pt x="15569" y="19653"/>
                              </a:cubicBezTo>
                              <a:cubicBezTo>
                                <a:pt x="15660" y="19883"/>
                                <a:pt x="15758" y="20108"/>
                                <a:pt x="15866" y="20330"/>
                              </a:cubicBezTo>
                              <a:cubicBezTo>
                                <a:pt x="15920" y="20442"/>
                                <a:pt x="15972" y="20553"/>
                                <a:pt x="16043" y="20655"/>
                              </a:cubicBezTo>
                              <a:cubicBezTo>
                                <a:pt x="16047" y="20657"/>
                                <a:pt x="16050" y="20659"/>
                                <a:pt x="16054" y="20661"/>
                              </a:cubicBezTo>
                              <a:cubicBezTo>
                                <a:pt x="16042" y="20594"/>
                                <a:pt x="16026" y="20535"/>
                                <a:pt x="16001" y="20470"/>
                              </a:cubicBezTo>
                              <a:cubicBezTo>
                                <a:pt x="15940" y="20310"/>
                                <a:pt x="15859" y="20156"/>
                                <a:pt x="15788" y="20000"/>
                              </a:cubicBezTo>
                              <a:cubicBezTo>
                                <a:pt x="15642" y="19682"/>
                                <a:pt x="15082" y="18970"/>
                                <a:pt x="15429" y="19017"/>
                              </a:cubicBezTo>
                              <a:cubicBezTo>
                                <a:pt x="15496" y="19026"/>
                                <a:pt x="15568" y="19278"/>
                                <a:pt x="15586" y="19322"/>
                              </a:cubicBezTo>
                              <a:cubicBezTo>
                                <a:pt x="15700" y="19597"/>
                                <a:pt x="15820" y="19869"/>
                                <a:pt x="15928" y="20146"/>
                              </a:cubicBezTo>
                              <a:cubicBezTo>
                                <a:pt x="15946" y="20193"/>
                                <a:pt x="15940" y="20158"/>
                                <a:pt x="15953" y="20207"/>
                              </a:cubicBezTo>
                              <a:cubicBezTo>
                                <a:pt x="15902" y="20097"/>
                                <a:pt x="15859" y="19984"/>
                                <a:pt x="15813" y="19871"/>
                              </a:cubicBezTo>
                              <a:cubicBezTo>
                                <a:pt x="15767" y="19759"/>
                                <a:pt x="15723" y="19646"/>
                                <a:pt x="15676" y="19535"/>
                              </a:cubicBezTo>
                              <a:cubicBezTo>
                                <a:pt x="15671" y="19521"/>
                                <a:pt x="15576" y="19250"/>
                                <a:pt x="15625" y="19392"/>
                              </a:cubicBezTo>
                              <a:cubicBezTo>
                                <a:pt x="15692" y="19584"/>
                                <a:pt x="15785" y="19766"/>
                                <a:pt x="15866" y="19952"/>
                              </a:cubicBezTo>
                              <a:cubicBezTo>
                                <a:pt x="15923" y="20083"/>
                                <a:pt x="16158" y="20556"/>
                                <a:pt x="16157" y="20552"/>
                              </a:cubicBezTo>
                              <a:cubicBezTo>
                                <a:pt x="16141" y="20431"/>
                                <a:pt x="16080" y="20305"/>
                                <a:pt x="16043" y="20190"/>
                              </a:cubicBezTo>
                              <a:cubicBezTo>
                                <a:pt x="15977" y="19982"/>
                                <a:pt x="15940" y="19755"/>
                                <a:pt x="15861" y="19552"/>
                              </a:cubicBezTo>
                              <a:cubicBezTo>
                                <a:pt x="15842" y="19504"/>
                                <a:pt x="15874" y="19598"/>
                                <a:pt x="15889" y="19647"/>
                              </a:cubicBezTo>
                              <a:cubicBezTo>
                                <a:pt x="15927" y="19774"/>
                                <a:pt x="15973" y="19896"/>
                                <a:pt x="16026" y="20017"/>
                              </a:cubicBezTo>
                              <a:cubicBezTo>
                                <a:pt x="16085" y="20152"/>
                                <a:pt x="16163" y="20274"/>
                                <a:pt x="16250" y="20392"/>
                              </a:cubicBezTo>
                              <a:cubicBezTo>
                                <a:pt x="16233" y="20346"/>
                                <a:pt x="16233" y="20342"/>
                                <a:pt x="16208" y="20300"/>
                              </a:cubicBezTo>
                              <a:cubicBezTo>
                                <a:pt x="16060" y="20052"/>
                                <a:pt x="15934" y="19793"/>
                                <a:pt x="15816" y="19529"/>
                              </a:cubicBezTo>
                              <a:cubicBezTo>
                                <a:pt x="15787" y="19464"/>
                                <a:pt x="15772" y="19413"/>
                                <a:pt x="15779" y="19513"/>
                              </a:cubicBezTo>
                              <a:cubicBezTo>
                                <a:pt x="15801" y="19816"/>
                                <a:pt x="16132" y="20602"/>
                                <a:pt x="15919" y="20386"/>
                              </a:cubicBezTo>
                              <a:cubicBezTo>
                                <a:pt x="15840" y="20306"/>
                                <a:pt x="15788" y="20125"/>
                                <a:pt x="15732" y="20028"/>
                              </a:cubicBezTo>
                            </a:path>
                            <a:path w="7576" h="6857">
                              <a:moveTo>
                                <a:pt x="14889" y="18868"/>
                              </a:moveTo>
                              <a:cubicBezTo>
                                <a:pt x="14856" y="18845"/>
                                <a:pt x="14685" y="18726"/>
                                <a:pt x="14693" y="18740"/>
                              </a:cubicBezTo>
                              <a:cubicBezTo>
                                <a:pt x="14744" y="18835"/>
                                <a:pt x="14952" y="18982"/>
                                <a:pt x="14995" y="19023"/>
                              </a:cubicBezTo>
                              <a:cubicBezTo>
                                <a:pt x="14962" y="18984"/>
                                <a:pt x="14676" y="18622"/>
                                <a:pt x="14634" y="18656"/>
                              </a:cubicBezTo>
                              <a:cubicBezTo>
                                <a:pt x="14624" y="18664"/>
                                <a:pt x="14683" y="18754"/>
                                <a:pt x="14687" y="18762"/>
                              </a:cubicBezTo>
                              <a:cubicBezTo>
                                <a:pt x="14720" y="18825"/>
                                <a:pt x="14867" y="19062"/>
                                <a:pt x="14962" y="19039"/>
                              </a:cubicBezTo>
                              <a:cubicBezTo>
                                <a:pt x="15020" y="19025"/>
                                <a:pt x="14919" y="18979"/>
                                <a:pt x="14931" y="18966"/>
                              </a:cubicBezTo>
                              <a:cubicBezTo>
                                <a:pt x="14865" y="18910"/>
                                <a:pt x="14555" y="18642"/>
                                <a:pt x="14556" y="18642"/>
                              </a:cubicBezTo>
                              <a:cubicBezTo>
                                <a:pt x="14731" y="18629"/>
                                <a:pt x="15042" y="18962"/>
                                <a:pt x="15158" y="19065"/>
                              </a:cubicBezTo>
                              <a:cubicBezTo>
                                <a:pt x="15241" y="19138"/>
                                <a:pt x="15320" y="19216"/>
                                <a:pt x="15401" y="19291"/>
                              </a:cubicBezTo>
                              <a:cubicBezTo>
                                <a:pt x="15355" y="19242"/>
                                <a:pt x="15309" y="19191"/>
                                <a:pt x="15261" y="19143"/>
                              </a:cubicBezTo>
                              <a:cubicBezTo>
                                <a:pt x="15139" y="19019"/>
                                <a:pt x="15009" y="18903"/>
                                <a:pt x="14889" y="18776"/>
                              </a:cubicBezTo>
                              <a:cubicBezTo>
                                <a:pt x="14826" y="18709"/>
                                <a:pt x="14770" y="18634"/>
                                <a:pt x="14710" y="18566"/>
                              </a:cubicBezTo>
                              <a:cubicBezTo>
                                <a:pt x="14745" y="18580"/>
                                <a:pt x="14752" y="18567"/>
                                <a:pt x="14785" y="18586"/>
                              </a:cubicBezTo>
                              <a:cubicBezTo>
                                <a:pt x="15049" y="18735"/>
                                <a:pt x="15305" y="18935"/>
                                <a:pt x="15541" y="19123"/>
                              </a:cubicBezTo>
                              <a:cubicBezTo>
                                <a:pt x="15713" y="19260"/>
                                <a:pt x="15849" y="19390"/>
                                <a:pt x="15967" y="19569"/>
                              </a:cubicBezTo>
                              <a:cubicBezTo>
                                <a:pt x="15934" y="19549"/>
                                <a:pt x="15891" y="19535"/>
                                <a:pt x="15855" y="19507"/>
                              </a:cubicBezTo>
                              <a:cubicBezTo>
                                <a:pt x="15739" y="19419"/>
                                <a:pt x="15632" y="19317"/>
                                <a:pt x="15527" y="19216"/>
                              </a:cubicBezTo>
                              <a:cubicBezTo>
                                <a:pt x="15397" y="19090"/>
                                <a:pt x="15271" y="18960"/>
                                <a:pt x="15144" y="18832"/>
                              </a:cubicBezTo>
                              <a:cubicBezTo>
                                <a:pt x="15187" y="18879"/>
                                <a:pt x="15198" y="18892"/>
                                <a:pt x="15242" y="18938"/>
                              </a:cubicBezTo>
                              <a:cubicBezTo>
                                <a:pt x="15532" y="19242"/>
                                <a:pt x="15817" y="19565"/>
                                <a:pt x="15981" y="19958"/>
                              </a:cubicBezTo>
                              <a:cubicBezTo>
                                <a:pt x="15974" y="19947"/>
                                <a:pt x="15966" y="19935"/>
                                <a:pt x="15959" y="19924"/>
                              </a:cubicBezTo>
                              <a:cubicBezTo>
                                <a:pt x="15846" y="19717"/>
                                <a:pt x="15561" y="19159"/>
                                <a:pt x="15667" y="19370"/>
                              </a:cubicBezTo>
                              <a:cubicBezTo>
                                <a:pt x="15838" y="19710"/>
                                <a:pt x="15947" y="20085"/>
                                <a:pt x="16057" y="20448"/>
                              </a:cubicBezTo>
                              <a:cubicBezTo>
                                <a:pt x="16009" y="20375"/>
                                <a:pt x="15959" y="20301"/>
                                <a:pt x="15911" y="20227"/>
                              </a:cubicBezTo>
                              <a:cubicBezTo>
                                <a:pt x="15634" y="19800"/>
                                <a:pt x="15376" y="19353"/>
                                <a:pt x="15091" y="18936"/>
                              </a:cubicBezTo>
                              <a:cubicBezTo>
                                <a:pt x="15098" y="19000"/>
                                <a:pt x="15094" y="19070"/>
                                <a:pt x="15116" y="19146"/>
                              </a:cubicBezTo>
                              <a:cubicBezTo>
                                <a:pt x="15166" y="19319"/>
                                <a:pt x="15259" y="19484"/>
                                <a:pt x="15348" y="19639"/>
                              </a:cubicBezTo>
                              <a:cubicBezTo>
                                <a:pt x="15513" y="19926"/>
                                <a:pt x="16019" y="20727"/>
                                <a:pt x="15841" y="20448"/>
                              </a:cubicBezTo>
                              <a:cubicBezTo>
                                <a:pt x="15692" y="20215"/>
                                <a:pt x="15562" y="19968"/>
                                <a:pt x="15446" y="19717"/>
                              </a:cubicBezTo>
                              <a:cubicBezTo>
                                <a:pt x="15390" y="19595"/>
                                <a:pt x="15343" y="19473"/>
                                <a:pt x="15298" y="19347"/>
                              </a:cubicBezTo>
                              <a:cubicBezTo>
                                <a:pt x="15296" y="19340"/>
                                <a:pt x="15294" y="19332"/>
                                <a:pt x="15292" y="19325"/>
                              </a:cubicBezTo>
                              <a:cubicBezTo>
                                <a:pt x="15321" y="19393"/>
                                <a:pt x="15357" y="19467"/>
                                <a:pt x="15385" y="19538"/>
                              </a:cubicBezTo>
                              <a:cubicBezTo>
                                <a:pt x="15473" y="19764"/>
                                <a:pt x="15564" y="19993"/>
                                <a:pt x="15631" y="20227"/>
                              </a:cubicBezTo>
                              <a:cubicBezTo>
                                <a:pt x="15715" y="20520"/>
                                <a:pt x="15759" y="20800"/>
                                <a:pt x="15723" y="21092"/>
                              </a:cubicBezTo>
                              <a:cubicBezTo>
                                <a:pt x="15665" y="21019"/>
                                <a:pt x="15609" y="20957"/>
                                <a:pt x="15561" y="20857"/>
                              </a:cubicBezTo>
                              <a:cubicBezTo>
                                <a:pt x="15348" y="20409"/>
                                <a:pt x="15191" y="19932"/>
                                <a:pt x="15035" y="19462"/>
                              </a:cubicBezTo>
                              <a:cubicBezTo>
                                <a:pt x="15189" y="19722"/>
                                <a:pt x="15348" y="19978"/>
                                <a:pt x="15511" y="20232"/>
                              </a:cubicBezTo>
                              <a:cubicBezTo>
                                <a:pt x="15645" y="20441"/>
                                <a:pt x="15784" y="20648"/>
                                <a:pt x="15922" y="20854"/>
                              </a:cubicBezTo>
                              <a:cubicBezTo>
                                <a:pt x="15798" y="20561"/>
                                <a:pt x="15595" y="20239"/>
                                <a:pt x="15623" y="19908"/>
                              </a:cubicBezTo>
                              <a:cubicBezTo>
                                <a:pt x="15626" y="19870"/>
                                <a:pt x="15647" y="19756"/>
                                <a:pt x="15715" y="19796"/>
                              </a:cubicBezTo>
                              <a:cubicBezTo>
                                <a:pt x="15798" y="19846"/>
                                <a:pt x="15794" y="20020"/>
                                <a:pt x="15810" y="20101"/>
                              </a:cubicBezTo>
                              <a:cubicBezTo>
                                <a:pt x="15855" y="20333"/>
                                <a:pt x="15875" y="20570"/>
                                <a:pt x="15905" y="20804"/>
                              </a:cubicBezTo>
                              <a:cubicBezTo>
                                <a:pt x="15907" y="20833"/>
                                <a:pt x="15951" y="21060"/>
                                <a:pt x="15908" y="20986"/>
                              </a:cubicBezTo>
                              <a:cubicBezTo>
                                <a:pt x="15788" y="20779"/>
                                <a:pt x="15793" y="20395"/>
                                <a:pt x="15760" y="20162"/>
                              </a:cubicBezTo>
                              <a:cubicBezTo>
                                <a:pt x="15755" y="20130"/>
                                <a:pt x="15751" y="20099"/>
                                <a:pt x="15746" y="20067"/>
                              </a:cubicBezTo>
                              <a:cubicBezTo>
                                <a:pt x="15737" y="20021"/>
                                <a:pt x="15727" y="19975"/>
                                <a:pt x="15718" y="19930"/>
                              </a:cubicBezTo>
                              <a:cubicBezTo>
                                <a:pt x="15746" y="20233"/>
                                <a:pt x="15805" y="20525"/>
                                <a:pt x="15880" y="20821"/>
                              </a:cubicBezTo>
                              <a:cubicBezTo>
                                <a:pt x="15893" y="20873"/>
                                <a:pt x="15940" y="21143"/>
                                <a:pt x="15973" y="21073"/>
                              </a:cubicBezTo>
                              <a:cubicBezTo>
                                <a:pt x="16089" y="20827"/>
                                <a:pt x="15892" y="20473"/>
                                <a:pt x="16076" y="20221"/>
                              </a:cubicBezTo>
                              <a:cubicBezTo>
                                <a:pt x="16101" y="20221"/>
                                <a:pt x="16110" y="20223"/>
                                <a:pt x="16115" y="20246"/>
                              </a:cubicBezTo>
                              <a:cubicBezTo>
                                <a:pt x="16127" y="20480"/>
                                <a:pt x="16091" y="20676"/>
                                <a:pt x="16026" y="20902"/>
                              </a:cubicBezTo>
                              <a:cubicBezTo>
                                <a:pt x="16017" y="20935"/>
                                <a:pt x="15908" y="21202"/>
                                <a:pt x="15953" y="21229"/>
                              </a:cubicBezTo>
                              <a:cubicBezTo>
                                <a:pt x="15978" y="21244"/>
                                <a:pt x="15964" y="21253"/>
                                <a:pt x="15989" y="21218"/>
                              </a:cubicBezTo>
                              <a:cubicBezTo>
                                <a:pt x="16016" y="21180"/>
                                <a:pt x="16033" y="21023"/>
                                <a:pt x="16029" y="21047"/>
                              </a:cubicBezTo>
                              <a:cubicBezTo>
                                <a:pt x="15979" y="21338"/>
                                <a:pt x="15849" y="21548"/>
                                <a:pt x="15679" y="21784"/>
                              </a:cubicBezTo>
                              <a:cubicBezTo>
                                <a:pt x="15611" y="21879"/>
                                <a:pt x="15570" y="21937"/>
                                <a:pt x="15499" y="22030"/>
                              </a:cubicBezTo>
                              <a:cubicBezTo>
                                <a:pt x="15592" y="21840"/>
                                <a:pt x="15692" y="21662"/>
                                <a:pt x="15813" y="21487"/>
                              </a:cubicBezTo>
                              <a:cubicBezTo>
                                <a:pt x="15904" y="21354"/>
                                <a:pt x="15999" y="21224"/>
                                <a:pt x="16101" y="21101"/>
                              </a:cubicBezTo>
                              <a:cubicBezTo>
                                <a:pt x="16076" y="21151"/>
                                <a:pt x="16055" y="21206"/>
                                <a:pt x="16026" y="21257"/>
                              </a:cubicBezTo>
                              <a:cubicBezTo>
                                <a:pt x="15901" y="21477"/>
                                <a:pt x="15794" y="21728"/>
                                <a:pt x="15651" y="21935"/>
                              </a:cubicBezTo>
                              <a:cubicBezTo>
                                <a:pt x="15512" y="22136"/>
                                <a:pt x="15262" y="22283"/>
                                <a:pt x="15057" y="22411"/>
                              </a:cubicBezTo>
                              <a:cubicBezTo>
                                <a:pt x="14990" y="22453"/>
                                <a:pt x="14920" y="22487"/>
                                <a:pt x="14850" y="22523"/>
                              </a:cubicBezTo>
                              <a:cubicBezTo>
                                <a:pt x="14870" y="22504"/>
                                <a:pt x="14789" y="22543"/>
                                <a:pt x="14813" y="22529"/>
                              </a:cubicBezTo>
                              <a:cubicBezTo>
                                <a:pt x="15126" y="22354"/>
                                <a:pt x="15396" y="22122"/>
                                <a:pt x="15637" y="21854"/>
                              </a:cubicBezTo>
                              <a:cubicBezTo>
                                <a:pt x="15819" y="21652"/>
                                <a:pt x="15966" y="21430"/>
                                <a:pt x="16065" y="21176"/>
                              </a:cubicBezTo>
                              <a:cubicBezTo>
                                <a:pt x="16143" y="20974"/>
                                <a:pt x="16186" y="20767"/>
                                <a:pt x="16188" y="20552"/>
                              </a:cubicBezTo>
                              <a:cubicBezTo>
                                <a:pt x="16186" y="20518"/>
                                <a:pt x="16186" y="20509"/>
                                <a:pt x="16183" y="20487"/>
                              </a:cubicBezTo>
                              <a:cubicBezTo>
                                <a:pt x="16172" y="20507"/>
                                <a:pt x="16167" y="20429"/>
                                <a:pt x="16163" y="20451"/>
                              </a:cubicBezTo>
                              <a:cubicBezTo>
                                <a:pt x="16135" y="20615"/>
                                <a:pt x="16127" y="20778"/>
                                <a:pt x="16076" y="20938"/>
                              </a:cubicBezTo>
                              <a:cubicBezTo>
                                <a:pt x="15977" y="21250"/>
                                <a:pt x="15819" y="21544"/>
                                <a:pt x="15651" y="21823"/>
                              </a:cubicBezTo>
                              <a:cubicBezTo>
                                <a:pt x="15506" y="22064"/>
                                <a:pt x="15357" y="22365"/>
                                <a:pt x="15121" y="22532"/>
                              </a:cubicBezTo>
                              <a:cubicBezTo>
                                <a:pt x="14916" y="22676"/>
                                <a:pt x="14648" y="22598"/>
                                <a:pt x="14427" y="22535"/>
                              </a:cubicBezTo>
                              <a:cubicBezTo>
                                <a:pt x="14094" y="22440"/>
                                <a:pt x="13809" y="22297"/>
                                <a:pt x="13573" y="22039"/>
                              </a:cubicBezTo>
                              <a:cubicBezTo>
                                <a:pt x="13514" y="21974"/>
                                <a:pt x="13258" y="21705"/>
                                <a:pt x="13324" y="21594"/>
                              </a:cubicBezTo>
                              <a:cubicBezTo>
                                <a:pt x="13364" y="21527"/>
                                <a:pt x="13432" y="21575"/>
                                <a:pt x="13489" y="21596"/>
                              </a:cubicBezTo>
                              <a:cubicBezTo>
                                <a:pt x="13682" y="21666"/>
                                <a:pt x="13859" y="21844"/>
                                <a:pt x="14021" y="21966"/>
                              </a:cubicBezTo>
                              <a:cubicBezTo>
                                <a:pt x="14052" y="21991"/>
                                <a:pt x="14060" y="21998"/>
                                <a:pt x="14080" y="22014"/>
                              </a:cubicBezTo>
                              <a:cubicBezTo>
                                <a:pt x="14061" y="21982"/>
                                <a:pt x="14098" y="22010"/>
                                <a:pt x="14074" y="21983"/>
                              </a:cubicBezTo>
                              <a:cubicBezTo>
                                <a:pt x="13953" y="21848"/>
                                <a:pt x="13775" y="21724"/>
                                <a:pt x="13609" y="21652"/>
                              </a:cubicBezTo>
                              <a:cubicBezTo>
                                <a:pt x="13603" y="21650"/>
                                <a:pt x="13495" y="21595"/>
                                <a:pt x="13489" y="21627"/>
                              </a:cubicBezTo>
                              <a:cubicBezTo>
                                <a:pt x="13478" y="21684"/>
                                <a:pt x="13584" y="21754"/>
                                <a:pt x="13615" y="21784"/>
                              </a:cubicBezTo>
                              <a:cubicBezTo>
                                <a:pt x="13685" y="21851"/>
                                <a:pt x="13996" y="22040"/>
                                <a:pt x="13973" y="22016"/>
                              </a:cubicBezTo>
                              <a:cubicBezTo>
                                <a:pt x="13946" y="21988"/>
                                <a:pt x="13900" y="21965"/>
                                <a:pt x="13870" y="21941"/>
                              </a:cubicBezTo>
                              <a:cubicBezTo>
                                <a:pt x="13794" y="21881"/>
                                <a:pt x="13579" y="21653"/>
                                <a:pt x="13466" y="21694"/>
                              </a:cubicBezTo>
                              <a:cubicBezTo>
                                <a:pt x="13373" y="21727"/>
                                <a:pt x="13397" y="21853"/>
                                <a:pt x="13441" y="21916"/>
                              </a:cubicBezTo>
                              <a:cubicBezTo>
                                <a:pt x="13459" y="21941"/>
                                <a:pt x="13498" y="21921"/>
                                <a:pt x="13508" y="21932"/>
                              </a:cubicBezTo>
                              <a:cubicBezTo>
                                <a:pt x="13645" y="21818"/>
                                <a:pt x="13741" y="21702"/>
                                <a:pt x="13850" y="21554"/>
                              </a:cubicBezTo>
                              <a:cubicBezTo>
                                <a:pt x="14114" y="21197"/>
                                <a:pt x="14309" y="20836"/>
                                <a:pt x="14413" y="20400"/>
                              </a:cubicBezTo>
                              <a:cubicBezTo>
                                <a:pt x="14508" y="20001"/>
                                <a:pt x="14564" y="19571"/>
                                <a:pt x="14612" y="19163"/>
                              </a:cubicBezTo>
                              <a:cubicBezTo>
                                <a:pt x="14617" y="19116"/>
                                <a:pt x="14613" y="19071"/>
                                <a:pt x="14617" y="19025"/>
                              </a:cubicBezTo>
                              <a:cubicBezTo>
                                <a:pt x="14623" y="18962"/>
                                <a:pt x="14625" y="18928"/>
                                <a:pt x="14645" y="18866"/>
                              </a:cubicBezTo>
                              <a:cubicBezTo>
                                <a:pt x="14656" y="18832"/>
                                <a:pt x="14794" y="18550"/>
                                <a:pt x="14710" y="18516"/>
                              </a:cubicBezTo>
                              <a:cubicBezTo>
                                <a:pt x="14696" y="18510"/>
                                <a:pt x="14710" y="18465"/>
                                <a:pt x="14696" y="18527"/>
                              </a:cubicBezTo>
                              <a:cubicBezTo>
                                <a:pt x="14687" y="18566"/>
                                <a:pt x="14697" y="18616"/>
                                <a:pt x="14693" y="18656"/>
                              </a:cubicBezTo>
                              <a:cubicBezTo>
                                <a:pt x="14682" y="18869"/>
                                <a:pt x="14664" y="19074"/>
                                <a:pt x="14603" y="19280"/>
                              </a:cubicBezTo>
                              <a:cubicBezTo>
                                <a:pt x="14573" y="19380"/>
                                <a:pt x="14523" y="19470"/>
                                <a:pt x="14480" y="19557"/>
                              </a:cubicBezTo>
                              <a:cubicBezTo>
                                <a:pt x="14486" y="19511"/>
                                <a:pt x="14485" y="19458"/>
                                <a:pt x="14494" y="19409"/>
                              </a:cubicBezTo>
                              <a:cubicBezTo>
                                <a:pt x="14543" y="19158"/>
                                <a:pt x="14770" y="18513"/>
                                <a:pt x="14651" y="18740"/>
                              </a:cubicBezTo>
                              <a:cubicBezTo>
                                <a:pt x="14613" y="18813"/>
                                <a:pt x="14586" y="18896"/>
                                <a:pt x="14553" y="18972"/>
                              </a:cubicBezTo>
                              <a:cubicBezTo>
                                <a:pt x="14475" y="19151"/>
                                <a:pt x="14388" y="19322"/>
                                <a:pt x="14295" y="19493"/>
                              </a:cubicBezTo>
                              <a:cubicBezTo>
                                <a:pt x="14288" y="19504"/>
                                <a:pt x="14191" y="19659"/>
                                <a:pt x="14211" y="19608"/>
                              </a:cubicBezTo>
                              <a:cubicBezTo>
                                <a:pt x="14291" y="19406"/>
                                <a:pt x="14599" y="18900"/>
                                <a:pt x="14514" y="19101"/>
                              </a:cubicBezTo>
                              <a:cubicBezTo>
                                <a:pt x="14486" y="19167"/>
                                <a:pt x="14448" y="19230"/>
                                <a:pt x="14416" y="19294"/>
                              </a:cubicBezTo>
                              <a:cubicBezTo>
                                <a:pt x="14336" y="19454"/>
                                <a:pt x="14254" y="19608"/>
                                <a:pt x="14164" y="19762"/>
                              </a:cubicBezTo>
                              <a:cubicBezTo>
                                <a:pt x="14134" y="19797"/>
                                <a:pt x="14067" y="19915"/>
                                <a:pt x="14080" y="19871"/>
                              </a:cubicBezTo>
                              <a:cubicBezTo>
                                <a:pt x="14091" y="19833"/>
                                <a:pt x="14120" y="19805"/>
                                <a:pt x="14141" y="19770"/>
                              </a:cubicBezTo>
                              <a:cubicBezTo>
                                <a:pt x="14224" y="19628"/>
                                <a:pt x="14373" y="19207"/>
                                <a:pt x="14393" y="19370"/>
                              </a:cubicBezTo>
                              <a:cubicBezTo>
                                <a:pt x="14414" y="19545"/>
                                <a:pt x="14241" y="19842"/>
                                <a:pt x="14178" y="20006"/>
                              </a:cubicBezTo>
                              <a:cubicBezTo>
                                <a:pt x="14304" y="19765"/>
                                <a:pt x="14436" y="19528"/>
                                <a:pt x="14567" y="19289"/>
                              </a:cubicBezTo>
                              <a:cubicBezTo>
                                <a:pt x="14614" y="19203"/>
                                <a:pt x="14711" y="18889"/>
                                <a:pt x="14794" y="18838"/>
                              </a:cubicBezTo>
                              <a:cubicBezTo>
                                <a:pt x="14803" y="18833"/>
                                <a:pt x="14777" y="18876"/>
                                <a:pt x="14780" y="18919"/>
                              </a:cubicBezTo>
                              <a:cubicBezTo>
                                <a:pt x="14793" y="19092"/>
                                <a:pt x="14840" y="19230"/>
                                <a:pt x="14911" y="19387"/>
                              </a:cubicBezTo>
                              <a:cubicBezTo>
                                <a:pt x="14939" y="19370"/>
                                <a:pt x="14964" y="19484"/>
                                <a:pt x="14959" y="19451"/>
                              </a:cubicBezTo>
                              <a:cubicBezTo>
                                <a:pt x="14927" y="19220"/>
                                <a:pt x="14817" y="18991"/>
                                <a:pt x="14738" y="18773"/>
                              </a:cubicBezTo>
                              <a:cubicBezTo>
                                <a:pt x="14765" y="18813"/>
                                <a:pt x="14764" y="18813"/>
                                <a:pt x="14791" y="18852"/>
                              </a:cubicBezTo>
                              <a:cubicBezTo>
                                <a:pt x="14827" y="18903"/>
                                <a:pt x="15096" y="19309"/>
                                <a:pt x="15172" y="19272"/>
                              </a:cubicBezTo>
                              <a:cubicBezTo>
                                <a:pt x="15223" y="19247"/>
                                <a:pt x="15199" y="19210"/>
                                <a:pt x="15197" y="19154"/>
                              </a:cubicBezTo>
                              <a:cubicBezTo>
                                <a:pt x="15189" y="18974"/>
                                <a:pt x="15063" y="18767"/>
                                <a:pt x="14993" y="18605"/>
                              </a:cubicBezTo>
                              <a:cubicBezTo>
                                <a:pt x="15042" y="18659"/>
                                <a:pt x="15096" y="18711"/>
                                <a:pt x="15144" y="18768"/>
                              </a:cubicBezTo>
                              <a:cubicBezTo>
                                <a:pt x="15387" y="19056"/>
                                <a:pt x="15681" y="19374"/>
                                <a:pt x="15805" y="19737"/>
                              </a:cubicBezTo>
                              <a:cubicBezTo>
                                <a:pt x="15807" y="19755"/>
                                <a:pt x="15807" y="19759"/>
                                <a:pt x="15807" y="19770"/>
                              </a:cubicBezTo>
                              <a:cubicBezTo>
                                <a:pt x="15780" y="19738"/>
                                <a:pt x="15749" y="19703"/>
                                <a:pt x="15721" y="19669"/>
                              </a:cubicBezTo>
                              <a:cubicBezTo>
                                <a:pt x="15499" y="19404"/>
                                <a:pt x="15080" y="19117"/>
                                <a:pt x="14937" y="18804"/>
                              </a:cubicBezTo>
                              <a:cubicBezTo>
                                <a:pt x="14921" y="18769"/>
                                <a:pt x="14916" y="18703"/>
                                <a:pt x="14897" y="18684"/>
                              </a:cubicBezTo>
                              <a:cubicBezTo>
                                <a:pt x="14883" y="18670"/>
                                <a:pt x="14861" y="18667"/>
                                <a:pt x="14847" y="18656"/>
                              </a:cubicBezTo>
                              <a:cubicBezTo>
                                <a:pt x="14820" y="18636"/>
                                <a:pt x="14787" y="18637"/>
                                <a:pt x="14760" y="18622"/>
                              </a:cubicBezTo>
                              <a:cubicBezTo>
                                <a:pt x="14788" y="18638"/>
                                <a:pt x="14819" y="18661"/>
                                <a:pt x="14850" y="18678"/>
                              </a:cubicBezTo>
                              <a:cubicBezTo>
                                <a:pt x="15113" y="18823"/>
                                <a:pt x="15346" y="19005"/>
                                <a:pt x="15572" y="19202"/>
                              </a:cubicBezTo>
                              <a:cubicBezTo>
                                <a:pt x="15804" y="19405"/>
                                <a:pt x="16049" y="19631"/>
                                <a:pt x="16186" y="19913"/>
                              </a:cubicBezTo>
                              <a:cubicBezTo>
                                <a:pt x="16250" y="20044"/>
                                <a:pt x="16250" y="20162"/>
                                <a:pt x="16253" y="20302"/>
                              </a:cubicBezTo>
                              <a:cubicBezTo>
                                <a:pt x="16234" y="20329"/>
                                <a:pt x="16240" y="20403"/>
                                <a:pt x="16228" y="20386"/>
                              </a:cubicBezTo>
                              <a:cubicBezTo>
                                <a:pt x="16170" y="20304"/>
                                <a:pt x="16152" y="20143"/>
                                <a:pt x="16099" y="20048"/>
                              </a:cubicBezTo>
                              <a:cubicBezTo>
                                <a:pt x="15961" y="19799"/>
                                <a:pt x="15785" y="19576"/>
                                <a:pt x="15603" y="19359"/>
                              </a:cubicBezTo>
                              <a:cubicBezTo>
                                <a:pt x="15596" y="19362"/>
                                <a:pt x="15517" y="19257"/>
                                <a:pt x="15564" y="19322"/>
                              </a:cubicBezTo>
                              <a:cubicBezTo>
                                <a:pt x="15907" y="19795"/>
                                <a:pt x="16186" y="20179"/>
                                <a:pt x="16289" y="20765"/>
                              </a:cubicBezTo>
                              <a:cubicBezTo>
                                <a:pt x="16292" y="20779"/>
                                <a:pt x="16295" y="20793"/>
                                <a:pt x="16298" y="20807"/>
                              </a:cubicBezTo>
                              <a:cubicBezTo>
                                <a:pt x="16285" y="20779"/>
                                <a:pt x="16288" y="20825"/>
                                <a:pt x="16278" y="20795"/>
                              </a:cubicBezTo>
                              <a:cubicBezTo>
                                <a:pt x="16178" y="20509"/>
                                <a:pt x="16080" y="20227"/>
                                <a:pt x="15942" y="19958"/>
                              </a:cubicBezTo>
                              <a:cubicBezTo>
                                <a:pt x="15936" y="19987"/>
                                <a:pt x="15915" y="20039"/>
                                <a:pt x="15911" y="20081"/>
                              </a:cubicBezTo>
                              <a:cubicBezTo>
                                <a:pt x="15901" y="20192"/>
                                <a:pt x="15908" y="20305"/>
                                <a:pt x="15908" y="20417"/>
                              </a:cubicBezTo>
                              <a:cubicBezTo>
                                <a:pt x="15909" y="20724"/>
                                <a:pt x="16048" y="21537"/>
                                <a:pt x="15824" y="21327"/>
                              </a:cubicBezTo>
                              <a:cubicBezTo>
                                <a:pt x="15793" y="21297"/>
                                <a:pt x="15798" y="21223"/>
                                <a:pt x="15793" y="21185"/>
                              </a:cubicBezTo>
                              <a:cubicBezTo>
                                <a:pt x="15774" y="21024"/>
                                <a:pt x="15807" y="20863"/>
                                <a:pt x="15833" y="20706"/>
                              </a:cubicBezTo>
                              <a:cubicBezTo>
                                <a:pt x="15836" y="20743"/>
                                <a:pt x="15845" y="20694"/>
                                <a:pt x="15844" y="20731"/>
                              </a:cubicBezTo>
                              <a:cubicBezTo>
                                <a:pt x="15834" y="20985"/>
                                <a:pt x="15682" y="21694"/>
                                <a:pt x="15802" y="21470"/>
                              </a:cubicBezTo>
                              <a:cubicBezTo>
                                <a:pt x="15910" y="21268"/>
                                <a:pt x="15929" y="20614"/>
                                <a:pt x="15936" y="20843"/>
                              </a:cubicBezTo>
                              <a:cubicBezTo>
                                <a:pt x="15938" y="20898"/>
                                <a:pt x="15914" y="20951"/>
                                <a:pt x="15908" y="21005"/>
                              </a:cubicBezTo>
                              <a:cubicBezTo>
                                <a:pt x="15792" y="21439"/>
                                <a:pt x="15610" y="21855"/>
                                <a:pt x="15317" y="22201"/>
                              </a:cubicBezTo>
                              <a:cubicBezTo>
                                <a:pt x="15257" y="22272"/>
                                <a:pt x="15192" y="22319"/>
                                <a:pt x="15124" y="22375"/>
                              </a:cubicBezTo>
                              <a:cubicBezTo>
                                <a:pt x="15132" y="22347"/>
                                <a:pt x="15110" y="22328"/>
                                <a:pt x="15124" y="22302"/>
                              </a:cubicBezTo>
                              <a:cubicBezTo>
                                <a:pt x="15198" y="22160"/>
                                <a:pt x="15606" y="21938"/>
                                <a:pt x="15452" y="21983"/>
                              </a:cubicBezTo>
                              <a:cubicBezTo>
                                <a:pt x="15407" y="21996"/>
                                <a:pt x="15362" y="22027"/>
                                <a:pt x="15323" y="22053"/>
                              </a:cubicBezTo>
                              <a:cubicBezTo>
                                <a:pt x="15104" y="22198"/>
                                <a:pt x="14791" y="22608"/>
                                <a:pt x="14491" y="22507"/>
                              </a:cubicBezTo>
                              <a:cubicBezTo>
                                <a:pt x="14311" y="22446"/>
                                <a:pt x="14401" y="22234"/>
                                <a:pt x="14430" y="22112"/>
                              </a:cubicBezTo>
                            </a:path>
                            <a:path w="7576" h="6857">
                              <a:moveTo>
                                <a:pt x="9706" y="20162"/>
                              </a:moveTo>
                              <a:cubicBezTo>
                                <a:pt x="9746" y="20256"/>
                                <a:pt x="9787" y="20349"/>
                                <a:pt x="9829" y="20442"/>
                              </a:cubicBezTo>
                              <a:cubicBezTo>
                                <a:pt x="9952" y="20715"/>
                                <a:pt x="10086" y="21553"/>
                                <a:pt x="10182" y="21269"/>
                              </a:cubicBezTo>
                              <a:cubicBezTo>
                                <a:pt x="10199" y="21219"/>
                                <a:pt x="10145" y="21109"/>
                                <a:pt x="10131" y="21067"/>
                              </a:cubicBezTo>
                              <a:cubicBezTo>
                                <a:pt x="9995" y="20657"/>
                                <a:pt x="9601" y="19507"/>
                                <a:pt x="9652" y="19936"/>
                              </a:cubicBezTo>
                              <a:cubicBezTo>
                                <a:pt x="9674" y="20121"/>
                                <a:pt x="9782" y="20311"/>
                                <a:pt x="9849" y="20482"/>
                              </a:cubicBezTo>
                              <a:cubicBezTo>
                                <a:pt x="9941" y="20715"/>
                                <a:pt x="10040" y="20943"/>
                                <a:pt x="10145" y="21171"/>
                              </a:cubicBezTo>
                              <a:cubicBezTo>
                                <a:pt x="10198" y="21287"/>
                                <a:pt x="10254" y="21488"/>
                                <a:pt x="10347" y="21582"/>
                              </a:cubicBezTo>
                              <a:cubicBezTo>
                                <a:pt x="10391" y="21626"/>
                                <a:pt x="10345" y="21507"/>
                                <a:pt x="10325" y="21448"/>
                              </a:cubicBezTo>
                              <a:cubicBezTo>
                                <a:pt x="10210" y="21112"/>
                                <a:pt x="10036" y="20792"/>
                                <a:pt x="9877" y="20476"/>
                              </a:cubicBezTo>
                              <a:cubicBezTo>
                                <a:pt x="9785" y="20294"/>
                                <a:pt x="9683" y="20116"/>
                                <a:pt x="9574" y="19944"/>
                              </a:cubicBezTo>
                              <a:cubicBezTo>
                                <a:pt x="9540" y="19891"/>
                                <a:pt x="9510" y="19809"/>
                                <a:pt x="9487" y="19874"/>
                              </a:cubicBezTo>
                              <a:cubicBezTo>
                                <a:pt x="9494" y="19893"/>
                                <a:pt x="9500" y="19911"/>
                                <a:pt x="9507" y="19930"/>
                              </a:cubicBezTo>
                              <a:cubicBezTo>
                                <a:pt x="9571" y="20105"/>
                                <a:pt x="9643" y="20275"/>
                                <a:pt x="9720" y="20445"/>
                              </a:cubicBezTo>
                              <a:cubicBezTo>
                                <a:pt x="9844" y="20718"/>
                                <a:pt x="9974" y="20988"/>
                                <a:pt x="10109" y="21255"/>
                              </a:cubicBezTo>
                              <a:cubicBezTo>
                                <a:pt x="10151" y="21338"/>
                                <a:pt x="10330" y="21804"/>
                                <a:pt x="10445" y="21826"/>
                              </a:cubicBezTo>
                              <a:cubicBezTo>
                                <a:pt x="10502" y="21837"/>
                                <a:pt x="10432" y="21671"/>
                                <a:pt x="10425" y="21650"/>
                              </a:cubicBezTo>
                              <a:cubicBezTo>
                                <a:pt x="10265" y="21167"/>
                                <a:pt x="10017" y="20693"/>
                                <a:pt x="9762" y="20255"/>
                              </a:cubicBezTo>
                              <a:cubicBezTo>
                                <a:pt x="9750" y="20234"/>
                                <a:pt x="9565" y="19891"/>
                                <a:pt x="9524" y="19902"/>
                              </a:cubicBezTo>
                              <a:cubicBezTo>
                                <a:pt x="9473" y="19916"/>
                                <a:pt x="9542" y="20060"/>
                                <a:pt x="9554" y="20092"/>
                              </a:cubicBezTo>
                              <a:cubicBezTo>
                                <a:pt x="9735" y="20561"/>
                                <a:pt x="9969" y="21014"/>
                                <a:pt x="10190" y="21465"/>
                              </a:cubicBezTo>
                              <a:cubicBezTo>
                                <a:pt x="10231" y="21548"/>
                                <a:pt x="10315" y="21825"/>
                                <a:pt x="10403" y="21876"/>
                              </a:cubicBezTo>
                              <a:cubicBezTo>
                                <a:pt x="10455" y="21906"/>
                                <a:pt x="10407" y="21845"/>
                                <a:pt x="10411" y="21806"/>
                              </a:cubicBezTo>
                              <a:cubicBezTo>
                                <a:pt x="10284" y="21375"/>
                                <a:pt x="10123" y="20955"/>
                                <a:pt x="9980" y="20529"/>
                              </a:cubicBezTo>
                              <a:cubicBezTo>
                                <a:pt x="9889" y="20259"/>
                                <a:pt x="9802" y="19987"/>
                                <a:pt x="9720" y="19714"/>
                              </a:cubicBezTo>
                              <a:cubicBezTo>
                                <a:pt x="9687" y="19652"/>
                                <a:pt x="9678" y="19606"/>
                                <a:pt x="9697" y="19717"/>
                              </a:cubicBezTo>
                              <a:cubicBezTo>
                                <a:pt x="9729" y="19900"/>
                                <a:pt x="9801" y="20083"/>
                                <a:pt x="9860" y="20258"/>
                              </a:cubicBezTo>
                              <a:cubicBezTo>
                                <a:pt x="9983" y="20624"/>
                                <a:pt x="10121" y="20986"/>
                                <a:pt x="10271" y="21342"/>
                              </a:cubicBezTo>
                              <a:cubicBezTo>
                                <a:pt x="10346" y="21519"/>
                                <a:pt x="10517" y="22052"/>
                                <a:pt x="10518" y="21860"/>
                              </a:cubicBezTo>
                              <a:cubicBezTo>
                                <a:pt x="10519" y="21778"/>
                                <a:pt x="10454" y="21675"/>
                                <a:pt x="10423" y="21605"/>
                              </a:cubicBezTo>
                              <a:cubicBezTo>
                                <a:pt x="10280" y="21285"/>
                                <a:pt x="10112" y="20975"/>
                                <a:pt x="9969" y="20655"/>
                              </a:cubicBezTo>
                              <a:cubicBezTo>
                                <a:pt x="9852" y="20394"/>
                                <a:pt x="9767" y="20007"/>
                                <a:pt x="9594" y="19779"/>
                              </a:cubicBezTo>
                              <a:cubicBezTo>
                                <a:pt x="9544" y="19712"/>
                                <a:pt x="9567" y="19779"/>
                                <a:pt x="9574" y="19829"/>
                              </a:cubicBezTo>
                              <a:cubicBezTo>
                                <a:pt x="9597" y="20000"/>
                                <a:pt x="9663" y="20176"/>
                                <a:pt x="9714" y="20339"/>
                              </a:cubicBezTo>
                              <a:cubicBezTo>
                                <a:pt x="9806" y="20633"/>
                                <a:pt x="9909" y="20925"/>
                                <a:pt x="10017" y="21213"/>
                              </a:cubicBezTo>
                              <a:cubicBezTo>
                                <a:pt x="10115" y="21474"/>
                                <a:pt x="10212" y="22207"/>
                                <a:pt x="10361" y="21972"/>
                              </a:cubicBezTo>
                              <a:cubicBezTo>
                                <a:pt x="10393" y="21921"/>
                                <a:pt x="10322" y="21782"/>
                                <a:pt x="10302" y="21731"/>
                              </a:cubicBezTo>
                              <a:cubicBezTo>
                                <a:pt x="10148" y="21337"/>
                                <a:pt x="9954" y="20960"/>
                                <a:pt x="9793" y="20569"/>
                              </a:cubicBezTo>
                              <a:cubicBezTo>
                                <a:pt x="9683" y="20301"/>
                                <a:pt x="9576" y="20030"/>
                                <a:pt x="9482" y="19756"/>
                              </a:cubicBezTo>
                              <a:cubicBezTo>
                                <a:pt x="9452" y="19686"/>
                                <a:pt x="9443" y="19659"/>
                                <a:pt x="9468" y="19753"/>
                              </a:cubicBezTo>
                              <a:cubicBezTo>
                                <a:pt x="9528" y="19978"/>
                                <a:pt x="9614" y="20200"/>
                                <a:pt x="9697" y="20417"/>
                              </a:cubicBezTo>
                              <a:cubicBezTo>
                                <a:pt x="9809" y="20713"/>
                                <a:pt x="9927" y="21006"/>
                                <a:pt x="10045" y="21299"/>
                              </a:cubicBezTo>
                              <a:cubicBezTo>
                                <a:pt x="10128" y="21506"/>
                                <a:pt x="10218" y="21710"/>
                                <a:pt x="10311" y="21913"/>
                              </a:cubicBezTo>
                              <a:cubicBezTo>
                                <a:pt x="10384" y="22072"/>
                                <a:pt x="10360" y="21981"/>
                                <a:pt x="10316" y="21879"/>
                              </a:cubicBezTo>
                              <a:cubicBezTo>
                                <a:pt x="10028" y="21207"/>
                                <a:pt x="9737" y="20551"/>
                                <a:pt x="9526" y="19849"/>
                              </a:cubicBezTo>
                              <a:cubicBezTo>
                                <a:pt x="9488" y="19724"/>
                                <a:pt x="9474" y="19670"/>
                                <a:pt x="9524" y="19829"/>
                              </a:cubicBezTo>
                              <a:cubicBezTo>
                                <a:pt x="9634" y="20182"/>
                                <a:pt x="9783" y="20520"/>
                                <a:pt x="9927" y="20860"/>
                              </a:cubicBezTo>
                              <a:cubicBezTo>
                                <a:pt x="10033" y="21110"/>
                                <a:pt x="10144" y="21356"/>
                                <a:pt x="10260" y="21602"/>
                              </a:cubicBezTo>
                              <a:cubicBezTo>
                                <a:pt x="10265" y="21613"/>
                                <a:pt x="10401" y="21941"/>
                                <a:pt x="10372" y="21781"/>
                              </a:cubicBezTo>
                              <a:cubicBezTo>
                                <a:pt x="10297" y="21370"/>
                                <a:pt x="10011" y="20929"/>
                                <a:pt x="9863" y="20538"/>
                              </a:cubicBezTo>
                              <a:cubicBezTo>
                                <a:pt x="9844" y="20487"/>
                                <a:pt x="9609" y="19709"/>
                                <a:pt x="9566" y="19714"/>
                              </a:cubicBezTo>
                              <a:cubicBezTo>
                                <a:pt x="9566" y="19764"/>
                                <a:pt x="9567" y="19789"/>
                                <a:pt x="9574" y="19826"/>
                              </a:cubicBezTo>
                              <a:cubicBezTo>
                                <a:pt x="9604" y="20031"/>
                                <a:pt x="9654" y="20222"/>
                                <a:pt x="9720" y="20420"/>
                              </a:cubicBezTo>
                              <a:cubicBezTo>
                                <a:pt x="9849" y="20805"/>
                                <a:pt x="10091" y="21760"/>
                                <a:pt x="10451" y="22002"/>
                              </a:cubicBezTo>
                              <a:cubicBezTo>
                                <a:pt x="10529" y="22055"/>
                                <a:pt x="10444" y="21936"/>
                                <a:pt x="10425" y="21893"/>
                              </a:cubicBezTo>
                              <a:cubicBezTo>
                                <a:pt x="10223" y="21442"/>
                                <a:pt x="9965" y="21010"/>
                                <a:pt x="9739" y="20571"/>
                              </a:cubicBezTo>
                              <a:cubicBezTo>
                                <a:pt x="9638" y="20375"/>
                                <a:pt x="9545" y="20170"/>
                                <a:pt x="9428" y="19983"/>
                              </a:cubicBezTo>
                              <a:cubicBezTo>
                                <a:pt x="9416" y="19967"/>
                                <a:pt x="9404" y="19952"/>
                                <a:pt x="9392" y="19936"/>
                              </a:cubicBezTo>
                              <a:cubicBezTo>
                                <a:pt x="9392" y="19977"/>
                                <a:pt x="9387" y="20070"/>
                                <a:pt x="9406" y="20137"/>
                              </a:cubicBezTo>
                              <a:cubicBezTo>
                                <a:pt x="9462" y="20337"/>
                                <a:pt x="9549" y="20523"/>
                                <a:pt x="9638" y="20711"/>
                              </a:cubicBezTo>
                              <a:cubicBezTo>
                                <a:pt x="9695" y="20831"/>
                                <a:pt x="10193" y="21964"/>
                                <a:pt x="10322" y="21949"/>
                              </a:cubicBezTo>
                              <a:cubicBezTo>
                                <a:pt x="10354" y="21945"/>
                                <a:pt x="10268" y="21779"/>
                                <a:pt x="10257" y="21753"/>
                              </a:cubicBezTo>
                              <a:cubicBezTo>
                                <a:pt x="10153" y="21521"/>
                                <a:pt x="10045" y="21292"/>
                                <a:pt x="9949" y="21056"/>
                              </a:cubicBezTo>
                              <a:cubicBezTo>
                                <a:pt x="9849" y="20810"/>
                                <a:pt x="9762" y="20559"/>
                                <a:pt x="9666" y="20311"/>
                              </a:cubicBezTo>
                              <a:cubicBezTo>
                                <a:pt x="9661" y="20298"/>
                                <a:pt x="9589" y="20063"/>
                                <a:pt x="9549" y="20076"/>
                              </a:cubicBezTo>
                              <a:cubicBezTo>
                                <a:pt x="9491" y="20095"/>
                                <a:pt x="9595" y="20505"/>
                                <a:pt x="9602" y="20532"/>
                              </a:cubicBezTo>
                              <a:cubicBezTo>
                                <a:pt x="9671" y="20786"/>
                                <a:pt x="9772" y="21030"/>
                                <a:pt x="9874" y="21271"/>
                              </a:cubicBezTo>
                              <a:cubicBezTo>
                                <a:pt x="9891" y="21311"/>
                                <a:pt x="10224" y="22024"/>
                                <a:pt x="10266" y="21997"/>
                              </a:cubicBezTo>
                              <a:cubicBezTo>
                                <a:pt x="10316" y="21964"/>
                                <a:pt x="10227" y="21790"/>
                                <a:pt x="10213" y="21753"/>
                              </a:cubicBezTo>
                              <a:cubicBezTo>
                                <a:pt x="9978" y="21152"/>
                                <a:pt x="9835" y="20403"/>
                                <a:pt x="9543" y="19840"/>
                              </a:cubicBezTo>
                              <a:cubicBezTo>
                                <a:pt x="9505" y="19767"/>
                                <a:pt x="9559" y="19946"/>
                                <a:pt x="9560" y="19952"/>
                              </a:cubicBezTo>
                              <a:cubicBezTo>
                                <a:pt x="9614" y="20244"/>
                                <a:pt x="9708" y="20525"/>
                                <a:pt x="9807" y="20804"/>
                              </a:cubicBezTo>
                              <a:cubicBezTo>
                                <a:pt x="9931" y="21151"/>
                                <a:pt x="10058" y="21493"/>
                                <a:pt x="10238" y="21815"/>
                              </a:cubicBezTo>
                              <a:cubicBezTo>
                                <a:pt x="10287" y="21902"/>
                                <a:pt x="10389" y="22143"/>
                                <a:pt x="10414" y="22047"/>
                              </a:cubicBezTo>
                              <a:cubicBezTo>
                                <a:pt x="10437" y="21960"/>
                                <a:pt x="10320" y="21780"/>
                                <a:pt x="10288" y="21711"/>
                              </a:cubicBezTo>
                              <a:cubicBezTo>
                                <a:pt x="10133" y="21382"/>
                                <a:pt x="9977" y="21058"/>
                                <a:pt x="9849" y="20717"/>
                              </a:cubicBezTo>
                              <a:cubicBezTo>
                                <a:pt x="9829" y="20663"/>
                                <a:pt x="9634" y="19958"/>
                                <a:pt x="9580" y="19952"/>
                              </a:cubicBezTo>
                              <a:cubicBezTo>
                                <a:pt x="9539" y="19948"/>
                                <a:pt x="9572" y="20016"/>
                                <a:pt x="9560" y="20042"/>
                              </a:cubicBezTo>
                              <a:cubicBezTo>
                                <a:pt x="9580" y="20213"/>
                                <a:pt x="9613" y="20377"/>
                                <a:pt x="9661" y="20543"/>
                              </a:cubicBezTo>
                              <a:cubicBezTo>
                                <a:pt x="9738" y="20810"/>
                                <a:pt x="9839" y="21076"/>
                                <a:pt x="9952" y="21330"/>
                              </a:cubicBezTo>
                              <a:cubicBezTo>
                                <a:pt x="9967" y="21364"/>
                                <a:pt x="10298" y="22032"/>
                                <a:pt x="10336" y="22005"/>
                              </a:cubicBezTo>
                              <a:cubicBezTo>
                                <a:pt x="10380" y="21974"/>
                                <a:pt x="10303" y="21827"/>
                                <a:pt x="10288" y="21792"/>
                              </a:cubicBezTo>
                              <a:cubicBezTo>
                                <a:pt x="10190" y="21567"/>
                                <a:pt x="10070" y="21352"/>
                                <a:pt x="9963" y="21131"/>
                              </a:cubicBezTo>
                              <a:cubicBezTo>
                                <a:pt x="9791" y="20777"/>
                                <a:pt x="9632" y="20417"/>
                                <a:pt x="9482" y="20053"/>
                              </a:cubicBezTo>
                              <a:cubicBezTo>
                                <a:pt x="9443" y="19977"/>
                                <a:pt x="9406" y="19844"/>
                                <a:pt x="9428" y="20017"/>
                              </a:cubicBezTo>
                              <a:cubicBezTo>
                                <a:pt x="9451" y="20199"/>
                                <a:pt x="9507" y="20378"/>
                                <a:pt x="9560" y="20552"/>
                              </a:cubicBezTo>
                              <a:cubicBezTo>
                                <a:pt x="9713" y="21050"/>
                                <a:pt x="9896" y="21695"/>
                                <a:pt x="10238" y="22103"/>
                              </a:cubicBezTo>
                              <a:cubicBezTo>
                                <a:pt x="10309" y="22188"/>
                                <a:pt x="10299" y="22135"/>
                                <a:pt x="10274" y="22058"/>
                              </a:cubicBezTo>
                              <a:cubicBezTo>
                                <a:pt x="10107" y="21550"/>
                                <a:pt x="9790" y="21067"/>
                                <a:pt x="9574" y="20577"/>
                              </a:cubicBezTo>
                              <a:cubicBezTo>
                                <a:pt x="9511" y="20434"/>
                                <a:pt x="9455" y="20165"/>
                                <a:pt x="9350" y="20045"/>
                              </a:cubicBezTo>
                              <a:cubicBezTo>
                                <a:pt x="9288" y="19975"/>
                                <a:pt x="9360" y="20183"/>
                                <a:pt x="9370" y="20218"/>
                              </a:cubicBezTo>
                              <a:cubicBezTo>
                                <a:pt x="9429" y="20415"/>
                                <a:pt x="9497" y="20608"/>
                                <a:pt x="9574" y="20798"/>
                              </a:cubicBezTo>
                              <a:cubicBezTo>
                                <a:pt x="9717" y="21151"/>
                                <a:pt x="9908" y="21876"/>
                                <a:pt x="10207" y="22131"/>
                              </a:cubicBezTo>
                              <a:cubicBezTo>
                                <a:pt x="10257" y="22173"/>
                                <a:pt x="10189" y="22043"/>
                                <a:pt x="10162" y="21983"/>
                              </a:cubicBezTo>
                              <a:cubicBezTo>
                                <a:pt x="10067" y="21773"/>
                                <a:pt x="9961" y="21567"/>
                                <a:pt x="9868" y="21356"/>
                              </a:cubicBezTo>
                              <a:cubicBezTo>
                                <a:pt x="9761" y="21114"/>
                                <a:pt x="9661" y="20867"/>
                                <a:pt x="9580" y="20616"/>
                              </a:cubicBezTo>
                              <a:cubicBezTo>
                                <a:pt x="9545" y="20508"/>
                                <a:pt x="9516" y="20398"/>
                                <a:pt x="9487" y="20288"/>
                              </a:cubicBezTo>
                              <a:cubicBezTo>
                                <a:pt x="9481" y="20257"/>
                                <a:pt x="9477" y="20244"/>
                                <a:pt x="9470" y="20213"/>
                              </a:cubicBezTo>
                              <a:cubicBezTo>
                                <a:pt x="9522" y="20443"/>
                                <a:pt x="9585" y="20669"/>
                                <a:pt x="9666" y="20891"/>
                              </a:cubicBezTo>
                              <a:cubicBezTo>
                                <a:pt x="9808" y="21281"/>
                                <a:pt x="10218" y="22422"/>
                                <a:pt x="10190" y="22008"/>
                              </a:cubicBezTo>
                              <a:cubicBezTo>
                                <a:pt x="10182" y="21890"/>
                                <a:pt x="10075" y="21738"/>
                                <a:pt x="10025" y="21638"/>
                              </a:cubicBezTo>
                              <a:cubicBezTo>
                                <a:pt x="9761" y="21108"/>
                                <a:pt x="9493" y="20581"/>
                                <a:pt x="9241" y="20045"/>
                              </a:cubicBezTo>
                              <a:cubicBezTo>
                                <a:pt x="9205" y="19968"/>
                                <a:pt x="9191" y="19934"/>
                                <a:pt x="9207" y="20034"/>
                              </a:cubicBezTo>
                              <a:cubicBezTo>
                                <a:pt x="9255" y="20336"/>
                                <a:pt x="9403" y="20648"/>
                                <a:pt x="9515" y="20930"/>
                              </a:cubicBezTo>
                              <a:cubicBezTo>
                                <a:pt x="9625" y="21208"/>
                                <a:pt x="9838" y="22004"/>
                                <a:pt x="10120" y="22165"/>
                              </a:cubicBezTo>
                              <a:cubicBezTo>
                                <a:pt x="10197" y="22209"/>
                                <a:pt x="10070" y="22003"/>
                                <a:pt x="10056" y="21977"/>
                              </a:cubicBezTo>
                              <a:cubicBezTo>
                                <a:pt x="9947" y="21770"/>
                                <a:pt x="9843" y="21562"/>
                                <a:pt x="9745" y="21350"/>
                              </a:cubicBezTo>
                              <a:cubicBezTo>
                                <a:pt x="9606" y="21049"/>
                                <a:pt x="9492" y="20736"/>
                                <a:pt x="9400" y="20417"/>
                              </a:cubicBezTo>
                              <a:cubicBezTo>
                                <a:pt x="9370" y="20314"/>
                                <a:pt x="9366" y="20025"/>
                                <a:pt x="9305" y="20112"/>
                              </a:cubicBezTo>
                              <a:cubicBezTo>
                                <a:pt x="9256" y="20183"/>
                                <a:pt x="9393" y="20478"/>
                                <a:pt x="9412" y="20538"/>
                              </a:cubicBezTo>
                              <a:cubicBezTo>
                                <a:pt x="9543" y="20942"/>
                                <a:pt x="9719" y="21332"/>
                                <a:pt x="9910" y="21711"/>
                              </a:cubicBezTo>
                              <a:cubicBezTo>
                                <a:pt x="9937" y="21765"/>
                                <a:pt x="10165" y="22292"/>
                                <a:pt x="10252" y="22280"/>
                              </a:cubicBezTo>
                              <a:cubicBezTo>
                                <a:pt x="10269" y="22278"/>
                                <a:pt x="10100" y="21950"/>
                                <a:pt x="10098" y="21946"/>
                              </a:cubicBezTo>
                              <a:cubicBezTo>
                                <a:pt x="9781" y="21372"/>
                                <a:pt x="9457" y="20805"/>
                                <a:pt x="9168" y="20216"/>
                              </a:cubicBezTo>
                              <a:cubicBezTo>
                                <a:pt x="9126" y="20134"/>
                                <a:pt x="9109" y="20097"/>
                                <a:pt x="9064" y="20017"/>
                              </a:cubicBezTo>
                              <a:cubicBezTo>
                                <a:pt x="9235" y="20429"/>
                                <a:pt x="9423" y="20833"/>
                                <a:pt x="9622" y="21232"/>
                              </a:cubicBezTo>
                              <a:cubicBezTo>
                                <a:pt x="9743" y="21474"/>
                                <a:pt x="9945" y="22144"/>
                                <a:pt x="10196" y="22288"/>
                              </a:cubicBezTo>
                              <a:cubicBezTo>
                                <a:pt x="10255" y="22322"/>
                                <a:pt x="10131" y="22104"/>
                                <a:pt x="10131" y="22103"/>
                              </a:cubicBezTo>
                              <a:cubicBezTo>
                                <a:pt x="9836" y="21517"/>
                                <a:pt x="9544" y="20573"/>
                                <a:pt x="9104" y="20095"/>
                              </a:cubicBezTo>
                              <a:cubicBezTo>
                                <a:pt x="9066" y="20054"/>
                                <a:pt x="9140" y="20227"/>
                                <a:pt x="9143" y="20235"/>
                              </a:cubicBezTo>
                              <a:cubicBezTo>
                                <a:pt x="9238" y="20504"/>
                                <a:pt x="9354" y="20765"/>
                                <a:pt x="9470" y="21025"/>
                              </a:cubicBezTo>
                              <a:cubicBezTo>
                                <a:pt x="9602" y="21319"/>
                                <a:pt x="9770" y="21910"/>
                                <a:pt x="10039" y="22114"/>
                              </a:cubicBezTo>
                              <a:cubicBezTo>
                                <a:pt x="10129" y="22183"/>
                                <a:pt x="10069" y="22098"/>
                                <a:pt x="10042" y="22033"/>
                              </a:cubicBezTo>
                              <a:cubicBezTo>
                                <a:pt x="9776" y="21394"/>
                                <a:pt x="9404" y="20788"/>
                                <a:pt x="9109" y="20160"/>
                              </a:cubicBezTo>
                              <a:cubicBezTo>
                                <a:pt x="9084" y="20106"/>
                                <a:pt x="9104" y="20121"/>
                                <a:pt x="9053" y="20090"/>
                              </a:cubicBezTo>
                              <a:cubicBezTo>
                                <a:pt x="9099" y="20238"/>
                                <a:pt x="9145" y="20384"/>
                                <a:pt x="9199" y="20529"/>
                              </a:cubicBezTo>
                              <a:cubicBezTo>
                                <a:pt x="9253" y="20676"/>
                                <a:pt x="10044" y="22379"/>
                                <a:pt x="10098" y="22339"/>
                              </a:cubicBezTo>
                              <a:cubicBezTo>
                                <a:pt x="10125" y="22319"/>
                                <a:pt x="10083" y="22247"/>
                                <a:pt x="10039" y="22165"/>
                              </a:cubicBezTo>
                              <a:cubicBezTo>
                                <a:pt x="9877" y="21863"/>
                                <a:pt x="9705" y="21566"/>
                                <a:pt x="9546" y="21263"/>
                              </a:cubicBezTo>
                              <a:cubicBezTo>
                                <a:pt x="9407" y="20998"/>
                                <a:pt x="9278" y="20727"/>
                                <a:pt x="9162" y="20451"/>
                              </a:cubicBezTo>
                              <a:cubicBezTo>
                                <a:pt x="9114" y="20338"/>
                                <a:pt x="9076" y="20131"/>
                                <a:pt x="8997" y="20034"/>
                              </a:cubicBezTo>
                              <a:cubicBezTo>
                                <a:pt x="8949" y="19976"/>
                                <a:pt x="9027" y="20163"/>
                                <a:pt x="9034" y="20185"/>
                              </a:cubicBezTo>
                              <a:cubicBezTo>
                                <a:pt x="9190" y="20673"/>
                                <a:pt x="9385" y="21154"/>
                                <a:pt x="9613" y="21613"/>
                              </a:cubicBezTo>
                              <a:cubicBezTo>
                                <a:pt x="9655" y="21698"/>
                                <a:pt x="9873" y="22244"/>
                                <a:pt x="10000" y="22252"/>
                              </a:cubicBezTo>
                              <a:cubicBezTo>
                                <a:pt x="10094" y="22258"/>
                                <a:pt x="9942" y="22077"/>
                                <a:pt x="9899" y="21994"/>
                              </a:cubicBezTo>
                              <a:cubicBezTo>
                                <a:pt x="9626" y="21467"/>
                                <a:pt x="9324" y="20956"/>
                                <a:pt x="9056" y="20426"/>
                              </a:cubicBezTo>
                              <a:cubicBezTo>
                                <a:pt x="8988" y="20291"/>
                                <a:pt x="8930" y="20110"/>
                                <a:pt x="8843" y="19986"/>
                              </a:cubicBezTo>
                              <a:cubicBezTo>
                                <a:pt x="8783" y="19901"/>
                                <a:pt x="8858" y="20079"/>
                                <a:pt x="8863" y="20095"/>
                              </a:cubicBezTo>
                              <a:cubicBezTo>
                                <a:pt x="8923" y="20289"/>
                                <a:pt x="9006" y="20481"/>
                                <a:pt x="9087" y="20667"/>
                              </a:cubicBezTo>
                              <a:cubicBezTo>
                                <a:pt x="9319" y="21198"/>
                                <a:pt x="9763" y="22763"/>
                                <a:pt x="9896" y="22199"/>
                              </a:cubicBezTo>
                              <a:cubicBezTo>
                                <a:pt x="9910" y="22141"/>
                                <a:pt x="9831" y="22036"/>
                                <a:pt x="9807" y="21991"/>
                              </a:cubicBezTo>
                              <a:cubicBezTo>
                                <a:pt x="9696" y="21780"/>
                                <a:pt x="9569" y="21578"/>
                                <a:pt x="9451" y="21370"/>
                              </a:cubicBezTo>
                              <a:cubicBezTo>
                                <a:pt x="9222" y="20966"/>
                                <a:pt x="9000" y="20537"/>
                                <a:pt x="8846" y="20098"/>
                              </a:cubicBezTo>
                              <a:cubicBezTo>
                                <a:pt x="8838" y="20071"/>
                                <a:pt x="8829" y="20044"/>
                                <a:pt x="8821" y="20017"/>
                              </a:cubicBezTo>
                              <a:cubicBezTo>
                                <a:pt x="8877" y="20083"/>
                                <a:pt x="8852" y="20090"/>
                                <a:pt x="8882" y="20171"/>
                              </a:cubicBezTo>
                              <a:cubicBezTo>
                                <a:pt x="9062" y="20663"/>
                                <a:pt x="9345" y="21894"/>
                                <a:pt x="9807" y="22190"/>
                              </a:cubicBezTo>
                              <a:cubicBezTo>
                                <a:pt x="9871" y="22231"/>
                                <a:pt x="9770" y="22047"/>
                                <a:pt x="9770" y="22047"/>
                              </a:cubicBezTo>
                              <a:cubicBezTo>
                                <a:pt x="9600" y="21683"/>
                                <a:pt x="9385" y="21340"/>
                                <a:pt x="9210" y="20977"/>
                              </a:cubicBezTo>
                              <a:cubicBezTo>
                                <a:pt x="9048" y="20641"/>
                                <a:pt x="8723" y="19661"/>
                                <a:pt x="8804" y="20025"/>
                              </a:cubicBezTo>
                              <a:cubicBezTo>
                                <a:pt x="8937" y="20621"/>
                                <a:pt x="9230" y="21215"/>
                                <a:pt x="9507" y="21753"/>
                              </a:cubicBezTo>
                              <a:cubicBezTo>
                                <a:pt x="9566" y="21867"/>
                                <a:pt x="9726" y="22302"/>
                                <a:pt x="9868" y="22350"/>
                              </a:cubicBezTo>
                              <a:cubicBezTo>
                                <a:pt x="9939" y="22374"/>
                                <a:pt x="9848" y="22197"/>
                                <a:pt x="9843" y="22185"/>
                              </a:cubicBezTo>
                              <a:cubicBezTo>
                                <a:pt x="9825" y="22147"/>
                                <a:pt x="9808" y="22108"/>
                                <a:pt x="9790" y="22070"/>
                              </a:cubicBezTo>
                              <a:cubicBezTo>
                                <a:pt x="9608" y="21699"/>
                                <a:pt x="9408" y="21338"/>
                                <a:pt x="9252" y="20955"/>
                              </a:cubicBezTo>
                              <a:cubicBezTo>
                                <a:pt x="9136" y="20671"/>
                                <a:pt x="9064" y="20382"/>
                                <a:pt x="8972" y="20092"/>
                              </a:cubicBezTo>
                              <a:cubicBezTo>
                                <a:pt x="8942" y="19996"/>
                                <a:pt x="8957" y="20073"/>
                                <a:pt x="8966" y="20120"/>
                              </a:cubicBezTo>
                              <a:cubicBezTo>
                                <a:pt x="9003" y="20318"/>
                                <a:pt x="9567" y="21992"/>
                                <a:pt x="9723" y="21941"/>
                              </a:cubicBezTo>
                              <a:cubicBezTo>
                                <a:pt x="9756" y="21930"/>
                                <a:pt x="9672" y="21762"/>
                                <a:pt x="9664" y="21745"/>
                              </a:cubicBezTo>
                              <a:cubicBezTo>
                                <a:pt x="9418" y="21205"/>
                                <a:pt x="9140" y="20684"/>
                                <a:pt x="8908" y="20137"/>
                              </a:cubicBezTo>
                              <a:cubicBezTo>
                                <a:pt x="8897" y="20108"/>
                                <a:pt x="8795" y="19824"/>
                                <a:pt x="8812" y="19874"/>
                              </a:cubicBezTo>
                              <a:cubicBezTo>
                                <a:pt x="8990" y="20408"/>
                                <a:pt x="9223" y="20926"/>
                                <a:pt x="9465" y="21434"/>
                              </a:cubicBezTo>
                              <a:cubicBezTo>
                                <a:pt x="9546" y="21604"/>
                                <a:pt x="9626" y="21775"/>
                                <a:pt x="9709" y="21944"/>
                              </a:cubicBezTo>
                              <a:cubicBezTo>
                                <a:pt x="9754" y="22036"/>
                                <a:pt x="9748" y="22016"/>
                                <a:pt x="9709" y="21938"/>
                              </a:cubicBezTo>
                              <a:cubicBezTo>
                                <a:pt x="9553" y="21625"/>
                                <a:pt x="9366" y="21327"/>
                                <a:pt x="9204" y="21017"/>
                              </a:cubicBezTo>
                              <a:cubicBezTo>
                                <a:pt x="9047" y="20716"/>
                                <a:pt x="8935" y="20349"/>
                                <a:pt x="8748" y="20067"/>
                              </a:cubicBezTo>
                              <a:cubicBezTo>
                                <a:pt x="8669" y="19947"/>
                                <a:pt x="8766" y="20208"/>
                                <a:pt x="8773" y="20227"/>
                              </a:cubicBezTo>
                              <a:cubicBezTo>
                                <a:pt x="8918" y="20650"/>
                                <a:pt x="9125" y="21059"/>
                                <a:pt x="9339" y="21451"/>
                              </a:cubicBezTo>
                              <a:cubicBezTo>
                                <a:pt x="9358" y="21486"/>
                                <a:pt x="9490" y="21777"/>
                                <a:pt x="9546" y="21773"/>
                              </a:cubicBezTo>
                              <a:cubicBezTo>
                                <a:pt x="9563" y="21772"/>
                                <a:pt x="9446" y="21489"/>
                                <a:pt x="9445" y="21487"/>
                              </a:cubicBezTo>
                              <a:cubicBezTo>
                                <a:pt x="9260" y="21079"/>
                                <a:pt x="9085" y="19946"/>
                                <a:pt x="8812" y="20302"/>
                              </a:cubicBezTo>
                              <a:cubicBezTo>
                                <a:pt x="8774" y="20351"/>
                                <a:pt x="8882" y="20535"/>
                                <a:pt x="8899" y="20574"/>
                              </a:cubicBezTo>
                              <a:cubicBezTo>
                                <a:pt x="9108" y="21051"/>
                                <a:pt x="9365" y="21520"/>
                                <a:pt x="9638" y="21963"/>
                              </a:cubicBezTo>
                              <a:cubicBezTo>
                                <a:pt x="9668" y="22012"/>
                                <a:pt x="9693" y="22032"/>
                                <a:pt x="9737" y="22070"/>
                              </a:cubicBezTo>
                              <a:cubicBezTo>
                                <a:pt x="9692" y="21956"/>
                                <a:pt x="9645" y="21845"/>
                                <a:pt x="9588" y="21736"/>
                              </a:cubicBezTo>
                              <a:cubicBezTo>
                                <a:pt x="9323" y="21231"/>
                                <a:pt x="9086" y="20715"/>
                                <a:pt x="8838" y="20202"/>
                              </a:cubicBezTo>
                              <a:cubicBezTo>
                                <a:pt x="8802" y="20128"/>
                                <a:pt x="8794" y="20121"/>
                                <a:pt x="8826" y="20204"/>
                              </a:cubicBezTo>
                              <a:cubicBezTo>
                                <a:pt x="9013" y="20695"/>
                                <a:pt x="9264" y="21169"/>
                                <a:pt x="9515" y="21630"/>
                              </a:cubicBezTo>
                              <a:cubicBezTo>
                                <a:pt x="9517" y="21633"/>
                                <a:pt x="9653" y="21871"/>
                                <a:pt x="9683" y="21846"/>
                              </a:cubicBezTo>
                              <a:cubicBezTo>
                                <a:pt x="9716" y="21818"/>
                                <a:pt x="9636" y="21646"/>
                                <a:pt x="9627" y="21622"/>
                              </a:cubicBezTo>
                              <a:cubicBezTo>
                                <a:pt x="9478" y="21239"/>
                                <a:pt x="9266" y="20881"/>
                                <a:pt x="9101" y="20504"/>
                              </a:cubicBezTo>
                              <a:cubicBezTo>
                                <a:pt x="9046" y="20378"/>
                                <a:pt x="8887" y="19997"/>
                                <a:pt x="8950" y="20120"/>
                              </a:cubicBezTo>
                              <a:cubicBezTo>
                                <a:pt x="9004" y="20226"/>
                                <a:pt x="9042" y="20347"/>
                                <a:pt x="9090" y="20456"/>
                              </a:cubicBezTo>
                              <a:cubicBezTo>
                                <a:pt x="9233" y="20781"/>
                                <a:pt x="9436" y="21623"/>
                                <a:pt x="9728" y="21832"/>
                              </a:cubicBezTo>
                              <a:cubicBezTo>
                                <a:pt x="9787" y="21874"/>
                                <a:pt x="9702" y="21713"/>
                                <a:pt x="9692" y="21689"/>
                              </a:cubicBezTo>
                              <a:cubicBezTo>
                                <a:pt x="9526" y="21295"/>
                                <a:pt x="9317" y="20917"/>
                                <a:pt x="9132" y="20532"/>
                              </a:cubicBezTo>
                              <a:cubicBezTo>
                                <a:pt x="9079" y="20421"/>
                                <a:pt x="8977" y="20079"/>
                                <a:pt x="8966" y="20202"/>
                              </a:cubicBezTo>
                              <a:cubicBezTo>
                                <a:pt x="8961" y="20255"/>
                                <a:pt x="9016" y="20340"/>
                                <a:pt x="9036" y="20386"/>
                              </a:cubicBezTo>
                              <a:cubicBezTo>
                                <a:pt x="9117" y="20571"/>
                                <a:pt x="9427" y="21562"/>
                                <a:pt x="9619" y="21610"/>
                              </a:cubicBezTo>
                              <a:cubicBezTo>
                                <a:pt x="9669" y="21622"/>
                                <a:pt x="9631" y="21593"/>
                                <a:pt x="9644" y="21554"/>
                              </a:cubicBezTo>
                              <a:cubicBezTo>
                                <a:pt x="9644" y="21541"/>
                                <a:pt x="9644" y="21528"/>
                                <a:pt x="9644" y="2151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723,15936" coordsize="7576,6857" path="m11910,16558c11887,16563,11891,16479,11876,16544c11863,16598,11883,16677,11890,16732c11910,16902,11928,17367,12072,17485c12119,17524,12109,17458,12114,17423c12133,17281,12077,16758,11946,16667c11896,16633,11912,16678,11907,16726c11913,16797,11915,16825,11926,16874c11974,17110,12010,17559,12178,17745c12193,17749,12198,17747,12195,17726c12186,17623,12173,17527,12148,17426c12110,17271,12067,17116,12010,16967c12002,16947,11921,16712,11882,16718c11829,16726,11844,16828,11845,16866c11852,17120,11928,17386,12008,17625c12040,17719,12085,17907,12167,17975c12229,18027,12230,17954,12232,17897c12242,17522,12143,17103,12038,16746c12021,16688,12003,16557,11929,16549c11923,16558,11916,16566,11910,16575c11883,16794,11910,16996,11957,17213c11999,17405,12055,17600,12131,17782c12135,17791,12226,18005,12257,17989c12301,17967,12285,17889,12282,17849c12267,17654,12229,17454,12184,17264c12178,17241,12161,17107,12117,17118c12076,17128,12081,17313,12080,17336c12077,17489,12095,17638,12114,17790c12133,17895,12139,17927,12153,17995c12156,18005,12200,18202,12232,18196c12266,18189,12248,18109,12246,18084c12236,17961,12210,17834,12176,17715c12169,17691,12148,17584,12111,17580c12097,17578,12106,17748,12106,17751c12117,17874,12145,17992,12173,18112c12177,18131,12266,18472,12282,18465c12306,18454,12263,18328,12260,18314c12250,18274,12201,18047,12150,18037c12116,18030,12121,18024,12103,18067c12080,18121,12097,18203,12100,18258c12103,18300,12108,18541,12162,18560c12193,18571,12181,18523,12181,18504c12181,18441,12162,18376,12153,18314c12148,18280,12145,18179,12139,18213c12133,18245,12144,18283,12150,18314c12161,18369,12178,18421,12195,18474c12201,18492,12224,18583,12243,18591c12268,18601,12264,18623,12262,18563c12259,18458,12279,18171,12212,18252c12194,18274,12209,18286,12212,18314c12219,18380,12229,18448,12240,18513c12247,18554,12257,18595,12265,18636c12279,18587,12273,18581,12271,18530c12267,18432,12253,18336,12246,18238c12241,18163,12233,18086,12237,18011c12240,17954,12238,17957,12248,18011c12261,18079,12262,18151,12279,18219c12282,18229,12346,18441,12355,18432c12380,18406,12358,18321,12355,18292c12344,18184,12278,18011,12310,17905c12322,17863,12323,17962,12330,17986c12353,18072,12374,18159,12402,18244c12417,18289,12444,18402,12484,18432c12514,18455,12499,18391,12500,18364c12505,18138,12443,17898,12419,17673c12418,17664,12401,17522,12414,17563c12454,17691,12483,18233,12610,18258c12609,18248,12608,18237,12607,18227c12580,18065,12549,17904,12517,17743c12497,17642,12478,17541,12458,17440c12449,17395,12445,17388,12458,17437c12481,17520,12502,17604,12528,17687c12575,17837,12601,18241,12705,18123c12727,18098,12695,18015,12688,17978c12651,17837,12612,17697,12565,17558c12547,17505,12481,17193,12411,17177c12361,17166,12371,17262,12369,17294c12362,17429,12380,17571,12388,17706c12390,17735,12436,18181,12419,18185c12398,18189,12374,17967,12374,17964c12345,17755,12316,17546,12288,17336c12283,17292,12241,16972,12248,17048c12257,17153,12274,17256,12293,17359c12332,17572,12366,17798,12439,18003c12455,18043,12457,18051,12470,18073c12469,17965,12463,17863,12444,17754c12407,17540,12356,17328,12302,17118c12254,16931,12286,16443,12134,16563c12101,16589,12158,16792,12162,16816c12219,17142,12301,17465,12386,17785c12405,17859,12409,17878,12428,17922c12433,17868,12436,17841,12428,17787c12370,17385,12294,16736,12052,16398c12035,16369,12031,16354,12024,16387c12157,16861,12316,17333,12506,17787c12539,17866,12554,17883,12554,17790c12554,17631,12495,17456,12458,17303c12386,17005,12305,16710,12212,16418c12169,16283,12183,16343,12198,16437c12272,16747,12357,17052,12461,17353c12522,17530,12581,17709,12663,17877c12696,17944,12718,17982,12727,17897c12753,17655,12623,17333,12570,17101c12521,16887,12469,16674,12422,16460c12407,16392,12394,16323,12380,16255c12399,16326,12417,16406,12436,16479c12480,16646,12696,17858,12867,17891c12897,17897,12860,17745,12859,17740c12802,17433,12734,17128,12666,16824c12633,16677,12605,16529,12573,16381c12570,16369,12568,16357,12565,16345c12610,16525,12651,16706,12696,16886c12764,17160,13080,17922,12895,17709c12654,17432,12568,16810,12400,16468c12374,16414,12323,16296,12316,16356c12301,16488,12403,16693,12442,16813c12541,17117,12645,17419,12752,17720c12792,17786,12787,17793,12764,17709c12705,17494,12634,17282,12570,17068c12505,16849,12439,16630,12372,16412c12337,16297,12363,16312,12335,16370c12361,16519,12390,16667,12428,16813c12502,17101,12592,17415,12741,17675c12780,17744,12802,17742,12848,17776c12867,17681,12874,17611,12856,17510c12820,17313,12753,17122,12674,16939c12603,16774,12512,16603,12397,16463c12340,16394,12285,16339,12240,16432c12186,16544,12268,16763,12296,16869c12358,17105,12442,17333,12559,17547c12565,17557,12668,17752,12708,17726c12759,17693,12698,17524,12688,17488c12585,17100,12429,16697,12234,16348c12252,16434,12276,16519,12304,16605c12418,16959,12537,17313,12674,17659c12754,17726,12686,17601,12666,17527c12585,17233,12503,16809,12324,16558c12255,16461,12336,16688,12341,16709c12386,16887,12438,17065,12492,17241c12506,17284,12520,17327,12534,17370em12419,18471c12485,18425,12545,18373,12610,18325c12689,18267,12778,18234,12867,18193c12914,18171,12958,18146,13004,18123c13051,18100,13095,18083,13144,18067c13194,18051,13245,18043,13296,18031c13396,18008,13494,17972,13595,17958c13688,17945,13798,17941,13892,17944c14011,17948,14140,17972,14251,18011c14279,18021,14396,18068,14379,18056c14286,17989,14152,17983,14043,17967c13993,17961,13975,17959,13942,17953c13714,17936,13511,17944,13287,17992c13210,18009,13133,18025,13055,18039c12968,18054,12609,18199,12621,18202c12794,18239,13087,18129,13256,18095c13473,18051,13691,18003,13914,18003c14044,18003,14395,18035,14265,18034c14220,18034,14175,18030,14130,18028c14038,18025,13948,18020,13856,18020c13510,18020,13192,18086,12853,18135c12770,18147,12549,18145,12632,18135c12686,18129,12740,18135,12794,18132c13106,18112,13420,18074,13732,18065c13846,18062,14145,18123,14245,18065c14280,18045,14220,18054,14183,18045c14096,18024,14005,18009,13917,17995c13633,17949,13344,17921,13058,17894c13056,17894,12946,17878,12946,17885c12946,17908,13199,17948,13209,17950c13515,18019,14210,18438,14130,18135c14127,18123,14094,18107,14043,18084c14015,18074,13987,18063,13959,18053c13531,17897,13099,17752,12668,17605c12661,17603,12372,17518,12372,17519c12413,17603,12614,17676,12688,17712c13050,17889,14209,18235,13825,18112c13690,18069,13550,18038,13413,18000c13021,17890,12078,17256,12251,17625c12273,17671,12375,17719,12414,17743c12537,17817,12663,17887,12792,17950c12841,17974,13080,18071,13044,18059c12946,18026,12849,17984,12752,17947c12686,17922,12363,17793,12386,17835c12415,17888,12545,17930,12593,17955c12622,17970,12937,18149,12962,18112c12985,18078,12964,18079,12923,18028c12904,18012,12886,17997,12867,17981c12762,17904,12394,17670,12402,17678c12544,17812,12991,18153,12904,17978c12875,17920,12733,17873,12682,17843c12594,17792,12505,17741,12414,17695c12392,17684,12330,17638,12332,17678c12336,17789,12611,17952,12694,18006c12699,18008,12705,18009,12710,18011c12673,17976,12639,17940,12598,17908c12520,17847,12440,17784,12355,17734c12295,17698,12308,17707,12352,17743c12384,17769,12721,18002,12744,17967c12762,17940,12716,17899,12699,17877c12557,17699,12080,17315,12262,17451c12372,17533,12475,17616,12590,17692c12641,17726,12904,17932,12976,17891c13017,17868,12939,17796,12926,17776c12857,17672,12726,17584,12632,17505c12584,17465,12289,17235,12369,17303c12515,17427,12675,17535,12831,17645c12865,17669,13210,17931,13256,17880c13280,17854,13159,17761,13153,17754c12997,17587,12778,17461,12593,17328c12560,17304,12419,17170,12374,17171c12353,17172,12433,17233,12458,17255c12539,17324,13146,17847,13245,17768c13270,17748,13144,17641,13142,17639c12951,17435,12699,17287,12492,17098c12481,17088,12388,17017,12456,17048c12607,17117,12751,17272,12890,17364c12996,17434,13102,17511,13212,17575c13273,17610,13304,17620,13256,17549c13192,17452,13071,17371,12982,17300c12839,17185,12668,17015,12498,16942c12451,16922,12438,16902,12486,16961c12567,17061,12682,17149,12778,17233c12919,17356,13175,17651,13363,17698c13411,17710,13416,17725,13380,17664c13295,17518,13109,17396,12982,17292c12841,17176,12691,17072,12542,16967c12531,16961,12373,16839,12386,16925c12401,17027,12564,17172,12626,17244c12731,17367,13070,17837,13248,17849c13332,17855,13205,17750,13186,17729c13042,17572,12685,17307,12467,17280c12379,17269,12444,17318,12475,17362c12555,17474,12690,17572,12792,17664c12913,17773,13207,18136,13167,17978c13163,17961,13123,17919,13091,17888c13041,17840,12419,17400,12411,17420c12393,17467,12478,17532,12506,17566c12596,17674,12703,17776,12811,17866c12844,17894,13035,18067,13058,18034c13076,18008,12876,17838,12864,17827c12785,17755,12305,17260,12195,17300c12159,17313,12166,17317,12206,17373c12390,17630,12662,17862,12912,18053c12914,18055,13103,18184,13102,18165c13099,18091,12984,18002,12940,17958c12838,17859,12801,17823,12730,17757c12600,17646,12471,17534,12341,17423c12241,17342,11882,17049,11890,17056c12110,17266,12350,17455,12593,17636c12631,17664,13100,18036,13142,18000c13169,17977,13054,17896,13013,17860c12597,17494,11396,16495,11839,16827c12141,17054,12426,17300,12736,17519c12956,17674,13187,17854,13430,17972c13520,18016,13525,18035,13503,17964c13435,17748,12890,17459,12724,17325c12549,17184,12381,17035,12212,16886c12086,16764,11960,16647,11851,16510c11760,16396,11873,16531,11898,16558c12146,16830,12437,17061,12727,17286c12980,17483,13253,17722,13548,17857c13581,17872,13672,17923,13615,17846c13519,17718,13357,17610,13237,17507c13006,17307,12770,17114,12537,16916c12349,16749,12162,16582,11980,16409c11999,16463,12007,16489,12041,16535c12285,16864,12629,17125,12946,17378c13155,17544,13521,17922,13800,17967c13876,17979,13859,17973,13814,17911c13441,17394,12739,17001,12265,16577c12135,16461,12019,16325,11887,16213c11830,16165,11803,16152,11853,16239c11918,16325,11946,16360,11996,16418c12282,16711,12591,16966,12918,17213c13025,17294,13945,18066,14088,17986c14131,17962,14096,17962,14046,17908c13763,17603,13393,17357,13074,17093c12745,16821,12417,16547,12083,16281c12014,16226,11997,16212,11952,16180c11993,16252,12006,16278,12064,16337c12576,16859,13217,17261,13833,17647c13970,17734,14006,17758,14097,17807c14150,17835,14267,17925,14245,17869c14199,17751,13944,17615,13853,17544c13538,17298,13215,17063,12895,16824c12671,16656,12372,16330,12100,16241c12006,16210,12061,16275,12089,16328c12224,16582,12549,16809,12764,16986c13193,17341,13648,17668,14116,17969c14118,17954,14229,18045,14119,17922c13599,17344,12891,16909,12302,16404c12292,16395,12067,16156,12047,16160c12008,16169,12061,16184,12075,16227c12391,16593,12752,16907,13130,17208c13410,17431,13696,17648,13990,17852c14055,17897,14218,18043,14195,17967c14176,17906,14054,17828,14012,17790c13503,17331,13005,16858,12492,16404c12471,16385,12034,16011,12022,16026c11988,16067,12046,16087,12072,16143c12313,16419,12577,16667,12856,16905c13226,17220,13609,17518,13998,17810c14063,17859,14222,18020,14203,17941c14180,17848,13979,17716,13917,17659c13337,17123,12057,15300,12145,16085c12153,16159,12293,16273,12341,16325c12816,16783,13328,17202,13867,17583c13920,17621,14150,17834,14231,17815c14236,17814,14044,17597,14041,17594c13656,17224,13238,16893,12814,16569c12647,16442,12597,16403,12486,16323c12397,16256,12214,16023,12209,16135c12206,16208,12415,16354,12456,16390c12941,16814,13486,17180,14032,17521c14116,17573,14180,17626,14085,17519c13947,17365,13755,17239,13595,17110c13216,16805,12841,16499,12481,16171c12405,16100,12400,16026,12299,16003c12113,15961,12570,16272,12713,16398c13019,16667,13340,16907,13674,17140c13826,17246,14178,17618,14141,17437c14129,17378,14008,17290,13968,17255c13763,17077,13547,16912,13332,16746c13075,16548,12818,16350,12562,16152c12512,16125,12396,16020,12498,16146c12619,16295,14057,17410,14111,17320c14139,17273,13900,17103,13884,17090c13591,16846,12905,16087,12526,16043c12418,16030,12540,16105,12590,16155c12886,16453,13222,16690,13570,16922c13702,16999,13991,17286,13973,17135c13966,17073,13853,17006,13814,16972c13419,16632,12434,15528,12568,16031c12570,16038,12679,16147,12738,16194c12968,16377,13210,16540,13455,16701c13499,16727,13838,16969,13895,16936c13933,16914,13812,16828,13800,16818c13534,16583,13222,16374,12920,16188c12864,16154,12827,16126,12904,16188c13013,16275,13134,16346,13251,16423c13488,16579,13727,16730,13973,16872c13914,16811,13848,16755,13777,16701c13552,16528,13317,16369,13091,16197c13079,16188,12894,16035,12946,16099c13017,16187,13137,16255,13228,16320c13451,16479,14081,16973,13926,16748c13875,16673,13746,16621,13674,16572c13545,16485,13237,16197,13080,16188c13031,16185,13167,16265,13195,16286c13307,16368,13427,16441,13542,16519c13645,16589,13744,16665,13847,16734c13914,16779,13845,16729,13819,16712c13743,16662,13433,16476,13494,16513c13821,16711,14043,16927,14267,17227c14292,17260,14322,17289,14343,17325c14399,17423,14409,17517,14419,17628c14422,17666,14439,17765,14385,17782c14334,17798,14396,17806,14354,17771c14169,17619,14166,17230,14001,17048c13980,17025,13962,16970,13954,17031c13928,17236,14135,17561,14214,17740c14246,17813,14333,18014,14315,17936c14302,17880,14264,17817,14242,17765c14161,17577,14067,17396,13993,17205c13971,17149,13918,17072,13979,17093c14024,17109,14085,17264,14105,17300c14175,17414,14287,17729,14371,17782c14509,17869,14208,17499,14108,17370c13946,17161,13762,16965,13550,16807c13524,16788,13396,16685,13352,16723c13299,16769,13363,16856,13391,16900c13438,16973,14043,17628,14102,17569c14134,17536,14010,17409,13998,17395c13864,17235,13707,17098,13542,16970c13225,16725,12847,16440,12464,16306c12443,16301,12421,16297,12400,16292c12429,16354,12458,16439,12534,16521c12864,16878,13273,17169,13688,17420c13745,17455,13865,17555,13864,17488c13862,17382,13396,17133,13329,17090c13028,16896,12713,16706,12391,16547c12358,16531,12233,16448,12243,16538c12257,16658,12471,16827,12548,16902c12660,17012,12902,17291,13072,17311c13148,17320,13076,17247,13052,17210c12930,17021,12702,16864,12534,16718em10453,17006c10455,17000,10450,16958,10465,16930c10475,16911,10638,16702,10655,16726c10671,16748,10601,16819,10591,16832c10568,16861,10492,16971,10453,16975c10418,16979,10482,16898,10487,16886c10568,16781,10776,16480,10742,16608c10705,16748,10512,17076,10465,16939c10455,16911,10528,16839,10543,16821c10563,16796,10796,16533,10823,16555c10834,16564,10668,16751,10658,16762c10638,16785,10462,17023,10439,17017c10360,16997,10538,16889,10591,16827c10677,16727,10806,16504,10929,16449c10965,16433,10884,16530,10871,16547c10717,16747,10320,17351,10409,17115c10443,17024,10549,16938,10610,16866c10702,16757,10905,16419,10907,16561c10908,16619,10818,16707,10787,16748c10613,16981,10165,17649,10297,17390c10347,17293,10418,17201,10481,17112c10620,16914,10765,16719,10932,16544c10963,16523,11005,16456,10999,16493c10985,16576,10890,16670,10845,16737c10789,16820,10275,17655,10204,17633c10193,17630,10328,17415,10330,17412c10529,17101,10756,16811,10994,16530c11007,16514,11158,16361,11156,16379c11149,16453,11040,16566,11002,16622c10787,16928,10568,17231,10344,17530c10293,17599,10246,17657,10316,17538c10506,17217,10756,16915,11005,16639c11088,16546,11179,16429,11282,16356c11354,16304,11321,16341,11299,16384c11235,16511,11114,16634,11030,16748c10784,17080,10545,17417,10302,17751c10235,17844,10176,17923,10263,17762c10390,17527,10549,17303,10705,17087c10881,16845,11077,16590,11302,16390c11401,16302,11382,16330,11330,16423c11237,16589,11101,16745,10991,16900c10876,17062,10381,18041,10187,18059c10074,18070,10289,17857,10350,17762c10579,17404,10830,17071,11117,16757c11241,16625,11278,16584,11366,16505c11400,16476,11612,16247,11674,16278c11689,16285,11503,16511,11501,16513c11153,16918,10691,17487,10425,17829c10586,17597,10744,17362,10918,17140c11073,16942,11233,16747,11405,16563c11509,16451,11789,16106,11739,16250c11712,16327,11633,16400,11582,16463c11345,16754,11112,17050,10879,17345c10804,17440,10623,17726,10557,17748c10566,17732,10576,17717,10585,17701c10827,17320,11094,16961,11386,16617c11540,16435,11707,16265,11865,16087c11949,15992,11919,16026,11845,16093c11691,16232,11545,16376,11403,16527c11094,16855,10802,17196,10512,17541c10471,17590,10400,17677,10459,17555c10643,17175,10962,16840,11226,16516c11244,16494,11616,16084,11618,16087c11636,16118,11402,16355,11386,16373c11229,16557,11070,16738,10904,16914c10805,17019,10704,17122,10602,17224c10550,17258,10495,17355,10487,17266c10479,17173,10707,16953,10759,16891c10906,16716,11068,16555,11226,16390c11239,16378,11554,16103,11557,16113c11571,16156,11397,16318,11377,16342c11066,16715,10017,17568,10498,17502c10565,17493,10667,17321,10703,17278c10938,16997,11194,16648,11503,16443c11605,16375,11574,16418,11526,16493c11296,16850,10980,17168,10714,17499c10703,17512,10527,17762,10571,17639c10618,17506,10764,17356,10848,17247c11017,17028,11208,16827,11397,16625c11471,16553,11641,16315,11629,16418c11618,16514,11460,16638,11405,16706c11090,17099,10241,18349,10495,17913c10562,17797,10650,17691,10728,17583c10987,17223,11266,16877,11579,16563c11580,16562,11775,16371,11725,16460c11606,16673,11396,16870,11246,17062c11098,17267,10949,17472,10806,17681c10725,17800,10644,17919,10563,18039c10653,17881,10746,17722,10845,17569c11120,17141,11413,16722,11761,16351c11793,16317,11891,16178,11954,16183c12053,16191,11852,16351,11795,16432c11530,16809,11253,17177,10988,17555c10954,17603,10921,17650,10887,17698c10883,17703,10701,17992,10683,17983c10653,17968,10812,17703,10815,17698c11048,17270,11333,16877,11652,16510c11688,16469,11982,16089,12055,16110c12060,16111,11882,16347,11879,16351c11483,16859,11137,17409,10739,17913c10805,17751,10887,17597,10980,17448c11236,17038,11539,16650,11896,16323c11935,16287,12011,16194,11982,16292c11926,16482,11662,16722,11548,16880c11463,16997,10883,18020,10759,18014c10734,18013,10836,17828,10843,17815c10948,17616,11071,17424,11198,17238c11405,16936,11634,16649,11912,16412c11901,16442,11865,16538,11831,16591c11641,16893,11417,17175,11207,17463c11148,17544,11007,17826,10907,17866c10843,17891,10931,17790,10957,17748c11260,17254,12260,15884,12086,16437c12064,16507,11985,16576,11938,16636c11834,16768,11733,16902,11629,17034c11474,17243,11320,17451,11167,17661c11142,17698,11016,17942,10963,17955c10872,17977,11052,17791,11103,17712c11366,17307,11654,16913,11988,16563c11988,16563,12126,16425,12108,16465c12036,16627,11864,16782,11758,16922c11555,17190,11351,17630,11092,17841c11011,17907,11155,17729,11159,17723c11275,17551,11403,17387,11529,17222c11693,17008,11874,16810,12064,16619c12113,16570,12234,16443,12215,16510c12160,16701,11873,16957,11753,17110c11549,17371,11371,17694,11139,17930c11095,17974,11176,17861,11212,17810c11286,17704,12182,16533,12234,16583c12258,16606,12156,16711,12136,16737c12058,16837,12029,16876,11977,16947c11758,17242,11545,17544,11316,17832c11277,17881,11240,17945,11291,17846c11434,17569,11671,17305,11870,17068c11982,16934,12098,16803,12223,16681c12234,16671,12359,16553,12302,16653c12232,16777,12117,16891,12030,17003c11848,17239,11668,17476,11489,17715c11416,17817,11224,18113,11279,18000c11360,17833,11492,17677,11596,17524c11799,17223,12572,16582,12212,16628c12143,16637,12036,16803,11999,16846c11754,17132,11534,17580,11235,17807c11148,17873,11195,17819,11232,17754c11346,17552,11493,17360,11638,17180c11845,16922,12517,16231,12282,16465c12150,16597,12020,16730,11896,16869c11713,17075,11537,17286,11369,17505c11359,17517,11199,17727,11240,17664c11345,17504,11465,17352,11587,17205c11704,17064,11922,16753,12111,16701c12215,16672,12167,16749,12145,16810c12092,16905,12072,16942,12036,17009c11912,17198,11599,17840,11369,17905c11296,17926,11431,17753,11439,17740c11553,17556,11683,17380,11820,17213c11934,17080,11970,17039,12047,16953c12132,16862,12236,16713,12352,16656c12443,16611,12297,16794,12285,16810c12055,17134,11804,17445,11579,17773c11577,17777,11426,17991,11478,17911c11687,17593,11926,17293,12192,17020c12204,17007,12311,16880,12346,16902c12363,16913,12210,17118,12206,17124c12091,17293,11971,17459,11851,17625c11748,17768,11530,18228,11543,18053c11550,17960,11692,17829,11744,17762c11945,17502,12165,17255,12402,17028c12437,16994,12446,16990,12492,16972c12426,17066,12357,17155,12285,17244c12082,17496,11494,18221,11683,17958c11898,17659,12506,16792,12397,17143c12362,17257,12209,17385,12139,17477c11976,17689,11406,18220,11652,18115c11735,18080,11831,17893,11884,17827c12052,17617,12216,17405,12383,17194c12412,17176,12460,17102,12408,17188c12244,17457,12011,17898,11761,18090c11726,18117,11782,18040,11806,18003c11883,17885,11977,17773,12066,17664c12124,17593,12315,17287,12416,17275c12466,17269,12379,17369,12374,17378c12225,17648,12020,17912,11820,18146c11746,18232,11802,18156,11834,18115c11960,17952,12091,17795,12226,17639c12306,17547,12416,17262,12472,17370c12481,17387,12470,17405,12442,17457c12295,17732,11731,18478,11882,18205c11923,18130,11994,18061,12050,17997c12114,17924,12394,17504,12495,17507c12537,17508,12469,17595,12461,17611c12365,17803,12067,18032,12030,18238c12048,18230,12057,18222,12066,18207c12121,18145,12178,18083,12232,18020c12241,18009,12392,17820,12408,17832c12435,17853,12398,17910,12386,17939c12372,17973,12144,18380,12150,18384c12165,18396,12294,18292,12318,18342c12342,18392,12232,18371,12218,18364c12146,18325,12105,18210,12072,18143c12003,18003,11931,17725,11781,17645c11735,17620,11732,17631,11711,17670c11687,17715,11758,17821,11775,17857c11787,17878,11799,17898,11811,17919c11869,17996,11930,18072,11999,18140c12043,18184,12117,18277,12117,18230c12117,18154,11996,17996,11963,17930c11919,17841,11748,17387,11761,17395c11829,17438,12120,18046,12064,18059c12041,18064,12010,17868,12008,17860c11953,17608,11926,16901,11856,17149c11832,17234,11848,17352,11842,17440c11834,17548,11780,17908,11789,17897c11941,17719,12038,17480,12190,17294c12266,17201,12210,17261,12162,17311c12053,17425,11955,17551,11856,17673c11732,17826,11548,18323,11489,18135c11484,18118,11511,18077,11531,18034c11658,17769,12154,17129,11960,17350c11819,17511,11688,17682,11554,17849c11518,17894,11449,18016,11389,18020c11378,18021,11354,17991,11333,17989c11328,17989,11324,17989,11319,17989em10439,17269c10418,17296,10395,17290,10378,17320c10264,17518,10131,18132,10162,17905c10179,17780,10314,17399,10288,17359c10276,17394,10271,17408,10263,17432c10217,17629,10080,18178,10159,17992c10177,17949,10180,17897,10193,17852c10214,17743,10308,17460,10241,17549c10178,17633,10075,18030,10112,18132c10119,18153,10139,18055,10145,18076c10171,18000,10195,17924,10218,17846c10209,17864,10209,17823,10201,17841c10181,17888,10072,18189,10143,18227c10168,18240,10157,18221,10190,18219c10270,18215,10369,18087,10439,18053c10580,17983,10758,17997,10913,17986c11084,17974,11244,18003,11411,18039c11533,18066,11652,18100,11767,18149c11911,18210,12085,18288,12190,18406c12216,18436,12238,18431,12226,18437c12096,18500,11689,18383,11545,18350c11522,18338,11513,18334,11498,18325c11477,18305,11377,18244,11425,18261c11578,18314,11731,18398,11879,18465c11900,18475,11948,18526,11938,18496c11931,18477,11817,18391,11842,18404c11971,18470,12246,18749,12156,18636c12064,18521,11935,18431,11825,18334c11756,18273,11586,18128,11565,18112c11706,18291,12162,18734,12058,18532c12046,18509,11988,18488,11971,18471c11883,18411,11795,18351,11705,18294c11592,18222,11479,18153,11363,18087c11354,18082,11175,17970,11162,18000c11149,18028,11295,18111,11307,18118c11450,18207,11609,18269,11764,18331c11782,18335,11918,18395,11839,18350c11602,18213,11327,18122,11069,18037c11061,18039,10930,18002,10994,18031c11144,18099,11317,18130,11473,18179c11543,18201,11615,18222,11683,18238c11669,18235,11664,18233,11655,18227c11534,18188,10845,18047,10854,18067c10891,18145,11280,18215,11375,18250c11098,18176,10293,18020,10568,18101c10691,18137,10828,18145,10955,18163c10933,18157,11016,18166,10994,18163c10769,18128,10243,18249,10350,18048c10353,18043,10429,18029,10437,18025c10599,17936,10703,17856,10803,17709c10749,17727,10693,17734,10638,17762c10548,17807,10363,18023,10386,17925c10395,17887,10524,17780,10551,17743c10570,17717,10676,17548,10649,17555c10629,17560,10595,17636,10582,17650c10511,17779,10444,17911,10378,18042c10415,17937,10548,17539,10529,17547c10294,17647,10274,18422,10179,18185c10102,17994,10287,17473,10367,17348c10353,17384,10347,17399,10339,17426c10244,17682,10165,17944,10073,18199c10064,18224,10075,18211,10064,18235c10065,18227,10066,18218,10067,18210c10082,18129,10097,18049,10115,17969c10177,17698,10553,17009,10347,17196c10202,17328,10146,17664,10087,17843c10068,17907,10049,17970,10031,18034c10040,18006,10028,18051,10036,18023c10056,17955,10076,17889,10095,17821c10166,17572,10466,16900,10341,17126c10233,17320,10113,17595,10039,17759c10192,17377,10371,17019,10630,16698c10597,16754,10562,16815,10526,16872c10392,17082,10252,17288,10109,17491c10125,17456,10142,17398,10165,17356c10375,16974,10691,16544,11092,16345c11107,16337,11180,16324,11159,16328c10960,16362,10795,16491,10624,16589c10582,16613,10679,16553,10666,16561c11066,16318,11533,15967,12016,15936c12072,15932,12126,15944,12181,15945c12164,15950,12208,15953,12190,15956c11872,16014,11600,16155,11316,16309c11252,16343,11188,16377,11125,16412c11213,16343,11298,16282,11400,16230c11529,16164,12049,15904,12195,16051c12207,16063,12245,16056,12232,16071c12133,16182,11611,16250,11450,16328c11411,16350,11372,16373,11333,16395c11371,16382,11371,16388,11408,16373c11680,16260,12030,15971,12341,16048c12351,16051,12475,16099,12461,16124c12455,16135,12360,16143,12349,16146c12167,16203,11967,16223,11781,16267c11812,16278,11739,16304,11772,16303c12052,16294,12325,16217,12607,16219c12643,16228,12675,16238,12710,16250c12713,16269,12802,16318,12755,16314c12720,16311,12678,16280,12646,16269c12437,16195,12244,16127,12024,16093c12008,16090,12004,16089,11994,16090c12134,16078,12270,16064,12411,16087c12701,16134,13023,16228,13296,16337c13437,16393,13789,16622,13637,16622c13615,16622,13533,16549,13514,16538c13372,16456,13233,16369,13094,16283c13058,16258,13021,16234,12985,16211c13020,16229,13032,16230,13066,16250c13147,16297,13222,16350,13298,16404c13401,16477,13495,16553,13584,16642c13662,16720,13731,16805,13800,16891c13849,16952,13895,17019,13942,17082c13862,16999,13783,16915,13696,16838c13569,16726,13420,16570,13268,16493c13255,16486,13271,16518,13259,16510c13312,16582,13359,16645,13424,16709c13467,16751,13837,17097,13903,17056c13918,17047,13885,17032,13872,17009c13768,16828,13582,16668,13450,16505c13486,16534,13533,16564,13570,16597c13819,16817,14049,17054,14270,17297c14279,17307,14297,17364,14273,17314c14247,17260,14213,17210,14181,17160c14117,17060,14047,16964,13979,16866c13993,16898,13965,16857,13982,16888c14069,17048,14156,17203,14225,17370c14204,17358,14154,17338,14122,17314c13856,17117,13599,16835,13296,16698c13240,16673,13204,16641,13189,16712c13150,16896,13426,17268,13508,17423c13540,17475,13573,17525,13606,17575c13573,17495,13541,17422,13489,17342c13277,17014,12974,16723,12685,16463c12678,16457,12670,16452,12663,16446c12711,16509,12756,16580,12811,16642c13044,16906,13315,17149,13598,17359c13623,17378,13649,17394,13674,17412c13673,17387,13678,17373,13676,17348c13665,17216,13607,16906,13732,16810c13812,16749,13897,16856,13948,16908c14154,17121,14290,17407,14424,17667c14444,17713,14463,17758,14483,17804c14375,17617,14219,17056,14189,17269c14151,17542,14130,18301,14304,18087c14341,18042,14327,17686,14385,17717c14402,17726,14395,17808,14405,17824c14421,17926,14436,18032,14449,18132c14298,18144,14144,18142,13993,18160c13787,18184,13553,18201,13352,18252c13126,18310,12901,18418,12682,18499c12601,18529,12523,18565,12442,18594c12407,18606,12394,18613,12358,18619c12362,18614,12365,18610,12369,18605c12500,18484,12628,18378,12780,18280c13064,18098,13442,17942,13783,17930c13821,17929,13855,17938,13892,17939c13875,17945,13930,17951,13912,17955c13520,18039,13181,18152,12820,18334c12755,18367,12689,18399,12624,18432c12815,18345,13011,18267,13198,18171c13307,18115,13433,18012,13553,17983c13553,17999,13550,18005,13536,18011c13370,18131,13201,18245,13024,18348c12979,18374,12336,18754,12318,18728c12313,18721,12382,18645,12386,18633c12438,18460,12382,18318,12209,18230c12180,18215,12146,18224,12122,18213c12112,18282,12085,18318,12100,18406c12118,18512,12169,18580,12215,18672c12254,18686,12298,18775,12299,18734c12301,18685,12245,18614,12223,18574c12198,18529,11955,18217,11940,18250c11910,18314,12142,18586,12178,18636c12208,18678,12301,18801,12271,18759c12242,18720,12214,18681,12184,18642c12045,18485,11909,18324,11772,18165c11872,18268,12134,18590,12299,18563c12374,18551,12325,18529,12377,18479c12460,18399,12494,18330,12610,18272c12941,18105,13353,18008,13718,17950c13888,17923,13975,17952,14125,18009c14116,18018,14220,18047,14167,18051c14107,18056,14045,18043,13984,18048c13762,18065,13119,18145,13340,18177c13535,18205,13739,18045,13937,18059c13951,18060,13965,18083,13973,18084c13953,18088,13952,18106,13931,18109c13770,18128,13608,18137,13447,18157c13409,18171,13292,18180,13332,18188c13362,18194,13392,18194,13424,18191c13464,18188,13744,18141,13744,18081c13744,18052,13648,18044,13634,18039c13528,17999,13398,17985,13287,17958c12953,17878,12544,17771,12232,17969c12196,17992,12068,18085,12080,18143c12088,18184,12163,18171,12190,18182c12366,18252,12606,18254,12794,18292c12831,18299,12840,18300,12862,18306c12782,18272,12702,18241,12618,18213c12388,18136,12162,18054,11935,17967c11875,17944,11518,17755,11456,17801c11423,17825,11464,17841,11484,17866c11602,18014,11926,18128,12027,18157c12016,18153,12005,18150,11994,18146c11920,18114,11211,17794,11193,17846c11176,17896,11233,17930,11263,17961c11413,18116,11649,18161,11851,18193c11826,18174,11826,18153,11800,18137c11587,18004,11316,17884,11067,17855c11067,17860,11067,17864,11067,17869c11182,17925,11274,17965,11408,17986c11440,17991,11817,18013,11803,17981c11783,17935,11655,17883,11615,17860c11525,17809,11429,17755,11333,17717c11301,17704,11230,17647,11237,17681c11242,17709,11327,17734,11347,17745c11397,17772,11447,17796,11498,17821em13699,20451c13707,20515,13712,20579,13718,20644c13731,20793,13741,20943,13760,21092c13772,21165,13775,21188,13786,21235c13788,21241,13803,21367,13828,21353c13852,21339,13840,21173,13839,21154c13833,20982,13847,20658,13755,20507c13718,20447,13732,20460,13718,20526c13671,20753,13739,21037,13766,21263c13782,21373,13765,21676,13833,21588c13867,21543,13855,21456,13856,21403c13860,21106,13817,20260,13828,20557c13844,20979,13871,21403,13934,21820c13944,21885,13963,22041,13982,21977c14124,21494,13916,20806,13934,20297c13949,20400,13957,20508,13962,20616c13979,21004,14006,21397,14085,21778c14098,21841,14113,21942,14153,21944c14165,21944,14140,21548,14139,21535c14116,21284,14088,21033,14069,20781c14056,20603,14048,20424,14038,20246c14105,20305,14054,20323,14060,20412c14071,20574,14118,21913,14281,21938c14338,21947,14327,21896,14332,21815c14360,21340,14273,20860,14284,20384c14286,20301,14293,20217,14298,20134c14311,20259,14319,20390,14326,20518c14342,20806,14366,21092,14402,21378c14431,21605,14458,21840,14522,22061c14541,22114,14538,22125,14564,22145c14582,22016,14588,21898,14578,21764c14550,21390,14499,21019,14452,20647c14420,20399,14393,20151,14365,19902c14358,19841,14359,19876,14357,19815c14369,20123,14392,20430,14419,20737c14441,20989,14467,21241,14494,21493c14504,21587,14577,21853,14528,21773c14480,21694,14478,21560,14458,21473c14402,21228,14339,20985,14284,20739c14233,20509,14185,20279,14116,20053c14112,20128,14108,20158,14116,20232c14167,20720,14246,21208,14329,21692c14364,21795,14348,21752,14340,21672c14302,21279,14216,20885,14147,20496c14136,20431,14060,19966,14069,20095c14084,20304,14120,20510,14153,20717c14227,21189,14362,22596,14424,22123c14431,22056,14432,22026,14421,21977c14333,21381,14163,20801,14021,20216c14011,20174,13986,19982,13993,20151c14001,20347,14043,20545,14071,20739c14121,21078,14134,21612,14312,21916c14337,21959,14316,21852,14304,21804c14277,21706,14266,21668,14251,21599c14152,21222,14069,20839,13962,20465c13934,20367,13935,20407,13937,20482c13949,20934,14046,21411,14147,21851c14158,21901,14152,21892,14189,21927c14166,21761,14134,21596,14102,21431c14052,21171,14027,20490,13842,20288c13799,20241,13824,20486,13825,20498c13851,20875,13866,21575,14097,21893c14140,21952,14062,21716,14055,21692c13970,21390,13876,21092,13783,20793c13773,20762,13689,20514,13685,20524c13656,20592,13713,20771,13724,20837c13761,21061,13801,21284,13842,21507c13881,21722,13996,22365,13973,22148c13968,22103,13957,22061,13948,22016c13866,21709,13797,21398,13721,21089c13673,20893,13662,20325,13570,20504c13534,20575,13586,20753,13595,20823c13645,21223,13711,21628,13808,22019c13812,22035,13887,22258,13884,22224c13878,22151,13848,22075,13830,22005c13703,21530,13625,20149,13410,20591c13386,20640,13419,20754,13427,20801c13480,21125,13526,21449,13595,21770c13611,21844,13623,21949,13662,22016c13660,22004,13659,21992,13657,21980c13616,21855,13586,21728,13548,21602c13470,21342,13397,21080,13318,20821c13318,20820,13271,20655,13273,20723c13275,20807,13303,20903,13318,20986c13360,21221,13400,21470,13486,21694c13490,21700,13493,21705,13497,21711c13485,21618,13470,21525,13450,21431c13391,21149,13341,20862,13268,20583c13263,20564,13262,20571,13256,20552c13278,20679,13362,21009,13326,20885c13315,20848,13305,20813,13293,20776c13276,20726,13261,20676,13248,20625c13239,20591,13209,20439,13214,20462c13260,20677,13304,20898,13318,21117c13330,21311,13304,21491,13254,21678c13246,21707,13249,21712,13231,21736c13231,21731,13231,21727,13231,21722em13287,20583c13287,20583,13299,20490,13312,20529c13434,20884,13420,21934,13212,21622c13045,21372,13225,20484,13206,20784c13201,20863,13203,20945,13203,21025c13202,21267,13255,21980,13181,21750c13166,21704,13175,21643,13175,21594c13175,21335,13347,20641,13189,20846c13138,20913,13141,21100,13128,21179c13083,21444,13008,22157,12979,21890c12961,21726,13094,21295,13030,21448c12985,21554,12910,22020,12887,22019c12853,22017,12926,21912,12895,21927c12750,21998,12740,22177,12646,22285c12619,22315,12579,22315,12559,22350c12546,22372,12543,22374,12534,22392c12540,22398,12545,22405,12551,22411c12603,22444,13185,22732,13198,22697c13204,22680,13196,22693,13181,22666c13068,22464,12450,22261,12607,22431c12910,22760,13464,22643,13836,22725c13839,22726,13913,22721,13900,22736c13821,22824,13531,22748,13444,22731c13325,22708,12925,22603,12929,22605c13345,22886,13941,22732,14374,22591c14465,22561,14554,22530,14648,22509c14871,22458,15040,22420,15211,22257c15415,22063,15618,21296,15513,21557c15385,21875,15373,22129,15088,22378c15033,22426,14963,22463,14911,22512c14893,22529,14848,22557,14872,22549c14949,22523,15028,22458,15088,22406c15146,22356,15196,22297,15250,22243c15476,21979,15711,21705,15877,21398c15900,21355,16012,20877,16006,20879c15983,20887,15976,20945,15967,20963c15832,21226,15388,21900,15656,21776c15811,21705,15904,21347,15961,21210c15999,21120,16036,21029,16073,20938c16100,20876,16123,20757,16171,20706c16217,20658,16160,20757,16152,20784c16065,21068,15885,21876,15931,21582c15966,21355,16173,20765,16040,20952c15856,21209,15783,22088,15651,21801c15625,21744,15721,21560,15737,21507c15797,21315,16042,20830,15903,20975c15613,21277,15266,22465,15320,22050c15346,21847,15547,21590,15648,21420c15737,21270,15827,21121,15922,20975c15928,20966,16057,20758,16006,20877c15863,21211,15618,21526,15418,21826c15389,21867,15105,22333,15037,22311c14988,22295,15034,22216,15046,22176c15084,22055,15686,21003,15824,21115c15870,21152,15848,21179,15824,21252c15788,21363,15175,22400,15119,22341c15086,22307,15146,22223,15163,22187c15199,22111,15643,21436,15732,21493c15762,21512,15703,21568,15667,21622c15614,21703,15175,22395,15088,22367c15047,22354,15073,22353,15088,22291c15175,21928,15965,21185,15721,21468c15631,21572,15008,22361,14909,22319c14852,22295,14870,22286,14895,22199c14933,22112,14948,22079,14979,22022c15023,21948,15685,21087,15704,21117c15721,21144,15520,21377,15505,21398c15280,21708,14742,22628,14883,22271c15047,21857,15563,20812,15676,21243c15702,21342,15302,21791,15247,21876c15104,22096,14804,22741,14816,22479c14823,22318,15650,21260,15754,21330c15781,21348,15637,21511,15634,21515c15407,21842,15141,22145,14869,22434c14847,22407,14771,22559,14799,22425c14838,22237,15691,21077,15760,21131c15977,21302,15407,21557,15231,21770c15145,21874,14842,22374,14693,22386c14691,22386,14842,22118,14850,22106c14876,22069,14902,22031,14928,21994c15010,21876,15592,20936,15746,20972c15824,20990,15655,21102,15606,21165c15495,21310,14735,22471,14578,22428c14518,22412,14617,22277,14629,22249c14792,21868,15103,21503,15379,21201c15428,21148,15667,20836,15757,20849c15825,20859,15698,21005,15687,21025c15608,21138,15578,21181,15525,21260c15450,21365,14497,22643,14452,22605c14414,22573,14439,22553,14477,22459c14549,22281,14676,22114,14777,21952c14919,21752,15060,21555,15214,21364c15348,21198,15489,21000,15665,20879c15661,20888,15657,20898,15653,20907c15512,21130,15366,21351,15214,21566c15161,21641,14632,22467,14533,22428c14487,22410,14585,22261,14595,22241c14678,22077,14783,21919,14886,21767c15084,21476,15507,20640,15583,20983c15599,21057,15445,21201,15410,21249c15320,21373,14498,22546,14374,22490c14322,22466,14397,22438,14385,22397c14619,21915,14914,21440,15298,21061c15348,21011,15460,20870,15460,20941c15460,21029,15346,21155,15303,21221c15237,21323,14391,22455,14360,22425c14330,22396,14353,22371,14396,22288c14694,21711,15689,20124,15597,20767c15569,20963,15246,21262,15133,21412c14905,21714,14676,22019,14421,22299c14466,22212,14512,22120,14567,22033c14885,21534,15664,20018,15617,20608c15610,20697,15491,20837,15446,20907c15133,21393,14578,22866,14430,22308c14408,22227,14563,22045,14598,21986c14679,21848,14709,21799,14769,21708c14905,21502,15043,21297,15186,21095c15286,20964,15382,20816,15499,20700c15536,20664,15572,20602,15536,20686c15344,21129,14826,21890,14430,22165c14354,22218,14364,22239,14385,22145c14526,21514,15260,19934,15469,20546c15486,20595,15368,20750,15348,20784c15064,21281,14590,22710,14360,22185c14346,22154,14416,22046,14419,22028c14533,21782,14663,21544,14802,21311c14984,21006,15184,20717,15407,20440c15416,20434,15551,20256,15569,20314c15612,20456,15247,20901,15180,21003c15098,21127,14425,22255,14259,22210c14206,22196,14296,22052,14304,22028c14511,21409,15079,19816,15376,20398c15405,20454,15179,20744,15155,20781c14779,21367,13987,23161,13928,22467c13920,22375,14024,22238,14066,22162c14366,21616,14712,21097,15071,20588c15146,20494,15309,20191,15301,20311c15298,20365,15250,20431,15219,20487c14937,20994,14481,21587,14169,21986c14364,21642,14566,21299,14780,20966c14831,20886,15099,20508,15088,20543c15027,20736,14865,20936,14763,21109c14590,21402,14360,21902,14074,22103c13971,22176,14060,22030,14077,21983c14329,21266,15266,19358,15334,20115c15343,20210,15140,20419,15096,20487c14803,20934,14506,21380,14217,21829c14151,21927,13979,22231,14018,22120c14107,21863,14334,21603,14477,21375c14662,21080,14902,20487,15191,20283c15268,20229,15178,20321,15161,20364c15046,20545,14939,20730,14827,20913c14634,21229,14436,21540,14231,21848c14219,21866,13976,22241,13942,22213c13915,22191,14113,21857,14122,21840c14299,21508,14485,21182,14693,20868c14719,20828,15232,20087,15281,20129c15318,20161,15187,20380,15177,20400c14901,20969,14132,22639,14346,22044c14513,21578,14797,21126,15054,20706c15071,20679,15213,20403,15264,20412c15330,20424,15227,20539,15203,20602c15100,20868,14962,21115,14825,21364c14816,21379,14591,21755,14573,21739c14528,21699,14694,21326,14707,21288c14860,20839,15414,19563,15211,19992c15031,20373,14832,20748,14629,21117c14515,21324,14329,21961,14276,21731c14262,21668,14376,21509,14399,21462c14621,21007,15369,19733,15046,20123c14958,20229,14891,20378,14825,20498c14569,20963,13973,22411,14043,21885c14057,21782,14114,21682,14155,21585c14364,21088,14699,19598,14833,20120c14847,20176,14798,20247,14785,20297c14694,20561,14592,20821,14491,21081c14386,21323,14252,22039,14153,21795c14152,21791,14173,21711,14192,21658c14423,21019,14821,19209,15085,19835c15100,19871,14997,20018,14984,20042c14746,20503,14679,21809,14309,21445c14283,21420,14371,21233,14377,21215c14556,20661,14817,20123,15130,19633c15145,19621,15248,19438,15253,19555c15261,19742,15095,20015,15021,20176c14978,20270,14475,21357,14371,21325c14322,21310,14348,21274,14368,21193c14536,20530,15198,18627,15169,19311c15160,19532,14978,19813,14889,20008c14723,20372,14530,20723,14332,21070c14302,21044,14261,21229,14273,21087c14298,20788,14499,20429,14620,20162c14761,19852,15151,18996,15074,19328c15006,19624,14775,19948,14645,20221c14561,20397,14534,20453,14483,20571c14400,20747,14228,21287,14225,21092c14220,20804,14495,20369,14606,20115c14684,19937,14940,19090,15147,19023c15157,19051,15154,19069,15135,19093c15029,19365,14922,19636,14802,19902c14703,20121,14375,21119,14122,21201c14063,21220,14150,21029,14155,21011c14365,20317,14979,18315,15040,19037c15049,19139,14967,19263,14928,19350c14709,19836,14454,20309,14192,20773c14169,20812,14145,20852,14122,20891c14116,20901,14028,21087,14027,21042c14021,20812,14322,20399,14413,20193c14577,19823,14749,19458,14939,19101c14901,19180,14898,19194,14858,19272c14570,19837,14304,20418,13990,20969c13992,20962,14041,20808,14057,20770c14327,20128,15240,18335,14934,18961c14650,19542,14206,21184,13912,20608c13897,20578,13935,20507,13959,20454c14185,19950,14469,18568,14760,19037c14809,19115,14326,19807,14281,19882c14155,20089,14024,20292,13889,20493c13881,20504,13721,20768,13744,20633c13776,20446,13959,20209,14052,20048c14163,19856,14470,19154,14707,19087c14772,19069,14746,19081,14724,19151c14585,19586,14173,20109,13867,20445c13867,20441,13867,20438,13867,20434c14018,20120,14196,19823,14405,19543c14418,19526,14488,19400,14525,19415c14550,19425,14374,19708,14368,19717c14311,19808,13925,20448,13797,20423c13765,20417,13878,20241,13878,20241c13934,20142,14414,19351,14533,19392c14573,19406,14505,19492,14491,19515c14291,19856,13706,20792,13738,20398c13745,20313,13895,20177,13945,20118c14004,20048,14442,19516,14553,19599c14605,19638,14532,19774,14519,19810c14451,19997,13998,20919,13786,20933c13739,20936,13804,20868,13822,20835c14010,20505,14248,20197,14486,19902c14539,19862,14630,19721,14629,19787c14627,19912,14509,20079,14452,20182c14232,20583,13982,20969,13704,21333c13684,21350,13598,21506,13584,21420c13548,21198,13913,20716,14012,20535c14188,20216,14380,19907,14567,19594c14377,19876,14112,20416,13805,20577c13737,20613,13750,20639,13766,20552c13827,20232,14548,19641,14312,19866c14232,19943,13603,20619,13525,20571c13499,20555,13573,20464,13578,20456c13701,20270,14154,19854,14018,20031c13862,20235,13402,20773,13450,20521c13461,20462,13579,20382,13618,20342c13670,20288,13915,20061,13858,20106c13739,20200,13633,20300,13500,20375c13483,20384,13389,20458,13385,20412c13379,20350,13715,20208,13704,20216c13668,20244,13620,20268,13581,20291c13460,20363,13091,20532,13217,20470c13261,20448,13306,20430,13352,20412c13536,20338,13708,20277,13878,20171c13899,20158,14038,20062,14018,20098c13920,20279,13371,20455,13492,20288c13658,20060,14112,19861,14346,19686c14317,19713,14304,19720,14276,19748c13889,20136,13544,20558,13130,20919c13138,20901,13130,20897,13139,20879c13174,20809,13210,20738,13245,20667c13256,20644,13333,20478,13338,20521c13350,20621,13218,21077,13220,21075c13431,20867,13651,20026,13606,20319c13537,20765,13097,22002,13133,21552c13147,21383,13591,20563,13651,20588c13661,20592,13363,21253,13346,21291c13243,21518,13035,22208,13016,21960c13010,21878,13092,21769,13122,21700c13175,21577,13640,20468,13760,20487c13784,20491,13693,20692,13693,20692c13644,20813,13626,20860,13592,20944c13396,21396,12946,22766,12954,22274c12955,22235,12986,22145,13007,22089c13023,22054,13039,22018,13055,21983c13148,21774,13247,21566,13354,21364c13455,21173,13561,20982,13674,20798c13681,20786,13769,20620,13774,20661c13801,20894,13303,21472,13184,21661c13042,21880,12755,22543,12719,22285c12711,22230,12767,22161,12794,22114c12967,21813,13325,21005,13385,21347c13393,21393,13249,21579,13226,21619c13087,21860,12720,22602,12800,22336c12818,22277,12858,22218,12887,22165c13052,21857,13296,20997,13472,21299c13492,21334,13426,21410,13405,21448c13196,21818,12536,22813,12783,22467c12857,22363,12918,22249,12985,22140c13063,22013,13508,21164,13676,21179c13719,21183,13640,21254,13637,21297c13551,21460,13166,22371,12976,22383c12945,22385,12979,22359,12990,22319c13107,21915,13510,20879,13676,21266c13694,21308,13594,21452,13578,21484c13426,21796,12899,22629,13136,22375c13269,22233,13902,20996,13906,21000c13960,21054,13616,21742,13587,21809c13489,22032,13268,22702,13265,22459c13264,22380,13330,22276,13354,22201c13366,22162,13379,22123,13391,22084em13391,22703c13595,22706,13800,22714,14004,22717c14097,22718,14363,22764,14284,22714c14250,22693,14169,22705,14133,22703c13802,22687,12811,22643,13142,22649c13255,22651,13369,22664,13483,22666c13855,22672,14227,22678,14598,22658c14654,22646,14775,22647,14645,22633c14298,22597,13926,22645,13576,22641c13568,22641,13384,22631,13427,22633c13548,22640,13670,22648,13791,22655c13983,22666,14176,22675,14368,22683c14490,22688,14613,22685,14735,22694c14837,22702,14753,22698,14704,22705c14535,22728,14365,22742,14195,22759c14083,22770,13969,22786,13856,22789c13830,22790,13851,22784,13825,22784c13960,22780,14093,22771,14228,22764c14358,22757,14488,22762,14617,22750c14636,22748,14785,22744,14685,22725c14498,22688,14278,22718,14088,22711c13915,22704,13742,22693,13570,22680c13557,22678,13544,22677,13531,22675c13624,22673,13720,22670,13814,22669c14009,22667,14204,22659,14399,22652c14417,22651,14871,22614,14867,22602c14854,22561,14551,22580,14531,22579c14006,22566,13483,22520,12962,22456c12937,22453,12646,22414,12685,22423c12846,22460,13022,22462,13186,22476c13580,22510,13973,22527,14368,22521c14387,22520,14641,22509,14589,22507c14139,22489,13693,22501,13242,22462c13026,22444,12408,22285,12598,22389c12777,22487,13070,22478,13265,22507c13672,22568,14082,22615,14494,22621c14628,22623,14614,22619,14486,22616c14444,22615,14402,22614,14360,22613c13896,22609,13429,22589,12968,22540c12880,22531,12671,22503,12755,22532c12877,22574,13023,22591,13150,22610c13385,22645,13621,22670,13858,22686c13988,22695,14118,22696,14248,22697c14304,22696,14434,22690,14379,22683c14245,22665,14103,22678,13968,22672c13644,22658,13319,22622,12999,22568c12994,22567,12680,22492,12682,22490c12722,22457,12948,22502,12990,22504c13293,22515,13599,22526,13903,22526c14097,22526,14292,22521,14486,22515c14422,22504,14402,22502,14337,22498c14085,22483,13835,22454,13584,22425c13337,22397,13091,22364,12845,22327c12777,22317,12603,22293,12671,22299c12908,22321,13144,22354,13382,22372c13649,22392,13918,22409,14186,22411c14238,22410,14291,22410,14343,22409c14451,22409,14762,22455,14668,22400c14614,22368,14406,22400,14351,22400c13959,22398,13568,22366,13178,22327c13106,22320,12731,22263,12772,22266c13195,22298,13616,22319,14041,22316c14199,22315,14356,22306,14514,22299c14534,22297,14781,22295,14645,22274c14488,22250,14303,22285,14144,22283c13775,22278,13408,22251,13041,22213c12972,22203,12823,22187,12892,22185c13041,22180,13194,22200,13343,22201c13794,22205,15144,22158,14693,22145c14553,22141,14410,22157,14270,22159c14002,22163,13733,22156,13466,22134c13297,22120,13128,22104,12960,22081c13049,22072,13058,22085,13147,22089c13318,22097,14555,22219,14629,22064c14642,22037,14466,22039,14458,22039c14099,22024,13741,22008,13382,21986c13333,21983,13283,21980,13234,21977c13208,21975,12984,21952,13007,21958c13240,22022,13514,22004,13752,22008c14019,22013,14512,22085,14760,21952c14809,21925,14701,21926,14645,21924c14210,21910,13774,21926,13338,21910c13304,21907,13271,21905,13237,21902c13214,21899,13068,21891,13192,21896c13599,21913,14008,21918,14413,21868c14499,21857,14741,21856,14665,21815c14606,21784,14504,21799,14441,21798c14098,21791,13512,21879,13195,21734c13186,21730,13356,21739,13382,21739c13672,21744,13967,21742,14256,21711c14263,21710,14555,21669,14550,21658c14529,21613,14277,21637,14248,21636c13976,21631,13705,21608,13433,21591c13394,21589,13354,21587,13315,21585c13246,21573,13127,21565,13279,21571c13507,21580,13733,21595,13962,21594c14122,21593,14289,21591,14447,21568c14494,21562,14502,21563,14528,21552c14425,21542,14322,21538,14217,21535c13896,21527,13432,21573,13128,21451c13054,21421,13256,21448,13279,21448c13622,21452,14059,21505,14391,21406c14463,21385,14434,21392,14377,21381c14179,21342,13947,21357,13746,21347c13578,21338,13410,21333,13242,21319c13221,21316,13199,21314,13178,21311c13238,21311,13241,21310,13301,21311c13458,21314,13615,21313,13772,21313c13945,21313,14357,21448,14290,21288c14272,21246,14047,21254,14018,21252c13771,21232,13508,21221,13265,21168c13147,21142,13194,21155,13270,21145c13415,21148,13562,21149,13707,21148c13934,21147,14159,21138,14385,21123c14353,21082,14402,21100,14351,21092c14165,21063,13974,21063,13788,21031c13658,21008,13515,20980,13391,20933c13327,20909,13305,20905,13377,20891c13471,20873,14142,20843,14119,20821c14073,20779,13891,20773,13833,20756c13782,20741,13508,20683,13503,20605c13499,20534,13676,20542,13710,20540c13868,20529,14025,20527,14183,20512em15102,19986c15068,19922,15060,19895,15009,19843c15077,19961,15144,20078,15217,20193c15331,20371,15449,20545,15575,20714c15637,20797,15783,21035,15757,20935c15717,20779,15558,20598,15477,20462c15295,20157,15101,19857,14937,19541c14900,19469,14847,19371,14934,19501c15041,19662,15148,19824,15253,19986c15425,20250,15594,20519,15782,20773c15786,20778,15789,20782,15793,20787c15704,20613,15602,20446,15502,20277c15341,20005,15190,19727,15026,19457c15020,19448,14891,19203,14895,19289c14907,19546,15152,19876,15273,20090c15375,20271,15485,20444,15600,20616c15643,20680,15756,20878,15735,20804c15711,20719,15636,20625,15595,20549c15466,20309,15344,20064,15233,19815c15203,19748,15062,19419,15060,19451c15082,19529,15092,19562,15113,19616c15188,19800,15264,19984,15354,20162c15414,20280,15585,20708,15726,20759c15772,20775,15727,20687,15718,20664c15637,20453,15524,20247,15424,20045c15348,19896,15324,19851,15275,19753c15268,19738,15106,19405,15155,19555c15214,19736,15312,19905,15390,20078c15492,20304,15580,20535,15673,20765c15717,20874,15829,21211,15793,21098c15776,21050,15768,21027,15760,20991c15703,20803,15637,20619,15569,20434c15431,20057,15341,18979,15149,19331c15156,19396,15161,19425,15172,19471c15232,19731,15308,19983,15404,20232c15430,20300,15643,20891,15749,20879c15810,20872,15793,20841,15785,20762c15767,20585,15708,20407,15656,20238c15551,19897,15445,19558,15334,19219c15326,19193,15317,19166,15309,19140c15308,19147,15332,19331,15348,19392c15416,19659,15504,19922,15595,20182c15678,20420,15780,20648,15880,20879c15894,20913,15908,20946,15922,20980c15983,21068,16001,21100,15964,20966c15913,20782,15834,20604,15763,20428c15650,20147,15544,19865,15435,19583c15368,19410,15317,19175,15219,19017c15146,18900,15196,19158,15197,19163c15234,19398,15307,19630,15385,19854c15510,20211,15662,20566,15877,20879c15929,20885,15938,20950,15928,20835c15899,20490,15639,20104,15505,19793c15415,19584,15320,19378,15225,19171c15145,18997,15210,19191,15222,19235c15372,19632,15548,20018,15749,20392c15790,20469,15879,20707,15964,20753c16024,20786,15962,20631,15950,20591c15889,20393,15814,20199,15746,20003c15650,19726,15552,19448,15466,19168c15505,19300,15547,19430,15592,19560c15688,19835,15783,20112,15883,20386c15931,20517,16056,20917,16023,20781c15998,20677,15954,20576,15917,20476c15776,20092,15664,19495,15415,19168c15397,19128,15392,19120,15404,19185c15448,19345,15508,19498,15569,19653c15660,19883,15758,20108,15866,20330c15920,20442,15972,20553,16043,20655c16047,20657,16050,20659,16054,20661c16042,20594,16026,20535,16001,20470c15940,20310,15859,20156,15788,20000c15642,19682,15082,18970,15429,19017c15496,19026,15568,19278,15586,19322c15700,19597,15820,19869,15928,20146c15946,20193,15940,20158,15953,20207c15902,20097,15859,19984,15813,19871c15767,19759,15723,19646,15676,19535c15671,19521,15576,19250,15625,19392c15692,19584,15785,19766,15866,19952c15923,20083,16158,20556,16157,20552c16141,20431,16080,20305,16043,20190c15977,19982,15940,19755,15861,19552c15842,19504,15874,19598,15889,19647c15927,19774,15973,19896,16026,20017c16085,20152,16163,20274,16250,20392c16233,20346,16233,20342,16208,20300c16060,20052,15934,19793,15816,19529c15787,19464,15772,19413,15779,19513c15801,19816,16132,20602,15919,20386c15840,20306,15788,20125,15732,20028em14889,18868c14856,18845,14685,18726,14693,18740c14744,18835,14952,18982,14995,19023c14962,18984,14676,18622,14634,18656c14624,18664,14683,18754,14687,18762c14720,18825,14867,19062,14962,19039c15020,19025,14919,18979,14931,18966c14865,18910,14555,18642,14556,18642c14731,18629,15042,18962,15158,19065c15241,19138,15320,19216,15401,19291c15355,19242,15309,19191,15261,19143c15139,19019,15009,18903,14889,18776c14826,18709,14770,18634,14710,18566c14745,18580,14752,18567,14785,18586c15049,18735,15305,18935,15541,19123c15713,19260,15849,19390,15967,19569c15934,19549,15891,19535,15855,19507c15739,19419,15632,19317,15527,19216c15397,19090,15271,18960,15144,18832c15187,18879,15198,18892,15242,18938c15532,19242,15817,19565,15981,19958c15974,19947,15966,19935,15959,19924c15846,19717,15561,19159,15667,19370c15838,19710,15947,20085,16057,20448c16009,20375,15959,20301,15911,20227c15634,19800,15376,19353,15091,18936c15098,19000,15094,19070,15116,19146c15166,19319,15259,19484,15348,19639c15513,19926,16019,20727,15841,20448c15692,20215,15562,19968,15446,19717c15390,19595,15343,19473,15298,19347c15296,19340,15294,19332,15292,19325c15321,19393,15357,19467,15385,19538c15473,19764,15564,19993,15631,20227c15715,20520,15759,20800,15723,21092c15665,21019,15609,20957,15561,20857c15348,20409,15191,19932,15035,19462c15189,19722,15348,19978,15511,20232c15645,20441,15784,20648,15922,20854c15798,20561,15595,20239,15623,19908c15626,19870,15647,19756,15715,19796c15798,19846,15794,20020,15810,20101c15855,20333,15875,20570,15905,20804c15907,20833,15951,21060,15908,20986c15788,20779,15793,20395,15760,20162c15755,20130,15751,20099,15746,20067c15737,20021,15727,19975,15718,19930c15746,20233,15805,20525,15880,20821c15893,20873,15940,21143,15973,21073c16089,20827,15892,20473,16076,20221c16101,20221,16110,20223,16115,20246c16127,20480,16091,20676,16026,20902c16017,20935,15908,21202,15953,21229c15978,21244,15964,21253,15989,21218c16016,21180,16033,21023,16029,21047c15979,21338,15849,21548,15679,21784c15611,21879,15570,21937,15499,22030c15592,21840,15692,21662,15813,21487c15904,21354,15999,21224,16101,21101c16076,21151,16055,21206,16026,21257c15901,21477,15794,21728,15651,21935c15512,22136,15262,22283,15057,22411c14990,22453,14920,22487,14850,22523c14870,22504,14789,22543,14813,22529c15126,22354,15396,22122,15637,21854c15819,21652,15966,21430,16065,21176c16143,20974,16186,20767,16188,20552c16186,20518,16186,20509,16183,20487c16172,20507,16167,20429,16163,20451c16135,20615,16127,20778,16076,20938c15977,21250,15819,21544,15651,21823c15506,22064,15357,22365,15121,22532c14916,22676,14648,22598,14427,22535c14094,22440,13809,22297,13573,22039c13514,21974,13258,21705,13324,21594c13364,21527,13432,21575,13489,21596c13682,21666,13859,21844,14021,21966c14052,21991,14060,21998,14080,22014c14061,21982,14098,22010,14074,21983c13953,21848,13775,21724,13609,21652c13603,21650,13495,21595,13489,21627c13478,21684,13584,21754,13615,21784c13685,21851,13996,22040,13973,22016c13946,21988,13900,21965,13870,21941c13794,21881,13579,21653,13466,21694c13373,21727,13397,21853,13441,21916c13459,21941,13498,21921,13508,21932c13645,21818,13741,21702,13850,21554c14114,21197,14309,20836,14413,20400c14508,20001,14564,19571,14612,19163c14617,19116,14613,19071,14617,19025c14623,18962,14625,18928,14645,18866c14656,18832,14794,18550,14710,18516c14696,18510,14710,18465,14696,18527c14687,18566,14697,18616,14693,18656c14682,18869,14664,19074,14603,19280c14573,19380,14523,19470,14480,19557c14486,19511,14485,19458,14494,19409c14543,19158,14770,18513,14651,18740c14613,18813,14586,18896,14553,18972c14475,19151,14388,19322,14295,19493c14288,19504,14191,19659,14211,19608c14291,19406,14599,18900,14514,19101c14486,19167,14448,19230,14416,19294c14336,19454,14254,19608,14164,19762c14134,19797,14067,19915,14080,19871c14091,19833,14120,19805,14141,19770c14224,19628,14373,19207,14393,19370c14414,19545,14241,19842,14178,20006c14304,19765,14436,19528,14567,19289c14614,19203,14711,18889,14794,18838c14803,18833,14777,18876,14780,18919c14793,19092,14840,19230,14911,19387c14939,19370,14964,19484,14959,19451c14927,19220,14817,18991,14738,18773c14765,18813,14764,18813,14791,18852c14827,18903,15096,19309,15172,19272c15223,19247,15199,19210,15197,19154c15189,18974,15063,18767,14993,18605c15042,18659,15096,18711,15144,18768c15387,19056,15681,19374,15805,19737c15807,19755,15807,19759,15807,19770c15780,19738,15749,19703,15721,19669c15499,19404,15080,19117,14937,18804c14921,18769,14916,18703,14897,18684c14883,18670,14861,18667,14847,18656c14820,18636,14787,18637,14760,18622c14788,18638,14819,18661,14850,18678c15113,18823,15346,19005,15572,19202c15804,19405,16049,19631,16186,19913c16250,20044,16250,20162,16253,20302c16234,20329,16240,20403,16228,20386c16170,20304,16152,20143,16099,20048c15961,19799,15785,19576,15603,19359c15596,19362,15517,19257,15564,19322c15907,19795,16186,20179,16289,20765c16292,20779,16295,20793,16298,20807c16285,20779,16288,20825,16278,20795c16178,20509,16080,20227,15942,19958c15936,19987,15915,20039,15911,20081c15901,20192,15908,20305,15908,20417c15909,20724,16048,21537,15824,21327c15793,21297,15798,21223,15793,21185c15774,21024,15807,20863,15833,20706c15836,20743,15845,20694,15844,20731c15834,20985,15682,21694,15802,21470c15910,21268,15929,20614,15936,20843c15938,20898,15914,20951,15908,21005c15792,21439,15610,21855,15317,22201c15257,22272,15192,22319,15124,22375c15132,22347,15110,22328,15124,22302c15198,22160,15606,21938,15452,21983c15407,21996,15362,22027,15323,22053c15104,22198,14791,22608,14491,22507c14311,22446,14401,22234,14430,22112em9706,20162c9746,20256,9787,20349,9829,20442c9952,20715,10086,21553,10182,21269c10199,21219,10145,21109,10131,21067c9995,20657,9601,19507,9652,19936c9674,20121,9782,20311,9849,20482c9941,20715,10040,20943,10145,21171c10198,21287,10254,21488,10347,21582c10391,21626,10345,21507,10325,21448c10210,21112,10036,20792,9877,20476c9785,20294,9683,20116,9574,19944c9540,19891,9510,19809,9487,19874c9494,19893,9500,19911,9507,19930c9571,20105,9643,20275,9720,20445c9844,20718,9974,20988,10109,21255c10151,21338,10330,21804,10445,21826c10502,21837,10432,21671,10425,21650c10265,21167,10017,20693,9762,20255c9750,20234,9565,19891,9524,19902c9473,19916,9542,20060,9554,20092c9735,20561,9969,21014,10190,21465c10231,21548,10315,21825,10403,21876c10455,21906,10407,21845,10411,21806c10284,21375,10123,20955,9980,20529c9889,20259,9802,19987,9720,19714c9687,19652,9678,19606,9697,19717c9729,19900,9801,20083,9860,20258c9983,20624,10121,20986,10271,21342c10346,21519,10517,22052,10518,21860c10519,21778,10454,21675,10423,21605c10280,21285,10112,20975,9969,20655c9852,20394,9767,20007,9594,19779c9544,19712,9567,19779,9574,19829c9597,20000,9663,20176,9714,20339c9806,20633,9909,20925,10017,21213c10115,21474,10212,22207,10361,21972c10393,21921,10322,21782,10302,21731c10148,21337,9954,20960,9793,20569c9683,20301,9576,20030,9482,19756c9452,19686,9443,19659,9468,19753c9528,19978,9614,20200,9697,20417c9809,20713,9927,21006,10045,21299c10128,21506,10218,21710,10311,21913c10384,22072,10360,21981,10316,21879c10028,21207,9737,20551,9526,19849c9488,19724,9474,19670,9524,19829c9634,20182,9783,20520,9927,20860c10033,21110,10144,21356,10260,21602c10265,21613,10401,21941,10372,21781c10297,21370,10011,20929,9863,20538c9844,20487,9609,19709,9566,19714c9566,19764,9567,19789,9574,19826c9604,20031,9654,20222,9720,20420c9849,20805,10091,21760,10451,22002c10529,22055,10444,21936,10425,21893c10223,21442,9965,21010,9739,20571c9638,20375,9545,20170,9428,19983c9416,19967,9404,19952,9392,19936c9392,19977,9387,20070,9406,20137c9462,20337,9549,20523,9638,20711c9695,20831,10193,21964,10322,21949c10354,21945,10268,21779,10257,21753c10153,21521,10045,21292,9949,21056c9849,20810,9762,20559,9666,20311c9661,20298,9589,20063,9549,20076c9491,20095,9595,20505,9602,20532c9671,20786,9772,21030,9874,21271c9891,21311,10224,22024,10266,21997c10316,21964,10227,21790,10213,21753c9978,21152,9835,20403,9543,19840c9505,19767,9559,19946,9560,19952c9614,20244,9708,20525,9807,20804c9931,21151,10058,21493,10238,21815c10287,21902,10389,22143,10414,22047c10437,21960,10320,21780,10288,21711c10133,21382,9977,21058,9849,20717c9829,20663,9634,19958,9580,19952c9539,19948,9572,20016,9560,20042c9580,20213,9613,20377,9661,20543c9738,20810,9839,21076,9952,21330c9967,21364,10298,22032,10336,22005c10380,21974,10303,21827,10288,21792c10190,21567,10070,21352,9963,21131c9791,20777,9632,20417,9482,20053c9443,19977,9406,19844,9428,20017c9451,20199,9507,20378,9560,20552c9713,21050,9896,21695,10238,22103c10309,22188,10299,22135,10274,22058c10107,21550,9790,21067,9574,20577c9511,20434,9455,20165,9350,20045c9288,19975,9360,20183,9370,20218c9429,20415,9497,20608,9574,20798c9717,21151,9908,21876,10207,22131c10257,22173,10189,22043,10162,21983c10067,21773,9961,21567,9868,21356c9761,21114,9661,20867,9580,20616c9545,20508,9516,20398,9487,20288c9481,20257,9477,20244,9470,20213c9522,20443,9585,20669,9666,20891c9808,21281,10218,22422,10190,22008c10182,21890,10075,21738,10025,21638c9761,21108,9493,20581,9241,20045c9205,19968,9191,19934,9207,20034c9255,20336,9403,20648,9515,20930c9625,21208,9838,22004,10120,22165c10197,22209,10070,22003,10056,21977c9947,21770,9843,21562,9745,21350c9606,21049,9492,20736,9400,20417c9370,20314,9366,20025,9305,20112c9256,20183,9393,20478,9412,20538c9543,20942,9719,21332,9910,21711c9937,21765,10165,22292,10252,22280c10269,22278,10100,21950,10098,21946c9781,21372,9457,20805,9168,20216c9126,20134,9109,20097,9064,20017c9235,20429,9423,20833,9622,21232c9743,21474,9945,22144,10196,22288c10255,22322,10131,22104,10131,22103c9836,21517,9544,20573,9104,20095c9066,20054,9140,20227,9143,20235c9238,20504,9354,20765,9470,21025c9602,21319,9770,21910,10039,22114c10129,22183,10069,22098,10042,22033c9776,21394,9404,20788,9109,20160c9084,20106,9104,20121,9053,20090c9099,20238,9145,20384,9199,20529c9253,20676,10044,22379,10098,22339c10125,22319,10083,22247,10039,22165c9877,21863,9705,21566,9546,21263c9407,20998,9278,20727,9162,20451c9114,20338,9076,20131,8997,20034c8949,19976,9027,20163,9034,20185c9190,20673,9385,21154,9613,21613c9655,21698,9873,22244,10000,22252c10094,22258,9942,22077,9899,21994c9626,21467,9324,20956,9056,20426c8988,20291,8930,20110,8843,19986c8783,19901,8858,20079,8863,20095c8923,20289,9006,20481,9087,20667c9319,21198,9763,22763,9896,22199c9910,22141,9831,22036,9807,21991c9696,21780,9569,21578,9451,21370c9222,20966,9000,20537,8846,20098c8838,20071,8829,20044,8821,20017c8877,20083,8852,20090,8882,20171c9062,20663,9345,21894,9807,22190c9871,22231,9770,22047,9770,22047c9600,21683,9385,21340,9210,20977c9048,20641,8723,19661,8804,20025c8937,20621,9230,21215,9507,21753c9566,21867,9726,22302,9868,22350c9939,22374,9848,22197,9843,22185c9825,22147,9808,22108,9790,22070c9608,21699,9408,21338,9252,20955c9136,20671,9064,20382,8972,20092c8942,19996,8957,20073,8966,20120c9003,20318,9567,21992,9723,21941c9756,21930,9672,21762,9664,21745c9418,21205,9140,20684,8908,20137c8897,20108,8795,19824,8812,19874c8990,20408,9223,20926,9465,21434c9546,21604,9626,21775,9709,21944c9754,22036,9748,22016,9709,21938c9553,21625,9366,21327,9204,21017c9047,20716,8935,20349,8748,20067c8669,19947,8766,20208,8773,20227c8918,20650,9125,21059,9339,21451c9358,21486,9490,21777,9546,21773c9563,21772,9446,21489,9445,21487c9260,21079,9085,19946,8812,20302c8774,20351,8882,20535,8899,20574c9108,21051,9365,21520,9638,21963c9668,22012,9693,22032,9737,22070c9692,21956,9645,21845,9588,21736c9323,21231,9086,20715,8838,20202c8802,20128,8794,20121,8826,20204c9013,20695,9264,21169,9515,21630c9517,21633,9653,21871,9683,21846c9716,21818,9636,21646,9627,21622c9478,21239,9266,20881,9101,20504c9046,20378,8887,19997,8950,20120c9004,20226,9042,20347,9090,20456c9233,20781,9436,21623,9728,21832c9787,21874,9702,21713,9692,21689c9526,21295,9317,20917,9132,20532c9079,20421,8977,20079,8966,20202c8961,20255,9016,20340,9036,20386c9117,20571,9427,21562,9619,21610c9669,21622,9631,21593,9644,21554c9644,21541,9644,21528,9644,21515e" stroked="t" o:allowincell="f" style="position:absolute;margin-left:157.25pt;margin-top:7.2pt;width:214.7pt;height:194.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78330</wp:posOffset>
                </wp:positionH>
                <wp:positionV relativeFrom="paragraph">
                  <wp:posOffset>1500505</wp:posOffset>
                </wp:positionV>
                <wp:extent cx="598170" cy="1075055"/>
                <wp:effectExtent l="6350" t="6350" r="8890" b="9525"/>
                <wp:wrapNone/>
                <wp:docPr id="3" name=""/>
                <a:graphic xmlns:a="http://schemas.openxmlformats.org/drawingml/2006/main">
                  <a:graphicData uri="http://schemas.microsoft.com/office/word/2010/wordprocessingShape">
                    <wps:wsp>
                      <wps:cNvSpPr/>
                      <wps:spPr>
                        <a:xfrm>
                          <a:off x="0" y="0"/>
                          <a:ext cx="598320" cy="1074960"/>
                        </a:xfrm>
                        <a:custGeom>
                          <a:avLst/>
                          <a:gdLst/>
                          <a:ahLst/>
                          <a:rect l="l" t="t" r="r" b="b"/>
                          <a:pathLst>
                            <a:path w="1662" h="2986">
                              <a:moveTo>
                                <a:pt x="8771" y="19966"/>
                              </a:moveTo>
                              <a:cubicBezTo>
                                <a:pt x="8768" y="19956"/>
                                <a:pt x="8755" y="19869"/>
                                <a:pt x="8749" y="19865"/>
                              </a:cubicBezTo>
                              <a:cubicBezTo>
                                <a:pt x="8729" y="19853"/>
                                <a:pt x="8736" y="19932"/>
                                <a:pt x="8735" y="19966"/>
                              </a:cubicBezTo>
                              <a:cubicBezTo>
                                <a:pt x="8732" y="20098"/>
                                <a:pt x="8731" y="20232"/>
                                <a:pt x="8732" y="20364"/>
                              </a:cubicBezTo>
                              <a:cubicBezTo>
                                <a:pt x="8735" y="20494"/>
                                <a:pt x="8736" y="20537"/>
                                <a:pt x="8735" y="20624"/>
                              </a:cubicBezTo>
                              <a:cubicBezTo>
                                <a:pt x="8736" y="20661"/>
                                <a:pt x="8721" y="21127"/>
                                <a:pt x="8763" y="21136"/>
                              </a:cubicBezTo>
                              <a:cubicBezTo>
                                <a:pt x="8789" y="21141"/>
                                <a:pt x="8783" y="21049"/>
                                <a:pt x="8785" y="21008"/>
                              </a:cubicBezTo>
                              <a:cubicBezTo>
                                <a:pt x="8796" y="20771"/>
                                <a:pt x="8738" y="20515"/>
                                <a:pt x="8699" y="20282"/>
                              </a:cubicBezTo>
                              <a:cubicBezTo>
                                <a:pt x="8692" y="20240"/>
                                <a:pt x="8669" y="19922"/>
                                <a:pt x="8617" y="19902"/>
                              </a:cubicBezTo>
                              <a:cubicBezTo>
                                <a:pt x="8581" y="19888"/>
                                <a:pt x="8607" y="19894"/>
                                <a:pt x="8581" y="19927"/>
                              </a:cubicBezTo>
                              <a:cubicBezTo>
                                <a:pt x="8471" y="20068"/>
                                <a:pt x="8553" y="20519"/>
                                <a:pt x="8567" y="20674"/>
                              </a:cubicBezTo>
                              <a:cubicBezTo>
                                <a:pt x="8589" y="20916"/>
                                <a:pt x="8613" y="21176"/>
                                <a:pt x="8710" y="21400"/>
                              </a:cubicBezTo>
                              <a:cubicBezTo>
                                <a:pt x="8716" y="21407"/>
                                <a:pt x="8721" y="21415"/>
                                <a:pt x="8727" y="21422"/>
                              </a:cubicBezTo>
                              <a:cubicBezTo>
                                <a:pt x="8735" y="21379"/>
                                <a:pt x="8751" y="21325"/>
                                <a:pt x="8752" y="21268"/>
                              </a:cubicBezTo>
                              <a:cubicBezTo>
                                <a:pt x="8757" y="21015"/>
                                <a:pt x="8695" y="20746"/>
                                <a:pt x="8654" y="20498"/>
                              </a:cubicBezTo>
                              <a:cubicBezTo>
                                <a:pt x="8649" y="20469"/>
                                <a:pt x="8592" y="20043"/>
                                <a:pt x="8561" y="20044"/>
                              </a:cubicBezTo>
                              <a:cubicBezTo>
                                <a:pt x="8524" y="20045"/>
                                <a:pt x="8524" y="20055"/>
                                <a:pt x="8514" y="20112"/>
                              </a:cubicBezTo>
                              <a:cubicBezTo>
                                <a:pt x="8469" y="20359"/>
                                <a:pt x="8450" y="20821"/>
                                <a:pt x="8573" y="21050"/>
                              </a:cubicBezTo>
                              <a:cubicBezTo>
                                <a:pt x="8604" y="21109"/>
                                <a:pt x="8602" y="21082"/>
                                <a:pt x="8606" y="21027"/>
                              </a:cubicBezTo>
                              <a:cubicBezTo>
                                <a:pt x="8622" y="20822"/>
                                <a:pt x="8561" y="20560"/>
                                <a:pt x="8505" y="20364"/>
                              </a:cubicBezTo>
                              <a:cubicBezTo>
                                <a:pt x="8504" y="20361"/>
                                <a:pt x="8473" y="20254"/>
                                <a:pt x="8455" y="20277"/>
                              </a:cubicBezTo>
                              <a:cubicBezTo>
                                <a:pt x="8422" y="20317"/>
                                <a:pt x="8455" y="20439"/>
                                <a:pt x="8458" y="20481"/>
                              </a:cubicBezTo>
                              <a:cubicBezTo>
                                <a:pt x="8470" y="20561"/>
                                <a:pt x="8602" y="21424"/>
                                <a:pt x="8676" y="21422"/>
                              </a:cubicBezTo>
                              <a:cubicBezTo>
                                <a:pt x="8694" y="21422"/>
                                <a:pt x="8652" y="21285"/>
                                <a:pt x="8651" y="21282"/>
                              </a:cubicBezTo>
                              <a:cubicBezTo>
                                <a:pt x="8619" y="21147"/>
                                <a:pt x="8564" y="21013"/>
                                <a:pt x="8514" y="20884"/>
                              </a:cubicBezTo>
                              <a:cubicBezTo>
                                <a:pt x="8487" y="20815"/>
                                <a:pt x="8452" y="20752"/>
                                <a:pt x="8419" y="20686"/>
                              </a:cubicBezTo>
                              <a:cubicBezTo>
                                <a:pt x="8416" y="20704"/>
                                <a:pt x="8398" y="20754"/>
                                <a:pt x="8405" y="20809"/>
                              </a:cubicBezTo>
                              <a:cubicBezTo>
                                <a:pt x="8420" y="20929"/>
                                <a:pt x="8474" y="21045"/>
                                <a:pt x="8517" y="21156"/>
                              </a:cubicBezTo>
                              <a:cubicBezTo>
                                <a:pt x="8573" y="21300"/>
                                <a:pt x="8632" y="21441"/>
                                <a:pt x="8696" y="21582"/>
                              </a:cubicBezTo>
                              <a:cubicBezTo>
                                <a:pt x="8743" y="21685"/>
                                <a:pt x="8829" y="21991"/>
                                <a:pt x="8853" y="21881"/>
                              </a:cubicBezTo>
                              <a:cubicBezTo>
                                <a:pt x="8869" y="21808"/>
                                <a:pt x="8783" y="21675"/>
                                <a:pt x="8755" y="21615"/>
                              </a:cubicBezTo>
                              <a:cubicBezTo>
                                <a:pt x="8690" y="21475"/>
                                <a:pt x="8618" y="21327"/>
                                <a:pt x="8528" y="21201"/>
                              </a:cubicBezTo>
                              <a:cubicBezTo>
                                <a:pt x="8510" y="21179"/>
                                <a:pt x="8508" y="21174"/>
                                <a:pt x="8494" y="21164"/>
                              </a:cubicBezTo>
                              <a:cubicBezTo>
                                <a:pt x="8506" y="21204"/>
                                <a:pt x="8520" y="21251"/>
                                <a:pt x="8536" y="21293"/>
                              </a:cubicBezTo>
                              <a:cubicBezTo>
                                <a:pt x="8649" y="21588"/>
                                <a:pt x="8814" y="21872"/>
                                <a:pt x="8970" y="22147"/>
                              </a:cubicBezTo>
                              <a:cubicBezTo>
                                <a:pt x="9004" y="22207"/>
                                <a:pt x="9092" y="22405"/>
                                <a:pt x="9175" y="22422"/>
                              </a:cubicBezTo>
                              <a:cubicBezTo>
                                <a:pt x="9243" y="22436"/>
                                <a:pt x="9228" y="22370"/>
                                <a:pt x="9219" y="22318"/>
                              </a:cubicBezTo>
                              <a:cubicBezTo>
                                <a:pt x="9205" y="22239"/>
                                <a:pt x="9162" y="22168"/>
                                <a:pt x="9127" y="22097"/>
                              </a:cubicBezTo>
                              <a:cubicBezTo>
                                <a:pt x="9008" y="21897"/>
                                <a:pt x="8729" y="21324"/>
                                <a:pt x="8696" y="21554"/>
                              </a:cubicBezTo>
                              <a:cubicBezTo>
                                <a:pt x="8690" y="21593"/>
                                <a:pt x="8771" y="21690"/>
                                <a:pt x="8788" y="21719"/>
                              </a:cubicBezTo>
                              <a:cubicBezTo>
                                <a:pt x="8866" y="21852"/>
                                <a:pt x="8953" y="21978"/>
                                <a:pt x="9040" y="22105"/>
                              </a:cubicBezTo>
                              <a:cubicBezTo>
                                <a:pt x="9146" y="22260"/>
                                <a:pt x="9346" y="22625"/>
                                <a:pt x="9547" y="22677"/>
                              </a:cubicBezTo>
                              <a:cubicBezTo>
                                <a:pt x="9609" y="22693"/>
                                <a:pt x="9625" y="22673"/>
                                <a:pt x="9617" y="22609"/>
                              </a:cubicBezTo>
                              <a:cubicBezTo>
                                <a:pt x="9590" y="22380"/>
                                <a:pt x="9313" y="22149"/>
                                <a:pt x="9175" y="21985"/>
                              </a:cubicBezTo>
                              <a:cubicBezTo>
                                <a:pt x="9078" y="21869"/>
                                <a:pt x="8983" y="21752"/>
                                <a:pt x="8892" y="21632"/>
                              </a:cubicBezTo>
                              <a:cubicBezTo>
                                <a:pt x="8876" y="21611"/>
                                <a:pt x="8860" y="21589"/>
                                <a:pt x="8844" y="21568"/>
                              </a:cubicBezTo>
                              <a:cubicBezTo>
                                <a:pt x="8839" y="21560"/>
                                <a:pt x="8739" y="21405"/>
                                <a:pt x="8797" y="21495"/>
                              </a:cubicBezTo>
                              <a:cubicBezTo>
                                <a:pt x="8989" y="21794"/>
                                <a:pt x="9214" y="22086"/>
                                <a:pt x="9460" y="22343"/>
                              </a:cubicBezTo>
                              <a:cubicBezTo>
                                <a:pt x="9467" y="22350"/>
                                <a:pt x="9650" y="22544"/>
                                <a:pt x="9676" y="22517"/>
                              </a:cubicBezTo>
                              <a:cubicBezTo>
                                <a:pt x="9714" y="22477"/>
                                <a:pt x="9657" y="22404"/>
                                <a:pt x="9639" y="22366"/>
                              </a:cubicBezTo>
                              <a:cubicBezTo>
                                <a:pt x="9474" y="22008"/>
                                <a:pt x="9089" y="21707"/>
                                <a:pt x="8822" y="21425"/>
                              </a:cubicBezTo>
                              <a:cubicBezTo>
                                <a:pt x="8813" y="21415"/>
                                <a:pt x="8704" y="21279"/>
                                <a:pt x="8701" y="21321"/>
                              </a:cubicBezTo>
                              <a:cubicBezTo>
                                <a:pt x="8695" y="21408"/>
                                <a:pt x="8866" y="21600"/>
                                <a:pt x="8909" y="21668"/>
                              </a:cubicBezTo>
                              <a:cubicBezTo>
                                <a:pt x="8994" y="21801"/>
                                <a:pt x="9086" y="21929"/>
                                <a:pt x="9177" y="22058"/>
                              </a:cubicBezTo>
                              <a:cubicBezTo>
                                <a:pt x="9218" y="22109"/>
                                <a:pt x="9304" y="22268"/>
                                <a:pt x="9303" y="22203"/>
                              </a:cubicBezTo>
                              <a:cubicBezTo>
                                <a:pt x="9302" y="22157"/>
                                <a:pt x="9225" y="22059"/>
                                <a:pt x="9205" y="22024"/>
                              </a:cubicBezTo>
                              <a:cubicBezTo>
                                <a:pt x="9047" y="21755"/>
                                <a:pt x="8890" y="21481"/>
                                <a:pt x="8721" y="21218"/>
                              </a:cubicBezTo>
                              <a:cubicBezTo>
                                <a:pt x="8698" y="21182"/>
                                <a:pt x="8659" y="21107"/>
                                <a:pt x="8687" y="21201"/>
                              </a:cubicBezTo>
                              <a:cubicBezTo>
                                <a:pt x="8736" y="21369"/>
                                <a:pt x="8832" y="21533"/>
                                <a:pt x="8911" y="21688"/>
                              </a:cubicBezTo>
                              <a:cubicBezTo>
                                <a:pt x="8963" y="21791"/>
                                <a:pt x="9207" y="22166"/>
                                <a:pt x="9200" y="22147"/>
                              </a:cubicBezTo>
                              <a:cubicBezTo>
                                <a:pt x="9142" y="21981"/>
                                <a:pt x="9031" y="21819"/>
                                <a:pt x="8939" y="21671"/>
                              </a:cubicBezTo>
                              <a:cubicBezTo>
                                <a:pt x="8821" y="21480"/>
                                <a:pt x="8697" y="21297"/>
                                <a:pt x="8559" y="21120"/>
                              </a:cubicBezTo>
                              <a:cubicBezTo>
                                <a:pt x="8575" y="21174"/>
                                <a:pt x="8581" y="21194"/>
                                <a:pt x="8609" y="21243"/>
                              </a:cubicBezTo>
                              <a:cubicBezTo>
                                <a:pt x="8756" y="21502"/>
                                <a:pt x="8932" y="21747"/>
                                <a:pt x="9107" y="21988"/>
                              </a:cubicBezTo>
                              <a:cubicBezTo>
                                <a:pt x="9108" y="21989"/>
                                <a:pt x="9179" y="22107"/>
                                <a:pt x="9177" y="22063"/>
                              </a:cubicBezTo>
                              <a:cubicBezTo>
                                <a:pt x="9164" y="21785"/>
                                <a:pt x="8787" y="21317"/>
                                <a:pt x="8648" y="21080"/>
                              </a:cubicBezTo>
                              <a:cubicBezTo>
                                <a:pt x="8616" y="21025"/>
                                <a:pt x="8580" y="20975"/>
                                <a:pt x="8545" y="20924"/>
                              </a:cubicBezTo>
                              <a:cubicBezTo>
                                <a:pt x="8578" y="21059"/>
                                <a:pt x="8630" y="21180"/>
                                <a:pt x="8690" y="21307"/>
                              </a:cubicBezTo>
                              <a:cubicBezTo>
                                <a:pt x="8804" y="21547"/>
                                <a:pt x="8999" y="22107"/>
                                <a:pt x="9245" y="22245"/>
                              </a:cubicBezTo>
                              <a:cubicBezTo>
                                <a:pt x="9313" y="22283"/>
                                <a:pt x="9280" y="22251"/>
                                <a:pt x="9259" y="22184"/>
                              </a:cubicBezTo>
                              <a:cubicBezTo>
                                <a:pt x="9120" y="21733"/>
                                <a:pt x="8834" y="21288"/>
                                <a:pt x="8640" y="20856"/>
                              </a:cubicBezTo>
                              <a:cubicBezTo>
                                <a:pt x="8613" y="20796"/>
                                <a:pt x="8554" y="20651"/>
                                <a:pt x="8564" y="20716"/>
                              </a:cubicBezTo>
                              <a:cubicBezTo>
                                <a:pt x="8581" y="20784"/>
                                <a:pt x="8590" y="20815"/>
                                <a:pt x="8609" y="20862"/>
                              </a:cubicBezTo>
                              <a:cubicBezTo>
                                <a:pt x="8802" y="21326"/>
                                <a:pt x="9009" y="21969"/>
                                <a:pt x="9373" y="22329"/>
                              </a:cubicBezTo>
                              <a:cubicBezTo>
                                <a:pt x="9454" y="22409"/>
                                <a:pt x="9434" y="22354"/>
                                <a:pt x="9418" y="22282"/>
                              </a:cubicBezTo>
                              <a:cubicBezTo>
                                <a:pt x="9329" y="21888"/>
                                <a:pt x="9048" y="21490"/>
                                <a:pt x="8872" y="21131"/>
                              </a:cubicBezTo>
                              <a:cubicBezTo>
                                <a:pt x="8779" y="20941"/>
                                <a:pt x="8685" y="20750"/>
                                <a:pt x="8587" y="20562"/>
                              </a:cubicBezTo>
                              <a:cubicBezTo>
                                <a:pt x="8565" y="20520"/>
                                <a:pt x="8530" y="20396"/>
                                <a:pt x="8517" y="20473"/>
                              </a:cubicBezTo>
                              <a:cubicBezTo>
                                <a:pt x="8523" y="20494"/>
                                <a:pt x="8530" y="20516"/>
                                <a:pt x="8536" y="20537"/>
                              </a:cubicBezTo>
                              <a:cubicBezTo>
                                <a:pt x="8737" y="21067"/>
                                <a:pt x="9004" y="21572"/>
                                <a:pt x="9306" y="22052"/>
                              </a:cubicBezTo>
                              <a:cubicBezTo>
                                <a:pt x="9357" y="22134"/>
                                <a:pt x="9513" y="22456"/>
                                <a:pt x="9620" y="22489"/>
                              </a:cubicBezTo>
                              <a:cubicBezTo>
                                <a:pt x="9698" y="22513"/>
                                <a:pt x="9656" y="22466"/>
                                <a:pt x="9631" y="22394"/>
                              </a:cubicBezTo>
                              <a:cubicBezTo>
                                <a:pt x="9500" y="22014"/>
                                <a:pt x="9239" y="21657"/>
                                <a:pt x="9051" y="21304"/>
                              </a:cubicBezTo>
                              <a:cubicBezTo>
                                <a:pt x="8912" y="21044"/>
                                <a:pt x="8772" y="20785"/>
                                <a:pt x="8631" y="20526"/>
                              </a:cubicBezTo>
                              <a:cubicBezTo>
                                <a:pt x="8569" y="20478"/>
                                <a:pt x="8561" y="20415"/>
                                <a:pt x="8595" y="20557"/>
                              </a:cubicBezTo>
                              <a:cubicBezTo>
                                <a:pt x="8723" y="21087"/>
                                <a:pt x="9082" y="21610"/>
                                <a:pt x="9357" y="22072"/>
                              </a:cubicBezTo>
                              <a:cubicBezTo>
                                <a:pt x="9438" y="22208"/>
                                <a:pt x="9522" y="22343"/>
                                <a:pt x="9606" y="22478"/>
                              </a:cubicBezTo>
                              <a:cubicBezTo>
                                <a:pt x="9645" y="22525"/>
                                <a:pt x="9712" y="22627"/>
                                <a:pt x="9698" y="22567"/>
                              </a:cubicBezTo>
                              <a:cubicBezTo>
                                <a:pt x="9628" y="22261"/>
                                <a:pt x="9364" y="21941"/>
                                <a:pt x="9219" y="21668"/>
                              </a:cubicBezTo>
                              <a:cubicBezTo>
                                <a:pt x="9032" y="21317"/>
                                <a:pt x="8864" y="20953"/>
                                <a:pt x="8707" y="20588"/>
                              </a:cubicBezTo>
                              <a:cubicBezTo>
                                <a:pt x="8684" y="20527"/>
                                <a:pt x="8637" y="20388"/>
                                <a:pt x="8657" y="20450"/>
                              </a:cubicBezTo>
                              <a:cubicBezTo>
                                <a:pt x="8675" y="20517"/>
                                <a:pt x="8684" y="20545"/>
                                <a:pt x="8704" y="20590"/>
                              </a:cubicBezTo>
                              <a:cubicBezTo>
                                <a:pt x="8857" y="20943"/>
                                <a:pt x="9031" y="21289"/>
                                <a:pt x="9217" y="21626"/>
                              </a:cubicBezTo>
                              <a:cubicBezTo>
                                <a:pt x="9370" y="21904"/>
                                <a:pt x="9524" y="22242"/>
                                <a:pt x="9740" y="22478"/>
                              </a:cubicBezTo>
                              <a:cubicBezTo>
                                <a:pt x="9749" y="22484"/>
                                <a:pt x="9759" y="22491"/>
                                <a:pt x="9768" y="22497"/>
                              </a:cubicBezTo>
                              <a:cubicBezTo>
                                <a:pt x="9745" y="22428"/>
                                <a:pt x="9719" y="22336"/>
                                <a:pt x="9681" y="22259"/>
                              </a:cubicBezTo>
                              <a:cubicBezTo>
                                <a:pt x="9567" y="22030"/>
                                <a:pt x="9441" y="21807"/>
                                <a:pt x="9326" y="21579"/>
                              </a:cubicBezTo>
                              <a:cubicBezTo>
                                <a:pt x="9210" y="21349"/>
                                <a:pt x="8913" y="20260"/>
                                <a:pt x="8682" y="20156"/>
                              </a:cubicBezTo>
                              <a:cubicBezTo>
                                <a:pt x="8671" y="20182"/>
                                <a:pt x="8671" y="20200"/>
                                <a:pt x="8685" y="20224"/>
                              </a:cubicBezTo>
                              <a:cubicBezTo>
                                <a:pt x="8732" y="20403"/>
                                <a:pt x="8795" y="20574"/>
                                <a:pt x="8869" y="20744"/>
                              </a:cubicBezTo>
                              <a:cubicBezTo>
                                <a:pt x="9124" y="21336"/>
                                <a:pt x="9441" y="22164"/>
                                <a:pt x="9922" y="22615"/>
                              </a:cubicBezTo>
                              <a:cubicBezTo>
                                <a:pt x="9932" y="22621"/>
                                <a:pt x="9943" y="22626"/>
                                <a:pt x="9953" y="22632"/>
                              </a:cubicBezTo>
                              <a:cubicBezTo>
                                <a:pt x="9940" y="22532"/>
                                <a:pt x="9912" y="22450"/>
                                <a:pt x="9864" y="22349"/>
                              </a:cubicBezTo>
                              <a:cubicBezTo>
                                <a:pt x="9592" y="21781"/>
                                <a:pt x="9267" y="21235"/>
                                <a:pt x="8965" y="20683"/>
                              </a:cubicBezTo>
                              <a:cubicBezTo>
                                <a:pt x="8953" y="20662"/>
                                <a:pt x="8635" y="20122"/>
                                <a:pt x="8623" y="20137"/>
                              </a:cubicBezTo>
                              <a:cubicBezTo>
                                <a:pt x="8615" y="20175"/>
                                <a:pt x="8614" y="20195"/>
                                <a:pt x="8626" y="20224"/>
                              </a:cubicBezTo>
                              <a:cubicBezTo>
                                <a:pt x="8693" y="20488"/>
                                <a:pt x="8801" y="20734"/>
                                <a:pt x="8917" y="20980"/>
                              </a:cubicBezTo>
                              <a:cubicBezTo>
                                <a:pt x="9056" y="21276"/>
                                <a:pt x="9208" y="21563"/>
                                <a:pt x="9373" y="21845"/>
                              </a:cubicBezTo>
                              <a:cubicBezTo>
                                <a:pt x="9466" y="22004"/>
                                <a:pt x="9577" y="22256"/>
                                <a:pt x="9726" y="22374"/>
                              </a:cubicBezTo>
                              <a:cubicBezTo>
                                <a:pt x="9793" y="22427"/>
                                <a:pt x="9687" y="22334"/>
                                <a:pt x="9729" y="22340"/>
                              </a:cubicBezTo>
                              <a:cubicBezTo>
                                <a:pt x="9488" y="21942"/>
                                <a:pt x="9231" y="21552"/>
                                <a:pt x="8970" y="21167"/>
                              </a:cubicBezTo>
                              <a:cubicBezTo>
                                <a:pt x="8955" y="21144"/>
                                <a:pt x="8817" y="20907"/>
                                <a:pt x="8780" y="20938"/>
                              </a:cubicBezTo>
                              <a:cubicBezTo>
                                <a:pt x="8784" y="20958"/>
                                <a:pt x="8787" y="20979"/>
                                <a:pt x="8791" y="20999"/>
                              </a:cubicBezTo>
                              <a:cubicBezTo>
                                <a:pt x="8943" y="21381"/>
                                <a:pt x="9150" y="21744"/>
                                <a:pt x="9387" y="22080"/>
                              </a:cubicBezTo>
                              <a:cubicBezTo>
                                <a:pt x="9454" y="22175"/>
                                <a:pt x="9634" y="22496"/>
                                <a:pt x="9768" y="22522"/>
                              </a:cubicBezTo>
                              <a:cubicBezTo>
                                <a:pt x="9827" y="22533"/>
                                <a:pt x="9745" y="22425"/>
                                <a:pt x="9740" y="22416"/>
                              </a:cubicBezTo>
                              <a:cubicBezTo>
                                <a:pt x="9685" y="22315"/>
                                <a:pt x="9576" y="22227"/>
                                <a:pt x="9491" y="22153"/>
                              </a:cubicBezTo>
                              <a:cubicBezTo>
                                <a:pt x="9359" y="22038"/>
                                <a:pt x="9216" y="21939"/>
                                <a:pt x="9071" y="21842"/>
                              </a:cubicBezTo>
                              <a:cubicBezTo>
                                <a:pt x="9095" y="21890"/>
                                <a:pt x="9093" y="21890"/>
                                <a:pt x="9130" y="21929"/>
                              </a:cubicBezTo>
                              <a:cubicBezTo>
                                <a:pt x="9235" y="22039"/>
                                <a:pt x="9345" y="22146"/>
                                <a:pt x="9452" y="22254"/>
                              </a:cubicBezTo>
                              <a:cubicBezTo>
                                <a:pt x="9587" y="22390"/>
                                <a:pt x="9818" y="22688"/>
                                <a:pt x="10015" y="22738"/>
                              </a:cubicBezTo>
                              <a:cubicBezTo>
                                <a:pt x="10072" y="22752"/>
                                <a:pt x="10050" y="22741"/>
                                <a:pt x="10020" y="22705"/>
                              </a:cubicBezTo>
                              <a:cubicBezTo>
                                <a:pt x="9903" y="22564"/>
                                <a:pt x="9443" y="22171"/>
                                <a:pt x="9256" y="22170"/>
                              </a:cubicBezTo>
                              <a:cubicBezTo>
                                <a:pt x="9204" y="22170"/>
                                <a:pt x="9219" y="22159"/>
                                <a:pt x="9250" y="22209"/>
                              </a:cubicBezTo>
                              <a:cubicBezTo>
                                <a:pt x="9359" y="22386"/>
                                <a:pt x="9583" y="22538"/>
                                <a:pt x="9738" y="22671"/>
                              </a:cubicBezTo>
                              <a:cubicBezTo>
                                <a:pt x="9746" y="22678"/>
                                <a:pt x="9961" y="22857"/>
                                <a:pt x="9970" y="22836"/>
                              </a:cubicBezTo>
                              <a:cubicBezTo>
                                <a:pt x="9984" y="22805"/>
                                <a:pt x="9877" y="22729"/>
                                <a:pt x="9864" y="22716"/>
                              </a:cubicBezTo>
                              <a:cubicBezTo>
                                <a:pt x="9745" y="22596"/>
                                <a:pt x="9601" y="22504"/>
                                <a:pt x="9460" y="22413"/>
                              </a:cubicBezTo>
                              <a:cubicBezTo>
                                <a:pt x="9443" y="22402"/>
                                <a:pt x="9214" y="22245"/>
                                <a:pt x="9191" y="22273"/>
                              </a:cubicBezTo>
                              <a:cubicBezTo>
                                <a:pt x="9182" y="22283"/>
                                <a:pt x="9270" y="22364"/>
                                <a:pt x="9273" y="22368"/>
                              </a:cubicBezTo>
                              <a:cubicBezTo>
                                <a:pt x="9400" y="22511"/>
                                <a:pt x="9569" y="22681"/>
                                <a:pt x="9752" y="22749"/>
                              </a:cubicBezTo>
                              <a:cubicBezTo>
                                <a:pt x="9779" y="22759"/>
                                <a:pt x="9848" y="22781"/>
                                <a:pt x="9850" y="22730"/>
                              </a:cubicBezTo>
                              <a:cubicBezTo>
                                <a:pt x="9855" y="22615"/>
                                <a:pt x="9644" y="22503"/>
                                <a:pt x="9564" y="22455"/>
                              </a:cubicBezTo>
                              <a:cubicBezTo>
                                <a:pt x="9526" y="22432"/>
                                <a:pt x="9487" y="22411"/>
                                <a:pt x="9449" y="22388"/>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8393,19851" coordsize="1662,2986" path="m8771,19966c8768,19956,8755,19869,8749,19865c8729,19853,8736,19932,8735,19966c8732,20098,8731,20232,8732,20364c8735,20494,8736,20537,8735,20624c8736,20661,8721,21127,8763,21136c8789,21141,8783,21049,8785,21008c8796,20771,8738,20515,8699,20282c8692,20240,8669,19922,8617,19902c8581,19888,8607,19894,8581,19927c8471,20068,8553,20519,8567,20674c8589,20916,8613,21176,8710,21400c8716,21407,8721,21415,8727,21422c8735,21379,8751,21325,8752,21268c8757,21015,8695,20746,8654,20498c8649,20469,8592,20043,8561,20044c8524,20045,8524,20055,8514,20112c8469,20359,8450,20821,8573,21050c8604,21109,8602,21082,8606,21027c8622,20822,8561,20560,8505,20364c8504,20361,8473,20254,8455,20277c8422,20317,8455,20439,8458,20481c8470,20561,8602,21424,8676,21422c8694,21422,8652,21285,8651,21282c8619,21147,8564,21013,8514,20884c8487,20815,8452,20752,8419,20686c8416,20704,8398,20754,8405,20809c8420,20929,8474,21045,8517,21156c8573,21300,8632,21441,8696,21582c8743,21685,8829,21991,8853,21881c8869,21808,8783,21675,8755,21615c8690,21475,8618,21327,8528,21201c8510,21179,8508,21174,8494,21164c8506,21204,8520,21251,8536,21293c8649,21588,8814,21872,8970,22147c9004,22207,9092,22405,9175,22422c9243,22436,9228,22370,9219,22318c9205,22239,9162,22168,9127,22097c9008,21897,8729,21324,8696,21554c8690,21593,8771,21690,8788,21719c8866,21852,8953,21978,9040,22105c9146,22260,9346,22625,9547,22677c9609,22693,9625,22673,9617,22609c9590,22380,9313,22149,9175,21985c9078,21869,8983,21752,8892,21632c8876,21611,8860,21589,8844,21568c8839,21560,8739,21405,8797,21495c8989,21794,9214,22086,9460,22343c9467,22350,9650,22544,9676,22517c9714,22477,9657,22404,9639,22366c9474,22008,9089,21707,8822,21425c8813,21415,8704,21279,8701,21321c8695,21408,8866,21600,8909,21668c8994,21801,9086,21929,9177,22058c9218,22109,9304,22268,9303,22203c9302,22157,9225,22059,9205,22024c9047,21755,8890,21481,8721,21218c8698,21182,8659,21107,8687,21201c8736,21369,8832,21533,8911,21688c8963,21791,9207,22166,9200,22147c9142,21981,9031,21819,8939,21671c8821,21480,8697,21297,8559,21120c8575,21174,8581,21194,8609,21243c8756,21502,8932,21747,9107,21988c9108,21989,9179,22107,9177,22063c9164,21785,8787,21317,8648,21080c8616,21025,8580,20975,8545,20924c8578,21059,8630,21180,8690,21307c8804,21547,8999,22107,9245,22245c9313,22283,9280,22251,9259,22184c9120,21733,8834,21288,8640,20856c8613,20796,8554,20651,8564,20716c8581,20784,8590,20815,8609,20862c8802,21326,9009,21969,9373,22329c9454,22409,9434,22354,9418,22282c9329,21888,9048,21490,8872,21131c8779,20941,8685,20750,8587,20562c8565,20520,8530,20396,8517,20473c8523,20494,8530,20516,8536,20537c8737,21067,9004,21572,9306,22052c9357,22134,9513,22456,9620,22489c9698,22513,9656,22466,9631,22394c9500,22014,9239,21657,9051,21304c8912,21044,8772,20785,8631,20526c8569,20478,8561,20415,8595,20557c8723,21087,9082,21610,9357,22072c9438,22208,9522,22343,9606,22478c9645,22525,9712,22627,9698,22567c9628,22261,9364,21941,9219,21668c9032,21317,8864,20953,8707,20588c8684,20527,8637,20388,8657,20450c8675,20517,8684,20545,8704,20590c8857,20943,9031,21289,9217,21626c9370,21904,9524,22242,9740,22478c9749,22484,9759,22491,9768,22497c9745,22428,9719,22336,9681,22259c9567,22030,9441,21807,9326,21579c9210,21349,8913,20260,8682,20156c8671,20182,8671,20200,8685,20224c8732,20403,8795,20574,8869,20744c9124,21336,9441,22164,9922,22615c9932,22621,9943,22626,9953,22632c9940,22532,9912,22450,9864,22349c9592,21781,9267,21235,8965,20683c8953,20662,8635,20122,8623,20137c8615,20175,8614,20195,8626,20224c8693,20488,8801,20734,8917,20980c9056,21276,9208,21563,9373,21845c9466,22004,9577,22256,9726,22374c9793,22427,9687,22334,9729,22340c9488,21942,9231,21552,8970,21167c8955,21144,8817,20907,8780,20938c8784,20958,8787,20979,8791,20999c8943,21381,9150,21744,9387,22080c9454,22175,9634,22496,9768,22522c9827,22533,9745,22425,9740,22416c9685,22315,9576,22227,9491,22153c9359,22038,9216,21939,9071,21842c9095,21890,9093,21890,9130,21929c9235,22039,9345,22146,9452,22254c9587,22390,9818,22688,10015,22738c10072,22752,10050,22741,10020,22705c9903,22564,9443,22171,9256,22170c9204,22170,9219,22159,9250,22209c9359,22386,9583,22538,9738,22671c9746,22678,9961,22857,9970,22836c9984,22805,9877,22729,9864,22716c9745,22596,9601,22504,9460,22413c9443,22402,9214,22245,9191,22273c9182,22283,9270,22364,9273,22368c9400,22511,9569,22681,9752,22749c9779,22759,9848,22781,9850,22730c9855,22615,9644,22503,9564,22455c9526,22432,9487,22411,9449,22388e" stroked="t" o:allowincell="f" style="position:absolute;margin-left:147.9pt;margin-top:118.15pt;width:47.05pt;height:84.6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59180</wp:posOffset>
                </wp:positionV>
                <wp:extent cx="1327150" cy="1545590"/>
                <wp:effectExtent l="1270" t="0" r="6985" b="11430"/>
                <wp:wrapNone/>
                <wp:docPr id="4" name=""/>
                <a:graphic xmlns:a="http://schemas.openxmlformats.org/drawingml/2006/main">
                  <a:graphicData uri="http://schemas.microsoft.com/office/word/2010/wordprocessingShape">
                    <wps:wsp>
                      <wps:cNvSpPr/>
                      <wps:spPr>
                        <a:xfrm>
                          <a:off x="0" y="0"/>
                          <a:ext cx="1327320" cy="1545480"/>
                        </a:xfrm>
                        <a:custGeom>
                          <a:avLst/>
                          <a:gdLst/>
                          <a:ahLst/>
                          <a:rect l="l" t="t" r="r" b="b"/>
                          <a:pathLst>
                            <a:path w="3686" h="4293">
                              <a:moveTo>
                                <a:pt x="9995" y="22679"/>
                              </a:moveTo>
                              <a:cubicBezTo>
                                <a:pt x="9975" y="22702"/>
                                <a:pt x="9899" y="22738"/>
                                <a:pt x="9922" y="22755"/>
                              </a:cubicBezTo>
                              <a:cubicBezTo>
                                <a:pt x="10018" y="22828"/>
                                <a:pt x="10407" y="22783"/>
                                <a:pt x="10527" y="22791"/>
                              </a:cubicBezTo>
                              <a:cubicBezTo>
                                <a:pt x="10538" y="22791"/>
                                <a:pt x="10754" y="22802"/>
                                <a:pt x="10757" y="22789"/>
                              </a:cubicBezTo>
                              <a:cubicBezTo>
                                <a:pt x="10763" y="22763"/>
                                <a:pt x="10748" y="22770"/>
                                <a:pt x="10701" y="22761"/>
                              </a:cubicBezTo>
                              <a:cubicBezTo>
                                <a:pt x="10484" y="22722"/>
                                <a:pt x="10263" y="22716"/>
                                <a:pt x="10048" y="22663"/>
                              </a:cubicBezTo>
                              <a:cubicBezTo>
                                <a:pt x="10033" y="22659"/>
                                <a:pt x="9878" y="22612"/>
                                <a:pt x="9973" y="22634"/>
                              </a:cubicBezTo>
                              <a:cubicBezTo>
                                <a:pt x="10193" y="22686"/>
                                <a:pt x="10671" y="23038"/>
                                <a:pt x="10625" y="22817"/>
                              </a:cubicBezTo>
                              <a:cubicBezTo>
                                <a:pt x="10617" y="22777"/>
                                <a:pt x="10533" y="22772"/>
                                <a:pt x="10502" y="22761"/>
                              </a:cubicBezTo>
                              <a:cubicBezTo>
                                <a:pt x="10395" y="22723"/>
                                <a:pt x="10031" y="22645"/>
                                <a:pt x="10040" y="22651"/>
                              </a:cubicBezTo>
                              <a:cubicBezTo>
                                <a:pt x="10103" y="22694"/>
                                <a:pt x="10526" y="22887"/>
                                <a:pt x="10586" y="22828"/>
                              </a:cubicBezTo>
                              <a:cubicBezTo>
                                <a:pt x="10611" y="22803"/>
                                <a:pt x="10594" y="22805"/>
                                <a:pt x="10550" y="22786"/>
                              </a:cubicBezTo>
                              <a:cubicBezTo>
                                <a:pt x="10395" y="22720"/>
                                <a:pt x="10003" y="22555"/>
                                <a:pt x="10079" y="22705"/>
                              </a:cubicBezTo>
                              <a:cubicBezTo>
                                <a:pt x="10108" y="22762"/>
                                <a:pt x="10319" y="22801"/>
                                <a:pt x="10373" y="22819"/>
                              </a:cubicBezTo>
                              <a:cubicBezTo>
                                <a:pt x="10475" y="22853"/>
                                <a:pt x="10573" y="22876"/>
                                <a:pt x="10678" y="22898"/>
                              </a:cubicBezTo>
                              <a:cubicBezTo>
                                <a:pt x="10693" y="22896"/>
                                <a:pt x="10798" y="22921"/>
                                <a:pt x="10785" y="22873"/>
                              </a:cubicBezTo>
                              <a:cubicBezTo>
                                <a:pt x="10765" y="22797"/>
                                <a:pt x="10475" y="22740"/>
                                <a:pt x="10418" y="22724"/>
                              </a:cubicBezTo>
                              <a:cubicBezTo>
                                <a:pt x="10245" y="22675"/>
                                <a:pt x="10067" y="22633"/>
                                <a:pt x="9892" y="22592"/>
                              </a:cubicBezTo>
                              <a:cubicBezTo>
                                <a:pt x="9861" y="22585"/>
                                <a:pt x="9664" y="22519"/>
                                <a:pt x="9774" y="22587"/>
                              </a:cubicBezTo>
                              <a:cubicBezTo>
                                <a:pt x="9887" y="22657"/>
                                <a:pt x="10074" y="22682"/>
                                <a:pt x="10200" y="22713"/>
                              </a:cubicBezTo>
                              <a:cubicBezTo>
                                <a:pt x="10412" y="22766"/>
                                <a:pt x="10840" y="22928"/>
                                <a:pt x="11059" y="22828"/>
                              </a:cubicBezTo>
                              <a:cubicBezTo>
                                <a:pt x="11150" y="22787"/>
                                <a:pt x="10997" y="22712"/>
                                <a:pt x="10975" y="22699"/>
                              </a:cubicBezTo>
                              <a:cubicBezTo>
                                <a:pt x="10721" y="22553"/>
                                <a:pt x="10387" y="22521"/>
                                <a:pt x="10104" y="22472"/>
                              </a:cubicBezTo>
                              <a:cubicBezTo>
                                <a:pt x="10045" y="22462"/>
                                <a:pt x="9684" y="22401"/>
                                <a:pt x="9746" y="22433"/>
                              </a:cubicBezTo>
                              <a:cubicBezTo>
                                <a:pt x="9859" y="22492"/>
                                <a:pt x="10006" y="22525"/>
                                <a:pt x="10127" y="22559"/>
                              </a:cubicBezTo>
                              <a:cubicBezTo>
                                <a:pt x="10347" y="22622"/>
                                <a:pt x="10569" y="22677"/>
                                <a:pt x="10793" y="22721"/>
                              </a:cubicBezTo>
                              <a:cubicBezTo>
                                <a:pt x="10818" y="22726"/>
                                <a:pt x="11263" y="22811"/>
                                <a:pt x="11269" y="22758"/>
                              </a:cubicBezTo>
                              <a:cubicBezTo>
                                <a:pt x="11274" y="22708"/>
                                <a:pt x="11161" y="22687"/>
                                <a:pt x="11126" y="22677"/>
                              </a:cubicBezTo>
                              <a:cubicBezTo>
                                <a:pt x="11032" y="22655"/>
                                <a:pt x="10995" y="22647"/>
                                <a:pt x="10928" y="22637"/>
                              </a:cubicBezTo>
                              <a:cubicBezTo>
                                <a:pt x="10695" y="22599"/>
                                <a:pt x="10461" y="22564"/>
                                <a:pt x="10228" y="22522"/>
                              </a:cubicBezTo>
                              <a:cubicBezTo>
                                <a:pt x="10060" y="22492"/>
                                <a:pt x="9625" y="22360"/>
                                <a:pt x="9777" y="22438"/>
                              </a:cubicBezTo>
                              <a:cubicBezTo>
                                <a:pt x="9797" y="22445"/>
                                <a:pt x="9818" y="22451"/>
                                <a:pt x="9838" y="22458"/>
                              </a:cubicBezTo>
                              <a:cubicBezTo>
                                <a:pt x="10213" y="22568"/>
                                <a:pt x="10597" y="22644"/>
                                <a:pt x="10984" y="22696"/>
                              </a:cubicBezTo>
                              <a:cubicBezTo>
                                <a:pt x="11074" y="22708"/>
                                <a:pt x="11268" y="22767"/>
                                <a:pt x="11359" y="22733"/>
                              </a:cubicBezTo>
                              <a:cubicBezTo>
                                <a:pt x="11431" y="22707"/>
                                <a:pt x="11287" y="22691"/>
                                <a:pt x="11264" y="22685"/>
                              </a:cubicBezTo>
                              <a:cubicBezTo>
                                <a:pt x="11058" y="22633"/>
                                <a:pt x="10842" y="22601"/>
                                <a:pt x="10634" y="22556"/>
                              </a:cubicBezTo>
                              <a:cubicBezTo>
                                <a:pt x="10391" y="22503"/>
                                <a:pt x="10040" y="22335"/>
                                <a:pt x="9791" y="22357"/>
                              </a:cubicBezTo>
                              <a:cubicBezTo>
                                <a:pt x="9808" y="22365"/>
                                <a:pt x="9824" y="22372"/>
                                <a:pt x="9841" y="22380"/>
                              </a:cubicBezTo>
                              <a:cubicBezTo>
                                <a:pt x="10139" y="22479"/>
                                <a:pt x="10438" y="22560"/>
                                <a:pt x="10746" y="22623"/>
                              </a:cubicBezTo>
                              <a:cubicBezTo>
                                <a:pt x="10926" y="22660"/>
                                <a:pt x="11107" y="22687"/>
                                <a:pt x="11289" y="22707"/>
                              </a:cubicBezTo>
                              <a:cubicBezTo>
                                <a:pt x="11291" y="22707"/>
                                <a:pt x="11482" y="22735"/>
                                <a:pt x="11474" y="22699"/>
                              </a:cubicBezTo>
                              <a:cubicBezTo>
                                <a:pt x="11466" y="22660"/>
                                <a:pt x="11209" y="22607"/>
                                <a:pt x="11188" y="22601"/>
                              </a:cubicBezTo>
                              <a:cubicBezTo>
                                <a:pt x="10773" y="22485"/>
                                <a:pt x="10345" y="22404"/>
                                <a:pt x="9922" y="22326"/>
                              </a:cubicBezTo>
                              <a:cubicBezTo>
                                <a:pt x="9823" y="22307"/>
                                <a:pt x="9550" y="22209"/>
                                <a:pt x="9625" y="22276"/>
                              </a:cubicBezTo>
                              <a:cubicBezTo>
                                <a:pt x="9681" y="22326"/>
                                <a:pt x="9835" y="22346"/>
                                <a:pt x="9903" y="22363"/>
                              </a:cubicBezTo>
                              <a:cubicBezTo>
                                <a:pt x="10194" y="22435"/>
                                <a:pt x="10483" y="22511"/>
                                <a:pt x="10776" y="22576"/>
                              </a:cubicBezTo>
                              <a:cubicBezTo>
                                <a:pt x="10977" y="22621"/>
                                <a:pt x="11179" y="22662"/>
                                <a:pt x="11381" y="22699"/>
                              </a:cubicBezTo>
                              <a:cubicBezTo>
                                <a:pt x="11439" y="22710"/>
                                <a:pt x="11592" y="22735"/>
                                <a:pt x="11432" y="22705"/>
                              </a:cubicBezTo>
                              <a:cubicBezTo>
                                <a:pt x="11175" y="22657"/>
                                <a:pt x="10917" y="22621"/>
                                <a:pt x="10659" y="22581"/>
                              </a:cubicBezTo>
                              <a:cubicBezTo>
                                <a:pt x="10402" y="22541"/>
                                <a:pt x="10146" y="22498"/>
                                <a:pt x="9889" y="22458"/>
                              </a:cubicBezTo>
                              <a:cubicBezTo>
                                <a:pt x="9788" y="22442"/>
                                <a:pt x="9536" y="22330"/>
                                <a:pt x="9586" y="22419"/>
                              </a:cubicBezTo>
                              <a:cubicBezTo>
                                <a:pt x="9627" y="22491"/>
                                <a:pt x="9916" y="22535"/>
                                <a:pt x="9984" y="22556"/>
                              </a:cubicBezTo>
                              <a:cubicBezTo>
                                <a:pt x="10189" y="22620"/>
                                <a:pt x="10393" y="22681"/>
                                <a:pt x="10600" y="22738"/>
                              </a:cubicBezTo>
                              <a:cubicBezTo>
                                <a:pt x="10725" y="22772"/>
                                <a:pt x="11009" y="22952"/>
                                <a:pt x="10975" y="22828"/>
                              </a:cubicBezTo>
                              <a:cubicBezTo>
                                <a:pt x="10950" y="22808"/>
                                <a:pt x="10935" y="22798"/>
                                <a:pt x="10911" y="22791"/>
                              </a:cubicBezTo>
                              <a:cubicBezTo>
                                <a:pt x="10589" y="22667"/>
                                <a:pt x="10041" y="22373"/>
                                <a:pt x="9693" y="22413"/>
                              </a:cubicBezTo>
                              <a:cubicBezTo>
                                <a:pt x="9626" y="22421"/>
                                <a:pt x="9762" y="22463"/>
                                <a:pt x="9782" y="22472"/>
                              </a:cubicBezTo>
                              <a:cubicBezTo>
                                <a:pt x="10095" y="22614"/>
                                <a:pt x="10443" y="22712"/>
                                <a:pt x="10782" y="22763"/>
                              </a:cubicBezTo>
                              <a:cubicBezTo>
                                <a:pt x="10805" y="22766"/>
                                <a:pt x="11039" y="22817"/>
                                <a:pt x="11048" y="22758"/>
                              </a:cubicBezTo>
                              <a:cubicBezTo>
                                <a:pt x="11057" y="22698"/>
                                <a:pt x="10862" y="22631"/>
                                <a:pt x="10832" y="22618"/>
                              </a:cubicBezTo>
                              <a:cubicBezTo>
                                <a:pt x="10497" y="22474"/>
                                <a:pt x="9604" y="21960"/>
                                <a:pt x="9796" y="22270"/>
                              </a:cubicBezTo>
                              <a:cubicBezTo>
                                <a:pt x="9852" y="22360"/>
                                <a:pt x="10194" y="22418"/>
                                <a:pt x="10284" y="22447"/>
                              </a:cubicBezTo>
                              <a:cubicBezTo>
                                <a:pt x="10505" y="22518"/>
                                <a:pt x="10730" y="22588"/>
                                <a:pt x="10956" y="22643"/>
                              </a:cubicBezTo>
                              <a:cubicBezTo>
                                <a:pt x="10982" y="22649"/>
                                <a:pt x="11292" y="22738"/>
                                <a:pt x="11314" y="22696"/>
                              </a:cubicBezTo>
                              <a:cubicBezTo>
                                <a:pt x="11339" y="22648"/>
                                <a:pt x="11196" y="22604"/>
                                <a:pt x="11166" y="22592"/>
                              </a:cubicBezTo>
                              <a:cubicBezTo>
                                <a:pt x="10675" y="22397"/>
                                <a:pt x="9600" y="21662"/>
                                <a:pt x="9634" y="22189"/>
                              </a:cubicBezTo>
                              <a:cubicBezTo>
                                <a:pt x="9677" y="22211"/>
                                <a:pt x="9699" y="22220"/>
                                <a:pt x="9735" y="22228"/>
                              </a:cubicBezTo>
                              <a:cubicBezTo>
                                <a:pt x="9985" y="22309"/>
                                <a:pt x="10237" y="22383"/>
                                <a:pt x="10491" y="22450"/>
                              </a:cubicBezTo>
                              <a:cubicBezTo>
                                <a:pt x="10782" y="22527"/>
                                <a:pt x="11079" y="22604"/>
                                <a:pt x="11378" y="22646"/>
                              </a:cubicBezTo>
                              <a:cubicBezTo>
                                <a:pt x="11413" y="22650"/>
                                <a:pt x="11447" y="22653"/>
                                <a:pt x="11482" y="22657"/>
                              </a:cubicBezTo>
                              <a:cubicBezTo>
                                <a:pt x="11544" y="22639"/>
                                <a:pt x="11622" y="22667"/>
                                <a:pt x="11513" y="22604"/>
                              </a:cubicBezTo>
                              <a:cubicBezTo>
                                <a:pt x="11381" y="22528"/>
                                <a:pt x="11172" y="22500"/>
                                <a:pt x="11026" y="22466"/>
                              </a:cubicBezTo>
                              <a:cubicBezTo>
                                <a:pt x="10429" y="22326"/>
                                <a:pt x="8773" y="21818"/>
                                <a:pt x="9326" y="22083"/>
                              </a:cubicBezTo>
                              <a:cubicBezTo>
                                <a:pt x="9539" y="22185"/>
                                <a:pt x="9807" y="22229"/>
                                <a:pt x="10034" y="22293"/>
                              </a:cubicBezTo>
                              <a:cubicBezTo>
                                <a:pt x="10323" y="22374"/>
                                <a:pt x="10613" y="22451"/>
                                <a:pt x="10905" y="22520"/>
                              </a:cubicBezTo>
                              <a:cubicBezTo>
                                <a:pt x="11084" y="22562"/>
                                <a:pt x="11282" y="22628"/>
                                <a:pt x="11468" y="22632"/>
                              </a:cubicBezTo>
                              <a:cubicBezTo>
                                <a:pt x="11578" y="22634"/>
                                <a:pt x="11552" y="22620"/>
                                <a:pt x="11482" y="22576"/>
                              </a:cubicBezTo>
                              <a:cubicBezTo>
                                <a:pt x="11322" y="22476"/>
                                <a:pt x="11086" y="22434"/>
                                <a:pt x="10908" y="22385"/>
                              </a:cubicBezTo>
                              <a:cubicBezTo>
                                <a:pt x="10265" y="22208"/>
                                <a:pt x="8592" y="21392"/>
                                <a:pt x="9046" y="21881"/>
                              </a:cubicBezTo>
                              <a:cubicBezTo>
                                <a:pt x="9073" y="21890"/>
                                <a:pt x="9100" y="21900"/>
                                <a:pt x="9127" y="21909"/>
                              </a:cubicBezTo>
                              <a:cubicBezTo>
                                <a:pt x="9624" y="22079"/>
                                <a:pt x="10133" y="22227"/>
                                <a:pt x="10642" y="22354"/>
                              </a:cubicBezTo>
                              <a:cubicBezTo>
                                <a:pt x="10938" y="22428"/>
                                <a:pt x="11237" y="22502"/>
                                <a:pt x="11538" y="22550"/>
                              </a:cubicBezTo>
                              <a:cubicBezTo>
                                <a:pt x="11644" y="22567"/>
                                <a:pt x="11738" y="22566"/>
                                <a:pt x="11818" y="22542"/>
                              </a:cubicBezTo>
                              <a:cubicBezTo>
                                <a:pt x="11708" y="22488"/>
                                <a:pt x="11605" y="22447"/>
                                <a:pt x="11485" y="22413"/>
                              </a:cubicBezTo>
                              <a:cubicBezTo>
                                <a:pt x="11214" y="22336"/>
                                <a:pt x="10938" y="22277"/>
                                <a:pt x="10664" y="22209"/>
                              </a:cubicBezTo>
                              <a:cubicBezTo>
                                <a:pt x="10144" y="22079"/>
                                <a:pt x="8934" y="21290"/>
                                <a:pt x="9110" y="21797"/>
                              </a:cubicBezTo>
                              <a:cubicBezTo>
                                <a:pt x="9134" y="21866"/>
                                <a:pt x="9414" y="21948"/>
                                <a:pt x="9466" y="21968"/>
                              </a:cubicBezTo>
                              <a:cubicBezTo>
                                <a:pt x="10103" y="22214"/>
                                <a:pt x="10772" y="22405"/>
                                <a:pt x="11451" y="22492"/>
                              </a:cubicBezTo>
                              <a:cubicBezTo>
                                <a:pt x="11565" y="22502"/>
                                <a:pt x="11597" y="22505"/>
                                <a:pt x="11670" y="22508"/>
                              </a:cubicBezTo>
                              <a:cubicBezTo>
                                <a:pt x="11726" y="22495"/>
                                <a:pt x="11815" y="22518"/>
                                <a:pt x="11709" y="22486"/>
                              </a:cubicBezTo>
                              <a:cubicBezTo>
                                <a:pt x="11456" y="22410"/>
                                <a:pt x="11170" y="22402"/>
                                <a:pt x="10911" y="22343"/>
                              </a:cubicBezTo>
                              <a:cubicBezTo>
                                <a:pt x="10664" y="22287"/>
                                <a:pt x="10418" y="22220"/>
                                <a:pt x="10172" y="22158"/>
                              </a:cubicBezTo>
                              <a:cubicBezTo>
                                <a:pt x="10100" y="22140"/>
                                <a:pt x="9867" y="22071"/>
                                <a:pt x="9855" y="22091"/>
                              </a:cubicBezTo>
                              <a:cubicBezTo>
                                <a:pt x="9927" y="22120"/>
                                <a:pt x="9958" y="22132"/>
                                <a:pt x="10012" y="22147"/>
                              </a:cubicBezTo>
                              <a:cubicBezTo>
                                <a:pt x="10455" y="22284"/>
                                <a:pt x="10904" y="22392"/>
                                <a:pt x="11362" y="22466"/>
                              </a:cubicBezTo>
                              <a:cubicBezTo>
                                <a:pt x="11450" y="22480"/>
                                <a:pt x="11892" y="22595"/>
                                <a:pt x="11972" y="22511"/>
                              </a:cubicBezTo>
                              <a:cubicBezTo>
                                <a:pt x="12016" y="22465"/>
                                <a:pt x="11853" y="22438"/>
                                <a:pt x="11835" y="22433"/>
                              </a:cubicBezTo>
                              <a:cubicBezTo>
                                <a:pt x="11436" y="22325"/>
                                <a:pt x="11011" y="22301"/>
                                <a:pt x="10606" y="22220"/>
                              </a:cubicBezTo>
                              <a:cubicBezTo>
                                <a:pt x="10384" y="22176"/>
                                <a:pt x="10165" y="22120"/>
                                <a:pt x="9945" y="22066"/>
                              </a:cubicBezTo>
                              <a:cubicBezTo>
                                <a:pt x="9942" y="22065"/>
                                <a:pt x="9744" y="22000"/>
                                <a:pt x="9788" y="22007"/>
                              </a:cubicBezTo>
                              <a:cubicBezTo>
                                <a:pt x="9928" y="22030"/>
                                <a:pt x="10069" y="22075"/>
                                <a:pt x="10208" y="22105"/>
                              </a:cubicBezTo>
                              <a:cubicBezTo>
                                <a:pt x="10546" y="22179"/>
                                <a:pt x="10888" y="22248"/>
                                <a:pt x="11230" y="22301"/>
                              </a:cubicBezTo>
                              <a:cubicBezTo>
                                <a:pt x="11353" y="22320"/>
                                <a:pt x="11695" y="22424"/>
                                <a:pt x="11818" y="22363"/>
                              </a:cubicBezTo>
                              <a:cubicBezTo>
                                <a:pt x="11880" y="22333"/>
                                <a:pt x="11730" y="22306"/>
                                <a:pt x="11714" y="22301"/>
                              </a:cubicBezTo>
                              <a:cubicBezTo>
                                <a:pt x="11186" y="22149"/>
                                <a:pt x="10636" y="22052"/>
                                <a:pt x="10102" y="21923"/>
                              </a:cubicBezTo>
                              <a:cubicBezTo>
                                <a:pt x="9985" y="21895"/>
                                <a:pt x="9980" y="21889"/>
                                <a:pt x="10090" y="21926"/>
                              </a:cubicBezTo>
                              <a:cubicBezTo>
                                <a:pt x="10415" y="22034"/>
                                <a:pt x="10758" y="22097"/>
                                <a:pt x="11093" y="22167"/>
                              </a:cubicBezTo>
                              <a:cubicBezTo>
                                <a:pt x="11345" y="22219"/>
                                <a:pt x="11760" y="22382"/>
                                <a:pt x="12020" y="22332"/>
                              </a:cubicBezTo>
                              <a:cubicBezTo>
                                <a:pt x="12153" y="22307"/>
                                <a:pt x="11930" y="22267"/>
                                <a:pt x="11897" y="22259"/>
                              </a:cubicBezTo>
                              <a:cubicBezTo>
                                <a:pt x="11576" y="22182"/>
                                <a:pt x="11249" y="22137"/>
                                <a:pt x="10925" y="22072"/>
                              </a:cubicBezTo>
                              <a:cubicBezTo>
                                <a:pt x="10652" y="22017"/>
                                <a:pt x="10380" y="21958"/>
                                <a:pt x="10107" y="21904"/>
                              </a:cubicBezTo>
                              <a:cubicBezTo>
                                <a:pt x="10101" y="21903"/>
                                <a:pt x="9839" y="21835"/>
                                <a:pt x="9880" y="21876"/>
                              </a:cubicBezTo>
                              <a:cubicBezTo>
                                <a:pt x="9987" y="21984"/>
                                <a:pt x="10292" y="22027"/>
                                <a:pt x="10429" y="22066"/>
                              </a:cubicBezTo>
                              <a:cubicBezTo>
                                <a:pt x="10742" y="22156"/>
                                <a:pt x="11059" y="22226"/>
                                <a:pt x="11378" y="22290"/>
                              </a:cubicBezTo>
                              <a:cubicBezTo>
                                <a:pt x="11393" y="22293"/>
                                <a:pt x="11856" y="22366"/>
                                <a:pt x="11854" y="22340"/>
                              </a:cubicBezTo>
                              <a:cubicBezTo>
                                <a:pt x="11850" y="22290"/>
                                <a:pt x="11719" y="22274"/>
                                <a:pt x="11681" y="22265"/>
                              </a:cubicBezTo>
                              <a:cubicBezTo>
                                <a:pt x="11380" y="22192"/>
                                <a:pt x="11075" y="22140"/>
                                <a:pt x="10771" y="22080"/>
                              </a:cubicBezTo>
                              <a:cubicBezTo>
                                <a:pt x="10559" y="22039"/>
                                <a:pt x="10493" y="22027"/>
                                <a:pt x="10354" y="21999"/>
                              </a:cubicBezTo>
                              <a:cubicBezTo>
                                <a:pt x="10200" y="21967"/>
                                <a:pt x="9833" y="21763"/>
                                <a:pt x="9892" y="21909"/>
                              </a:cubicBezTo>
                              <a:cubicBezTo>
                                <a:pt x="9916" y="21968"/>
                                <a:pt x="10235" y="22019"/>
                                <a:pt x="10281" y="22030"/>
                              </a:cubicBezTo>
                              <a:cubicBezTo>
                                <a:pt x="10561" y="22097"/>
                                <a:pt x="10842" y="22155"/>
                                <a:pt x="11126" y="22206"/>
                              </a:cubicBezTo>
                              <a:cubicBezTo>
                                <a:pt x="11408" y="22257"/>
                                <a:pt x="11832" y="22397"/>
                                <a:pt x="12121" y="22332"/>
                              </a:cubicBezTo>
                              <a:cubicBezTo>
                                <a:pt x="12200" y="22314"/>
                                <a:pt x="12185" y="22317"/>
                                <a:pt x="12109" y="22284"/>
                              </a:cubicBezTo>
                              <a:cubicBezTo>
                                <a:pt x="11950" y="22215"/>
                                <a:pt x="11734" y="22200"/>
                                <a:pt x="11566" y="22167"/>
                              </a:cubicBezTo>
                              <a:cubicBezTo>
                                <a:pt x="11196" y="22094"/>
                                <a:pt x="10830" y="22003"/>
                                <a:pt x="10466" y="21904"/>
                              </a:cubicBezTo>
                              <a:cubicBezTo>
                                <a:pt x="10330" y="21867"/>
                                <a:pt x="10147" y="21782"/>
                                <a:pt x="10004" y="21775"/>
                              </a:cubicBezTo>
                              <a:cubicBezTo>
                                <a:pt x="9942" y="21772"/>
                                <a:pt x="10069" y="21814"/>
                                <a:pt x="10127" y="21836"/>
                              </a:cubicBezTo>
                              <a:cubicBezTo>
                                <a:pt x="10162" y="21848"/>
                                <a:pt x="10198" y="21861"/>
                                <a:pt x="10233" y="21873"/>
                              </a:cubicBezTo>
                              <a:cubicBezTo>
                                <a:pt x="10475" y="21944"/>
                                <a:pt x="10718" y="22015"/>
                                <a:pt x="10964" y="22072"/>
                              </a:cubicBezTo>
                              <a:cubicBezTo>
                                <a:pt x="11228" y="22133"/>
                                <a:pt x="11494" y="22182"/>
                                <a:pt x="11762" y="22226"/>
                              </a:cubicBezTo>
                              <a:cubicBezTo>
                                <a:pt x="11871" y="22244"/>
                                <a:pt x="11990" y="22270"/>
                                <a:pt x="12101" y="22256"/>
                              </a:cubicBezTo>
                              <a:cubicBezTo>
                                <a:pt x="12100" y="22252"/>
                                <a:pt x="12099" y="22249"/>
                                <a:pt x="12098" y="22245"/>
                              </a:cubicBezTo>
                              <a:cubicBezTo>
                                <a:pt x="11750" y="22125"/>
                                <a:pt x="11384" y="22061"/>
                                <a:pt x="11028" y="21965"/>
                              </a:cubicBezTo>
                              <a:cubicBezTo>
                                <a:pt x="10775" y="21897"/>
                                <a:pt x="10240" y="21518"/>
                                <a:pt x="10267" y="21778"/>
                              </a:cubicBezTo>
                              <a:cubicBezTo>
                                <a:pt x="10273" y="21839"/>
                                <a:pt x="10553" y="21936"/>
                                <a:pt x="10594" y="21954"/>
                              </a:cubicBezTo>
                              <a:cubicBezTo>
                                <a:pt x="10922" y="22101"/>
                                <a:pt x="11281" y="22256"/>
                                <a:pt x="11642" y="22293"/>
                              </a:cubicBezTo>
                              <a:cubicBezTo>
                                <a:pt x="11664" y="22294"/>
                                <a:pt x="11687" y="22295"/>
                                <a:pt x="11709" y="22296"/>
                              </a:cubicBezTo>
                            </a:path>
                            <a:path w="3686" h="4293">
                              <a:moveTo>
                                <a:pt x="11286" y="20604"/>
                              </a:moveTo>
                              <a:cubicBezTo>
                                <a:pt x="11300" y="20649"/>
                                <a:pt x="11317" y="20689"/>
                                <a:pt x="11325" y="20739"/>
                              </a:cubicBezTo>
                              <a:cubicBezTo>
                                <a:pt x="11347" y="20883"/>
                                <a:pt x="11366" y="21293"/>
                                <a:pt x="11336" y="21150"/>
                              </a:cubicBezTo>
                              <a:cubicBezTo>
                                <a:pt x="11288" y="20921"/>
                                <a:pt x="11221" y="20303"/>
                                <a:pt x="11401" y="20453"/>
                              </a:cubicBezTo>
                              <a:cubicBezTo>
                                <a:pt x="11446" y="20491"/>
                                <a:pt x="11383" y="20733"/>
                                <a:pt x="11378" y="20778"/>
                              </a:cubicBezTo>
                              <a:cubicBezTo>
                                <a:pt x="11356" y="20972"/>
                                <a:pt x="11314" y="21165"/>
                                <a:pt x="11300" y="21360"/>
                              </a:cubicBezTo>
                              <a:cubicBezTo>
                                <a:pt x="11298" y="21393"/>
                                <a:pt x="11314" y="21249"/>
                                <a:pt x="11314" y="21248"/>
                              </a:cubicBezTo>
                              <a:cubicBezTo>
                                <a:pt x="11329" y="21108"/>
                                <a:pt x="11446" y="20697"/>
                                <a:pt x="11376" y="20574"/>
                              </a:cubicBezTo>
                              <a:cubicBezTo>
                                <a:pt x="11346" y="20521"/>
                                <a:pt x="11333" y="20626"/>
                                <a:pt x="11322" y="20663"/>
                              </a:cubicBezTo>
                              <a:cubicBezTo>
                                <a:pt x="11236" y="20950"/>
                                <a:pt x="11258" y="21336"/>
                                <a:pt x="11350" y="21618"/>
                              </a:cubicBezTo>
                              <a:cubicBezTo>
                                <a:pt x="11358" y="21643"/>
                                <a:pt x="11394" y="21772"/>
                                <a:pt x="11446" y="21758"/>
                              </a:cubicBezTo>
                              <a:cubicBezTo>
                                <a:pt x="11485" y="21747"/>
                                <a:pt x="11475" y="21660"/>
                                <a:pt x="11474" y="21635"/>
                              </a:cubicBezTo>
                              <a:cubicBezTo>
                                <a:pt x="11471" y="21547"/>
                                <a:pt x="11438" y="21463"/>
                                <a:pt x="11406" y="21383"/>
                              </a:cubicBezTo>
                              <a:cubicBezTo>
                                <a:pt x="11396" y="21359"/>
                                <a:pt x="11245" y="21021"/>
                                <a:pt x="11219" y="21044"/>
                              </a:cubicBezTo>
                              <a:cubicBezTo>
                                <a:pt x="11183" y="21076"/>
                                <a:pt x="11232" y="21204"/>
                                <a:pt x="11241" y="21234"/>
                              </a:cubicBezTo>
                              <a:cubicBezTo>
                                <a:pt x="11294" y="21423"/>
                                <a:pt x="11377" y="21600"/>
                                <a:pt x="11465" y="21775"/>
                              </a:cubicBezTo>
                              <a:cubicBezTo>
                                <a:pt x="11489" y="21819"/>
                                <a:pt x="11607" y="22091"/>
                                <a:pt x="11678" y="22088"/>
                              </a:cubicBezTo>
                              <a:cubicBezTo>
                                <a:pt x="11725" y="22086"/>
                                <a:pt x="11691" y="22007"/>
                                <a:pt x="11686" y="21976"/>
                              </a:cubicBezTo>
                              <a:cubicBezTo>
                                <a:pt x="11638" y="21695"/>
                                <a:pt x="11420" y="21384"/>
                                <a:pt x="11280" y="21142"/>
                              </a:cubicBezTo>
                              <a:cubicBezTo>
                                <a:pt x="11256" y="21101"/>
                                <a:pt x="11094" y="20850"/>
                                <a:pt x="11096" y="20870"/>
                              </a:cubicBezTo>
                              <a:cubicBezTo>
                                <a:pt x="11133" y="21211"/>
                                <a:pt x="11466" y="21628"/>
                                <a:pt x="11622" y="21926"/>
                              </a:cubicBezTo>
                              <a:cubicBezTo>
                                <a:pt x="11672" y="22022"/>
                                <a:pt x="11720" y="22175"/>
                                <a:pt x="11793" y="22256"/>
                              </a:cubicBezTo>
                              <a:cubicBezTo>
                                <a:pt x="11857" y="22327"/>
                                <a:pt x="11782" y="22183"/>
                                <a:pt x="11773" y="22161"/>
                              </a:cubicBezTo>
                              <a:cubicBezTo>
                                <a:pt x="11668" y="21899"/>
                                <a:pt x="11546" y="21644"/>
                                <a:pt x="11446" y="21380"/>
                              </a:cubicBezTo>
                              <a:cubicBezTo>
                                <a:pt x="11380" y="21206"/>
                                <a:pt x="11176" y="20729"/>
                                <a:pt x="11269" y="20890"/>
                              </a:cubicBezTo>
                              <a:cubicBezTo>
                                <a:pt x="11505" y="21299"/>
                                <a:pt x="11964" y="22579"/>
                                <a:pt x="11871" y="22116"/>
                              </a:cubicBezTo>
                              <a:cubicBezTo>
                                <a:pt x="11818" y="21853"/>
                                <a:pt x="11626" y="21576"/>
                                <a:pt x="11499" y="21346"/>
                              </a:cubicBezTo>
                              <a:cubicBezTo>
                                <a:pt x="11410" y="21184"/>
                                <a:pt x="11318" y="21022"/>
                                <a:pt x="11216" y="20868"/>
                              </a:cubicBezTo>
                              <a:cubicBezTo>
                                <a:pt x="11179" y="20812"/>
                                <a:pt x="11106" y="20768"/>
                                <a:pt x="11101" y="20764"/>
                              </a:cubicBezTo>
                              <a:cubicBezTo>
                                <a:pt x="11166" y="20969"/>
                                <a:pt x="11261" y="21155"/>
                                <a:pt x="11364" y="21344"/>
                              </a:cubicBezTo>
                              <a:cubicBezTo>
                                <a:pt x="11478" y="21554"/>
                                <a:pt x="11611" y="21756"/>
                                <a:pt x="11745" y="21954"/>
                              </a:cubicBezTo>
                              <a:cubicBezTo>
                                <a:pt x="11789" y="22018"/>
                                <a:pt x="11895" y="22220"/>
                                <a:pt x="11880" y="22144"/>
                              </a:cubicBezTo>
                              <a:cubicBezTo>
                                <a:pt x="11868" y="22086"/>
                                <a:pt x="11831" y="22029"/>
                                <a:pt x="11804" y="21976"/>
                              </a:cubicBezTo>
                              <a:cubicBezTo>
                                <a:pt x="11660" y="21693"/>
                                <a:pt x="11504" y="21413"/>
                                <a:pt x="11334" y="21145"/>
                              </a:cubicBezTo>
                              <a:cubicBezTo>
                                <a:pt x="11332" y="21142"/>
                                <a:pt x="11196" y="20923"/>
                                <a:pt x="11236" y="21038"/>
                              </a:cubicBezTo>
                              <a:cubicBezTo>
                                <a:pt x="11307" y="21242"/>
                                <a:pt x="11445" y="21448"/>
                                <a:pt x="11546" y="21638"/>
                              </a:cubicBezTo>
                              <a:cubicBezTo>
                                <a:pt x="11636" y="21808"/>
                                <a:pt x="11759" y="22067"/>
                                <a:pt x="11829" y="22203"/>
                              </a:cubicBezTo>
                              <a:cubicBezTo>
                                <a:pt x="11794" y="22111"/>
                                <a:pt x="11759" y="22019"/>
                                <a:pt x="11720" y="21929"/>
                              </a:cubicBezTo>
                              <a:cubicBezTo>
                                <a:pt x="11575" y="21596"/>
                                <a:pt x="11421" y="21266"/>
                                <a:pt x="11325" y="20915"/>
                              </a:cubicBezTo>
                              <a:cubicBezTo>
                                <a:pt x="11317" y="20886"/>
                                <a:pt x="11290" y="20741"/>
                                <a:pt x="11294" y="20747"/>
                              </a:cubicBezTo>
                              <a:cubicBezTo>
                                <a:pt x="11411" y="20934"/>
                                <a:pt x="11490" y="21569"/>
                                <a:pt x="11451" y="21352"/>
                              </a:cubicBezTo>
                              <a:cubicBezTo>
                                <a:pt x="11437" y="21277"/>
                                <a:pt x="11431" y="21201"/>
                                <a:pt x="11423" y="21125"/>
                              </a:cubicBezTo>
                              <a:cubicBezTo>
                                <a:pt x="11405" y="20959"/>
                                <a:pt x="11443" y="20504"/>
                                <a:pt x="11401" y="20666"/>
                              </a:cubicBezTo>
                              <a:cubicBezTo>
                                <a:pt x="11338" y="20912"/>
                                <a:pt x="11555" y="21563"/>
                                <a:pt x="11342" y="21425"/>
                              </a:cubicBezTo>
                              <a:cubicBezTo>
                                <a:pt x="11321" y="21411"/>
                                <a:pt x="11323" y="21262"/>
                                <a:pt x="11322" y="21243"/>
                              </a:cubicBezTo>
                              <a:cubicBezTo>
                                <a:pt x="11313" y="21121"/>
                                <a:pt x="11301" y="21000"/>
                                <a:pt x="11283" y="20879"/>
                              </a:cubicBezTo>
                              <a:cubicBezTo>
                                <a:pt x="11273" y="20802"/>
                                <a:pt x="11270" y="20779"/>
                                <a:pt x="11258" y="20730"/>
                              </a:cubicBezTo>
                              <a:cubicBezTo>
                                <a:pt x="11248" y="20717"/>
                                <a:pt x="11234" y="20588"/>
                                <a:pt x="11205" y="20674"/>
                              </a:cubicBezTo>
                              <a:cubicBezTo>
                                <a:pt x="11153" y="20831"/>
                                <a:pt x="11190" y="21043"/>
                                <a:pt x="11210" y="21201"/>
                              </a:cubicBezTo>
                              <a:cubicBezTo>
                                <a:pt x="11220" y="21277"/>
                                <a:pt x="11317" y="22026"/>
                                <a:pt x="11460" y="22002"/>
                              </a:cubicBezTo>
                              <a:cubicBezTo>
                                <a:pt x="11506" y="21994"/>
                                <a:pt x="11478" y="21829"/>
                                <a:pt x="11474" y="21808"/>
                              </a:cubicBezTo>
                              <a:cubicBezTo>
                                <a:pt x="11437" y="21594"/>
                                <a:pt x="11352" y="21381"/>
                                <a:pt x="11264" y="21184"/>
                              </a:cubicBezTo>
                              <a:cubicBezTo>
                                <a:pt x="11230" y="21107"/>
                                <a:pt x="11155" y="20876"/>
                                <a:pt x="11149" y="20960"/>
                              </a:cubicBezTo>
                              <a:cubicBezTo>
                                <a:pt x="11144" y="21036"/>
                                <a:pt x="11182" y="21119"/>
                                <a:pt x="11205" y="21190"/>
                              </a:cubicBezTo>
                              <a:cubicBezTo>
                                <a:pt x="11261" y="21369"/>
                                <a:pt x="11326" y="21547"/>
                                <a:pt x="11395" y="21722"/>
                              </a:cubicBezTo>
                              <a:cubicBezTo>
                                <a:pt x="11452" y="21867"/>
                                <a:pt x="11503" y="22028"/>
                                <a:pt x="11580" y="22164"/>
                              </a:cubicBezTo>
                              <a:cubicBezTo>
                                <a:pt x="11594" y="22189"/>
                                <a:pt x="11644" y="22297"/>
                                <a:pt x="11647" y="22203"/>
                              </a:cubicBezTo>
                              <a:cubicBezTo>
                                <a:pt x="11659" y="21810"/>
                                <a:pt x="11291" y="21324"/>
                                <a:pt x="11082" y="21019"/>
                              </a:cubicBezTo>
                              <a:cubicBezTo>
                                <a:pt x="11071" y="21002"/>
                                <a:pt x="10967" y="20830"/>
                                <a:pt x="10942" y="20865"/>
                              </a:cubicBezTo>
                              <a:cubicBezTo>
                                <a:pt x="10903" y="20920"/>
                                <a:pt x="11096" y="21230"/>
                                <a:pt x="11118" y="21271"/>
                              </a:cubicBezTo>
                              <a:cubicBezTo>
                                <a:pt x="11263" y="21541"/>
                                <a:pt x="11416" y="21806"/>
                                <a:pt x="11583" y="22063"/>
                              </a:cubicBezTo>
                              <a:cubicBezTo>
                                <a:pt x="11590" y="22074"/>
                                <a:pt x="11717" y="22301"/>
                                <a:pt x="11695" y="22172"/>
                              </a:cubicBezTo>
                              <a:cubicBezTo>
                                <a:pt x="11674" y="22050"/>
                                <a:pt x="11585" y="21913"/>
                                <a:pt x="11530" y="21806"/>
                              </a:cubicBezTo>
                              <a:cubicBezTo>
                                <a:pt x="11327" y="21408"/>
                                <a:pt x="11105" y="21021"/>
                                <a:pt x="10880" y="20635"/>
                              </a:cubicBezTo>
                              <a:cubicBezTo>
                                <a:pt x="10824" y="20577"/>
                                <a:pt x="10808" y="20516"/>
                                <a:pt x="10844" y="20635"/>
                              </a:cubicBezTo>
                              <a:cubicBezTo>
                                <a:pt x="10979" y="21079"/>
                                <a:pt x="11271" y="21502"/>
                                <a:pt x="11485" y="21912"/>
                              </a:cubicBezTo>
                              <a:cubicBezTo>
                                <a:pt x="11536" y="22012"/>
                                <a:pt x="11551" y="22039"/>
                                <a:pt x="11580" y="22105"/>
                              </a:cubicBezTo>
                              <a:cubicBezTo>
                                <a:pt x="11616" y="22163"/>
                                <a:pt x="11625" y="22200"/>
                                <a:pt x="11586" y="22111"/>
                              </a:cubicBezTo>
                              <a:cubicBezTo>
                                <a:pt x="11513" y="21946"/>
                                <a:pt x="11425" y="21786"/>
                                <a:pt x="11342" y="21626"/>
                              </a:cubicBezTo>
                              <a:cubicBezTo>
                                <a:pt x="11214" y="21378"/>
                                <a:pt x="11090" y="21128"/>
                                <a:pt x="10970" y="20876"/>
                              </a:cubicBezTo>
                              <a:cubicBezTo>
                                <a:pt x="10894" y="20718"/>
                                <a:pt x="10830" y="20532"/>
                                <a:pt x="10732" y="20386"/>
                              </a:cubicBezTo>
                              <a:cubicBezTo>
                                <a:pt x="10730" y="20390"/>
                                <a:pt x="10728" y="20393"/>
                                <a:pt x="10726" y="20397"/>
                              </a:cubicBezTo>
                              <a:cubicBezTo>
                                <a:pt x="10823" y="20777"/>
                                <a:pt x="10994" y="21128"/>
                                <a:pt x="11163" y="21481"/>
                              </a:cubicBezTo>
                              <a:cubicBezTo>
                                <a:pt x="11180" y="21516"/>
                                <a:pt x="11513" y="22157"/>
                                <a:pt x="11524" y="22150"/>
                              </a:cubicBezTo>
                              <a:cubicBezTo>
                                <a:pt x="11545" y="22136"/>
                                <a:pt x="11393" y="21865"/>
                                <a:pt x="11387" y="21853"/>
                              </a:cubicBezTo>
                              <a:cubicBezTo>
                                <a:pt x="11149" y="21382"/>
                                <a:pt x="10902" y="20916"/>
                                <a:pt x="10664" y="20445"/>
                              </a:cubicBezTo>
                              <a:cubicBezTo>
                                <a:pt x="10657" y="20432"/>
                                <a:pt x="10544" y="20201"/>
                                <a:pt x="10536" y="20229"/>
                              </a:cubicBezTo>
                              <a:cubicBezTo>
                                <a:pt x="10511" y="20311"/>
                                <a:pt x="10639" y="20533"/>
                                <a:pt x="10667" y="20602"/>
                              </a:cubicBezTo>
                              <a:cubicBezTo>
                                <a:pt x="10860" y="21074"/>
                                <a:pt x="11070" y="21689"/>
                                <a:pt x="11390" y="22091"/>
                              </a:cubicBezTo>
                              <a:cubicBezTo>
                                <a:pt x="11451" y="22168"/>
                                <a:pt x="11313" y="21915"/>
                                <a:pt x="11306" y="21901"/>
                              </a:cubicBezTo>
                              <a:cubicBezTo>
                                <a:pt x="11041" y="21376"/>
                                <a:pt x="10813" y="19842"/>
                                <a:pt x="10494" y="20336"/>
                              </a:cubicBezTo>
                              <a:cubicBezTo>
                                <a:pt x="10453" y="20400"/>
                                <a:pt x="10600" y="20665"/>
                                <a:pt x="10622" y="20716"/>
                              </a:cubicBezTo>
                              <a:cubicBezTo>
                                <a:pt x="10764" y="21049"/>
                                <a:pt x="10914" y="21378"/>
                                <a:pt x="11082" y="21699"/>
                              </a:cubicBezTo>
                              <a:cubicBezTo>
                                <a:pt x="11165" y="21858"/>
                                <a:pt x="11254" y="22014"/>
                                <a:pt x="11342" y="22170"/>
                              </a:cubicBezTo>
                              <a:cubicBezTo>
                                <a:pt x="11385" y="22233"/>
                                <a:pt x="11470" y="22377"/>
                                <a:pt x="11460" y="22301"/>
                              </a:cubicBezTo>
                              <a:cubicBezTo>
                                <a:pt x="11424" y="22041"/>
                                <a:pt x="11181" y="21733"/>
                                <a:pt x="11062" y="21509"/>
                              </a:cubicBezTo>
                              <a:cubicBezTo>
                                <a:pt x="10875" y="21157"/>
                                <a:pt x="10699" y="20803"/>
                                <a:pt x="10536" y="20439"/>
                              </a:cubicBezTo>
                              <a:cubicBezTo>
                                <a:pt x="10475" y="20303"/>
                                <a:pt x="10351" y="19919"/>
                                <a:pt x="10368" y="20067"/>
                              </a:cubicBezTo>
                              <a:cubicBezTo>
                                <a:pt x="10386" y="20225"/>
                                <a:pt x="10470" y="20390"/>
                                <a:pt x="10524" y="20537"/>
                              </a:cubicBezTo>
                              <a:cubicBezTo>
                                <a:pt x="10686" y="20938"/>
                                <a:pt x="10985" y="21958"/>
                                <a:pt x="11390" y="22189"/>
                              </a:cubicBezTo>
                              <a:cubicBezTo>
                                <a:pt x="11471" y="22235"/>
                                <a:pt x="11427" y="22178"/>
                                <a:pt x="11401" y="22108"/>
                              </a:cubicBezTo>
                              <a:cubicBezTo>
                                <a:pt x="11183" y="21514"/>
                                <a:pt x="10858" y="20930"/>
                                <a:pt x="10572" y="20366"/>
                              </a:cubicBezTo>
                              <a:cubicBezTo>
                                <a:pt x="10522" y="20266"/>
                                <a:pt x="10511" y="20241"/>
                                <a:pt x="10474" y="20182"/>
                              </a:cubicBezTo>
                              <a:cubicBezTo>
                                <a:pt x="10471" y="20260"/>
                                <a:pt x="10466" y="20273"/>
                                <a:pt x="10491" y="20347"/>
                              </a:cubicBezTo>
                              <a:cubicBezTo>
                                <a:pt x="10594" y="20649"/>
                                <a:pt x="10739" y="20936"/>
                                <a:pt x="10891" y="21215"/>
                              </a:cubicBezTo>
                              <a:cubicBezTo>
                                <a:pt x="10987" y="21391"/>
                                <a:pt x="11237" y="21981"/>
                                <a:pt x="11446" y="22055"/>
                              </a:cubicBezTo>
                              <a:cubicBezTo>
                                <a:pt x="11531" y="22085"/>
                                <a:pt x="11472" y="22014"/>
                                <a:pt x="11446" y="21951"/>
                              </a:cubicBezTo>
                              <a:cubicBezTo>
                                <a:pt x="11265" y="21504"/>
                                <a:pt x="11030" y="21075"/>
                                <a:pt x="10841" y="20630"/>
                              </a:cubicBezTo>
                              <a:cubicBezTo>
                                <a:pt x="10824" y="20589"/>
                                <a:pt x="10687" y="20167"/>
                                <a:pt x="10620" y="20168"/>
                              </a:cubicBezTo>
                              <a:cubicBezTo>
                                <a:pt x="10568" y="20168"/>
                                <a:pt x="10606" y="20404"/>
                                <a:pt x="10608" y="20422"/>
                              </a:cubicBezTo>
                              <a:cubicBezTo>
                                <a:pt x="10636" y="20641"/>
                                <a:pt x="10696" y="20855"/>
                                <a:pt x="10760" y="21066"/>
                              </a:cubicBezTo>
                              <a:cubicBezTo>
                                <a:pt x="10821" y="21268"/>
                                <a:pt x="10937" y="21884"/>
                                <a:pt x="11129" y="22013"/>
                              </a:cubicBezTo>
                              <a:cubicBezTo>
                                <a:pt x="11186" y="22051"/>
                                <a:pt x="11114" y="21863"/>
                                <a:pt x="11112" y="21856"/>
                              </a:cubicBezTo>
                              <a:cubicBezTo>
                                <a:pt x="10986" y="21447"/>
                                <a:pt x="10778" y="21054"/>
                                <a:pt x="10594" y="20669"/>
                              </a:cubicBezTo>
                              <a:cubicBezTo>
                                <a:pt x="10509" y="20491"/>
                                <a:pt x="10418" y="19985"/>
                                <a:pt x="10312" y="20151"/>
                              </a:cubicBezTo>
                              <a:cubicBezTo>
                                <a:pt x="10277" y="20206"/>
                                <a:pt x="10345" y="20372"/>
                                <a:pt x="10362" y="20422"/>
                              </a:cubicBezTo>
                              <a:cubicBezTo>
                                <a:pt x="10473" y="20753"/>
                                <a:pt x="10625" y="21070"/>
                                <a:pt x="10771" y="21386"/>
                              </a:cubicBezTo>
                              <a:cubicBezTo>
                                <a:pt x="10830" y="21506"/>
                                <a:pt x="11031" y="22095"/>
                                <a:pt x="11185" y="22136"/>
                              </a:cubicBezTo>
                              <a:cubicBezTo>
                                <a:pt x="11240" y="22151"/>
                                <a:pt x="11171" y="22038"/>
                                <a:pt x="11149" y="21985"/>
                              </a:cubicBezTo>
                              <a:cubicBezTo>
                                <a:pt x="11075" y="21807"/>
                                <a:pt x="10986" y="21635"/>
                                <a:pt x="10902" y="21461"/>
                              </a:cubicBezTo>
                              <a:cubicBezTo>
                                <a:pt x="10762" y="21166"/>
                                <a:pt x="10519" y="20212"/>
                                <a:pt x="10222" y="20053"/>
                              </a:cubicBezTo>
                              <a:cubicBezTo>
                                <a:pt x="10134" y="20006"/>
                                <a:pt x="10218" y="20238"/>
                                <a:pt x="10239" y="20336"/>
                              </a:cubicBezTo>
                              <a:cubicBezTo>
                                <a:pt x="10313" y="20674"/>
                                <a:pt x="10449" y="21004"/>
                                <a:pt x="10603" y="21313"/>
                              </a:cubicBezTo>
                              <a:cubicBezTo>
                                <a:pt x="10643" y="21393"/>
                                <a:pt x="11085" y="22295"/>
                                <a:pt x="11213" y="22254"/>
                              </a:cubicBezTo>
                              <a:cubicBezTo>
                                <a:pt x="11270" y="22236"/>
                                <a:pt x="11186" y="22071"/>
                                <a:pt x="11174" y="22041"/>
                              </a:cubicBezTo>
                              <a:cubicBezTo>
                                <a:pt x="11085" y="21817"/>
                                <a:pt x="10980" y="21601"/>
                                <a:pt x="10877" y="21383"/>
                              </a:cubicBezTo>
                              <a:cubicBezTo>
                                <a:pt x="10801" y="21223"/>
                                <a:pt x="10406" y="20078"/>
                                <a:pt x="10197" y="20070"/>
                              </a:cubicBezTo>
                              <a:cubicBezTo>
                                <a:pt x="10114" y="20067"/>
                                <a:pt x="10139" y="20177"/>
                                <a:pt x="10146" y="20240"/>
                              </a:cubicBezTo>
                              <a:cubicBezTo>
                                <a:pt x="10169" y="20448"/>
                                <a:pt x="10246" y="20660"/>
                                <a:pt x="10320" y="20854"/>
                              </a:cubicBezTo>
                              <a:cubicBezTo>
                                <a:pt x="10401" y="21052"/>
                                <a:pt x="10428" y="21117"/>
                                <a:pt x="10488" y="21246"/>
                              </a:cubicBezTo>
                              <a:cubicBezTo>
                                <a:pt x="10507" y="21285"/>
                                <a:pt x="10913" y="22055"/>
                                <a:pt x="10950" y="22024"/>
                              </a:cubicBezTo>
                              <a:cubicBezTo>
                                <a:pt x="10989" y="21991"/>
                                <a:pt x="10917" y="21862"/>
                                <a:pt x="10902" y="21825"/>
                              </a:cubicBezTo>
                              <a:cubicBezTo>
                                <a:pt x="10815" y="21610"/>
                                <a:pt x="10715" y="21401"/>
                                <a:pt x="10620" y="21190"/>
                              </a:cubicBezTo>
                              <a:cubicBezTo>
                                <a:pt x="10485" y="20890"/>
                                <a:pt x="10353" y="20589"/>
                                <a:pt x="10222" y="20288"/>
                              </a:cubicBezTo>
                              <a:cubicBezTo>
                                <a:pt x="10221" y="20286"/>
                                <a:pt x="10106" y="20019"/>
                                <a:pt x="10096" y="20025"/>
                              </a:cubicBezTo>
                              <a:cubicBezTo>
                                <a:pt x="10063" y="20046"/>
                                <a:pt x="10140" y="20277"/>
                                <a:pt x="10146" y="20296"/>
                              </a:cubicBezTo>
                              <a:cubicBezTo>
                                <a:pt x="10303" y="20843"/>
                                <a:pt x="10547" y="21380"/>
                                <a:pt x="10846" y="21864"/>
                              </a:cubicBezTo>
                              <a:cubicBezTo>
                                <a:pt x="10865" y="21893"/>
                                <a:pt x="10883" y="21922"/>
                                <a:pt x="10902" y="21951"/>
                              </a:cubicBezTo>
                              <a:cubicBezTo>
                                <a:pt x="10962" y="21979"/>
                                <a:pt x="10975" y="22046"/>
                                <a:pt x="10936" y="21912"/>
                              </a:cubicBezTo>
                              <a:cubicBezTo>
                                <a:pt x="10887" y="21741"/>
                                <a:pt x="10794" y="21568"/>
                                <a:pt x="10718" y="21408"/>
                              </a:cubicBezTo>
                              <a:cubicBezTo>
                                <a:pt x="10595" y="21149"/>
                                <a:pt x="10473" y="20889"/>
                                <a:pt x="10356" y="20627"/>
                              </a:cubicBezTo>
                              <a:cubicBezTo>
                                <a:pt x="10254" y="20397"/>
                                <a:pt x="10193" y="19749"/>
                                <a:pt x="10034" y="19944"/>
                              </a:cubicBezTo>
                              <a:cubicBezTo>
                                <a:pt x="9989" y="19999"/>
                                <a:pt x="10035" y="20147"/>
                                <a:pt x="10046" y="20207"/>
                              </a:cubicBezTo>
                              <a:cubicBezTo>
                                <a:pt x="10135" y="20691"/>
                                <a:pt x="10302" y="21145"/>
                                <a:pt x="10502" y="21593"/>
                              </a:cubicBezTo>
                              <a:cubicBezTo>
                                <a:pt x="10550" y="21681"/>
                                <a:pt x="10698" y="22066"/>
                                <a:pt x="10838" y="22072"/>
                              </a:cubicBezTo>
                              <a:cubicBezTo>
                                <a:pt x="10910" y="22075"/>
                                <a:pt x="10828" y="21846"/>
                                <a:pt x="10824" y="21836"/>
                              </a:cubicBezTo>
                              <a:cubicBezTo>
                                <a:pt x="10639" y="21299"/>
                                <a:pt x="10355" y="20787"/>
                                <a:pt x="10135" y="20263"/>
                              </a:cubicBezTo>
                              <a:cubicBezTo>
                                <a:pt x="10115" y="20215"/>
                                <a:pt x="10003" y="19873"/>
                                <a:pt x="9984" y="19977"/>
                              </a:cubicBezTo>
                              <a:cubicBezTo>
                                <a:pt x="9947" y="20178"/>
                                <a:pt x="10092" y="20514"/>
                                <a:pt x="10149" y="20697"/>
                              </a:cubicBezTo>
                              <a:cubicBezTo>
                                <a:pt x="10289" y="21145"/>
                                <a:pt x="10473" y="21598"/>
                                <a:pt x="10729" y="21993"/>
                              </a:cubicBezTo>
                              <a:cubicBezTo>
                                <a:pt x="10730" y="21995"/>
                                <a:pt x="10921" y="22294"/>
                                <a:pt x="10967" y="22206"/>
                              </a:cubicBezTo>
                              <a:cubicBezTo>
                                <a:pt x="11033" y="22079"/>
                                <a:pt x="10882" y="21786"/>
                                <a:pt x="10838" y="21677"/>
                              </a:cubicBezTo>
                              <a:cubicBezTo>
                                <a:pt x="10733" y="21418"/>
                                <a:pt x="10611" y="21165"/>
                                <a:pt x="10494" y="20912"/>
                              </a:cubicBezTo>
                              <a:cubicBezTo>
                                <a:pt x="10346" y="20593"/>
                                <a:pt x="10218" y="20130"/>
                                <a:pt x="9984" y="19860"/>
                              </a:cubicBezTo>
                              <a:cubicBezTo>
                                <a:pt x="9913" y="19778"/>
                                <a:pt x="9915" y="19853"/>
                                <a:pt x="9917" y="19927"/>
                              </a:cubicBezTo>
                              <a:cubicBezTo>
                                <a:pt x="9920" y="20069"/>
                                <a:pt x="9975" y="20222"/>
                                <a:pt x="10009" y="20358"/>
                              </a:cubicBezTo>
                              <a:cubicBezTo>
                                <a:pt x="10118" y="20700"/>
                                <a:pt x="10240" y="21035"/>
                                <a:pt x="10418" y="21349"/>
                              </a:cubicBezTo>
                              <a:cubicBezTo>
                                <a:pt x="10508" y="21507"/>
                                <a:pt x="10616" y="21678"/>
                                <a:pt x="10771" y="21780"/>
                              </a:cubicBezTo>
                              <a:cubicBezTo>
                                <a:pt x="10783" y="21782"/>
                                <a:pt x="10795" y="21784"/>
                                <a:pt x="10807" y="21786"/>
                              </a:cubicBezTo>
                              <a:cubicBezTo>
                                <a:pt x="10805" y="21721"/>
                                <a:pt x="10816" y="21684"/>
                                <a:pt x="10785" y="21601"/>
                              </a:cubicBezTo>
                              <a:cubicBezTo>
                                <a:pt x="10621" y="21165"/>
                                <a:pt x="10371" y="20748"/>
                                <a:pt x="10141" y="20344"/>
                              </a:cubicBezTo>
                              <a:cubicBezTo>
                                <a:pt x="10096" y="20266"/>
                                <a:pt x="10015" y="20033"/>
                                <a:pt x="9992" y="20120"/>
                              </a:cubicBezTo>
                              <a:cubicBezTo>
                                <a:pt x="9968" y="20215"/>
                                <a:pt x="10067" y="20396"/>
                                <a:pt x="10099" y="20476"/>
                              </a:cubicBezTo>
                              <a:cubicBezTo>
                                <a:pt x="10263" y="20890"/>
                                <a:pt x="10466" y="21285"/>
                                <a:pt x="10687" y="21671"/>
                              </a:cubicBezTo>
                              <a:cubicBezTo>
                                <a:pt x="10721" y="21726"/>
                                <a:pt x="10888" y="22083"/>
                                <a:pt x="10972" y="22091"/>
                              </a:cubicBezTo>
                              <a:cubicBezTo>
                                <a:pt x="11027" y="22096"/>
                                <a:pt x="10930" y="21904"/>
                                <a:pt x="10925" y="21892"/>
                              </a:cubicBezTo>
                              <a:cubicBezTo>
                                <a:pt x="10644" y="21247"/>
                                <a:pt x="9791" y="19378"/>
                                <a:pt x="9998" y="20050"/>
                              </a:cubicBezTo>
                              <a:cubicBezTo>
                                <a:pt x="10044" y="20199"/>
                                <a:pt x="10098" y="20350"/>
                                <a:pt x="10155" y="20495"/>
                              </a:cubicBezTo>
                              <a:cubicBezTo>
                                <a:pt x="10263" y="20769"/>
                                <a:pt x="10376" y="21043"/>
                                <a:pt x="10494" y="21313"/>
                              </a:cubicBezTo>
                              <a:cubicBezTo>
                                <a:pt x="10562" y="21470"/>
                                <a:pt x="10702" y="21977"/>
                                <a:pt x="10860" y="22072"/>
                              </a:cubicBezTo>
                              <a:cubicBezTo>
                                <a:pt x="10896" y="22093"/>
                                <a:pt x="10802" y="21905"/>
                                <a:pt x="10802" y="21904"/>
                              </a:cubicBezTo>
                              <a:cubicBezTo>
                                <a:pt x="10677" y="21630"/>
                                <a:pt x="10171" y="20304"/>
                                <a:pt x="9892" y="20215"/>
                              </a:cubicBezTo>
                              <a:cubicBezTo>
                                <a:pt x="9802" y="20186"/>
                                <a:pt x="9921" y="20400"/>
                                <a:pt x="9939" y="20492"/>
                              </a:cubicBezTo>
                              <a:cubicBezTo>
                                <a:pt x="10063" y="20964"/>
                                <a:pt x="10201" y="21447"/>
                                <a:pt x="10463" y="21864"/>
                              </a:cubicBezTo>
                              <a:cubicBezTo>
                                <a:pt x="10528" y="21968"/>
                                <a:pt x="10621" y="22135"/>
                                <a:pt x="10754" y="22069"/>
                              </a:cubicBezTo>
                              <a:cubicBezTo>
                                <a:pt x="10834" y="22029"/>
                                <a:pt x="10788" y="21790"/>
                                <a:pt x="10785" y="21738"/>
                              </a:cubicBezTo>
                            </a:path>
                            <a:path w="3686" h="4293">
                              <a:moveTo>
                                <a:pt x="9670" y="19924"/>
                              </a:moveTo>
                              <a:cubicBezTo>
                                <a:pt x="9650" y="19889"/>
                                <a:pt x="9613" y="19806"/>
                                <a:pt x="9628" y="19843"/>
                              </a:cubicBezTo>
                              <a:cubicBezTo>
                                <a:pt x="9672" y="19951"/>
                                <a:pt x="9729" y="20054"/>
                                <a:pt x="9785" y="20156"/>
                              </a:cubicBezTo>
                              <a:cubicBezTo>
                                <a:pt x="9964" y="20484"/>
                                <a:pt x="10128" y="20821"/>
                                <a:pt x="10300" y="21153"/>
                              </a:cubicBezTo>
                              <a:cubicBezTo>
                                <a:pt x="10363" y="21274"/>
                                <a:pt x="10332" y="21188"/>
                                <a:pt x="10298" y="21117"/>
                              </a:cubicBezTo>
                              <a:cubicBezTo>
                                <a:pt x="10148" y="20799"/>
                                <a:pt x="9984" y="20489"/>
                                <a:pt x="9852" y="20162"/>
                              </a:cubicBezTo>
                              <a:cubicBezTo>
                                <a:pt x="9740" y="19884"/>
                                <a:pt x="9624" y="19023"/>
                                <a:pt x="9553" y="19314"/>
                              </a:cubicBezTo>
                              <a:cubicBezTo>
                                <a:pt x="9564" y="19374"/>
                                <a:pt x="9572" y="19406"/>
                                <a:pt x="9586" y="19451"/>
                              </a:cubicBezTo>
                              <a:cubicBezTo>
                                <a:pt x="9749" y="20022"/>
                                <a:pt x="9959" y="20580"/>
                                <a:pt x="10211" y="21117"/>
                              </a:cubicBezTo>
                              <a:cubicBezTo>
                                <a:pt x="10291" y="21287"/>
                                <a:pt x="10374" y="21507"/>
                                <a:pt x="10508" y="21646"/>
                              </a:cubicBezTo>
                              <a:cubicBezTo>
                                <a:pt x="10542" y="21680"/>
                                <a:pt x="10546" y="21691"/>
                                <a:pt x="10575" y="21696"/>
                              </a:cubicBezTo>
                              <a:cubicBezTo>
                                <a:pt x="10558" y="21594"/>
                                <a:pt x="10531" y="21510"/>
                                <a:pt x="10488" y="21411"/>
                              </a:cubicBezTo>
                              <a:cubicBezTo>
                                <a:pt x="10373" y="21147"/>
                                <a:pt x="10228" y="20897"/>
                                <a:pt x="10104" y="20638"/>
                              </a:cubicBezTo>
                              <a:cubicBezTo>
                                <a:pt x="9944" y="20306"/>
                                <a:pt x="9801" y="19966"/>
                                <a:pt x="9656" y="19627"/>
                              </a:cubicBezTo>
                              <a:cubicBezTo>
                                <a:pt x="9577" y="19442"/>
                                <a:pt x="9508" y="19141"/>
                                <a:pt x="9438" y="19199"/>
                              </a:cubicBezTo>
                              <a:cubicBezTo>
                                <a:pt x="9482" y="19421"/>
                                <a:pt x="9544" y="19635"/>
                                <a:pt x="9623" y="19848"/>
                              </a:cubicBezTo>
                              <a:cubicBezTo>
                                <a:pt x="9835" y="20423"/>
                                <a:pt x="10107" y="21029"/>
                                <a:pt x="10496" y="21509"/>
                              </a:cubicBezTo>
                              <a:cubicBezTo>
                                <a:pt x="10521" y="21536"/>
                                <a:pt x="10547" y="21563"/>
                                <a:pt x="10572" y="21590"/>
                              </a:cubicBezTo>
                              <a:cubicBezTo>
                                <a:pt x="10654" y="21594"/>
                                <a:pt x="10688" y="21691"/>
                                <a:pt x="10648" y="21517"/>
                              </a:cubicBezTo>
                              <a:cubicBezTo>
                                <a:pt x="10577" y="21205"/>
                                <a:pt x="10374" y="20887"/>
                                <a:pt x="10233" y="20604"/>
                              </a:cubicBezTo>
                              <a:cubicBezTo>
                                <a:pt x="9973" y="20084"/>
                                <a:pt x="9779" y="19402"/>
                                <a:pt x="9410" y="18947"/>
                              </a:cubicBezTo>
                              <a:cubicBezTo>
                                <a:pt x="9408" y="18953"/>
                                <a:pt x="9406" y="18960"/>
                                <a:pt x="9404" y="18966"/>
                              </a:cubicBezTo>
                              <a:cubicBezTo>
                                <a:pt x="9448" y="19106"/>
                                <a:pt x="9494" y="19238"/>
                                <a:pt x="9558" y="19372"/>
                              </a:cubicBezTo>
                              <a:cubicBezTo>
                                <a:pt x="9844" y="19969"/>
                                <a:pt x="10185" y="20866"/>
                                <a:pt x="10704" y="21302"/>
                              </a:cubicBezTo>
                              <a:cubicBezTo>
                                <a:pt x="10716" y="21307"/>
                                <a:pt x="10728" y="21313"/>
                                <a:pt x="10740" y="21318"/>
                              </a:cubicBezTo>
                              <a:cubicBezTo>
                                <a:pt x="10733" y="21225"/>
                                <a:pt x="10708" y="21132"/>
                                <a:pt x="10667" y="21033"/>
                              </a:cubicBezTo>
                              <a:cubicBezTo>
                                <a:pt x="10409" y="20408"/>
                                <a:pt x="10116" y="19770"/>
                                <a:pt x="9766" y="19190"/>
                              </a:cubicBezTo>
                              <a:cubicBezTo>
                                <a:pt x="9760" y="19180"/>
                                <a:pt x="9657" y="18971"/>
                                <a:pt x="9617" y="19036"/>
                              </a:cubicBezTo>
                              <a:cubicBezTo>
                                <a:pt x="9579" y="19098"/>
                                <a:pt x="9695" y="19326"/>
                                <a:pt x="9715" y="19375"/>
                              </a:cubicBezTo>
                              <a:cubicBezTo>
                                <a:pt x="9893" y="19807"/>
                                <a:pt x="10111" y="20223"/>
                                <a:pt x="10320" y="20641"/>
                              </a:cubicBezTo>
                              <a:cubicBezTo>
                                <a:pt x="10375" y="20751"/>
                                <a:pt x="10431" y="20859"/>
                                <a:pt x="10488" y="20968"/>
                              </a:cubicBezTo>
                              <a:cubicBezTo>
                                <a:pt x="10527" y="20883"/>
                                <a:pt x="10475" y="20871"/>
                                <a:pt x="10438" y="20786"/>
                              </a:cubicBezTo>
                              <a:cubicBezTo>
                                <a:pt x="10252" y="20360"/>
                                <a:pt x="10033" y="19947"/>
                                <a:pt x="9836" y="19526"/>
                              </a:cubicBezTo>
                              <a:cubicBezTo>
                                <a:pt x="9771" y="19387"/>
                                <a:pt x="9715" y="18992"/>
                                <a:pt x="9651" y="19132"/>
                              </a:cubicBezTo>
                              <a:cubicBezTo>
                                <a:pt x="9633" y="19170"/>
                                <a:pt x="9660" y="19254"/>
                                <a:pt x="9665" y="19291"/>
                              </a:cubicBezTo>
                              <a:cubicBezTo>
                                <a:pt x="9682" y="19373"/>
                                <a:pt x="9689" y="19403"/>
                                <a:pt x="9704" y="19459"/>
                              </a:cubicBezTo>
                              <a:cubicBezTo>
                                <a:pt x="9724" y="19518"/>
                                <a:pt x="10011" y="20182"/>
                                <a:pt x="10023" y="20168"/>
                              </a:cubicBezTo>
                              <a:cubicBezTo>
                                <a:pt x="10061" y="20122"/>
                                <a:pt x="10015" y="19996"/>
                                <a:pt x="10001" y="19941"/>
                              </a:cubicBezTo>
                              <a:cubicBezTo>
                                <a:pt x="9907" y="19560"/>
                                <a:pt x="9774" y="19185"/>
                                <a:pt x="9645" y="18815"/>
                              </a:cubicBezTo>
                              <a:cubicBezTo>
                                <a:pt x="9632" y="18778"/>
                                <a:pt x="9647" y="18824"/>
                                <a:pt x="9634" y="18787"/>
                              </a:cubicBezTo>
                              <a:cubicBezTo>
                                <a:pt x="9674" y="18894"/>
                                <a:pt x="9715" y="18999"/>
                                <a:pt x="9760" y="19104"/>
                              </a:cubicBezTo>
                              <a:cubicBezTo>
                                <a:pt x="9827" y="19259"/>
                                <a:pt x="10147" y="20284"/>
                                <a:pt x="10312" y="20310"/>
                              </a:cubicBezTo>
                              <a:cubicBezTo>
                                <a:pt x="10352" y="20316"/>
                                <a:pt x="10294" y="20177"/>
                                <a:pt x="10292" y="20168"/>
                              </a:cubicBezTo>
                              <a:cubicBezTo>
                                <a:pt x="10196" y="19807"/>
                                <a:pt x="10019" y="19459"/>
                                <a:pt x="9889" y="19109"/>
                              </a:cubicBezTo>
                              <a:cubicBezTo>
                                <a:pt x="9845" y="18991"/>
                                <a:pt x="9818" y="18847"/>
                                <a:pt x="9757" y="18737"/>
                              </a:cubicBezTo>
                              <a:cubicBezTo>
                                <a:pt x="9709" y="18650"/>
                                <a:pt x="9761" y="18716"/>
                                <a:pt x="9746" y="18756"/>
                              </a:cubicBezTo>
                              <a:cubicBezTo>
                                <a:pt x="9875" y="19216"/>
                                <a:pt x="10075" y="19650"/>
                                <a:pt x="10292" y="20075"/>
                              </a:cubicBezTo>
                              <a:cubicBezTo>
                                <a:pt x="10297" y="20086"/>
                                <a:pt x="10471" y="20400"/>
                                <a:pt x="10482" y="20389"/>
                              </a:cubicBezTo>
                              <a:cubicBezTo>
                                <a:pt x="10509" y="20362"/>
                                <a:pt x="10419" y="20198"/>
                                <a:pt x="10412" y="20182"/>
                              </a:cubicBezTo>
                              <a:cubicBezTo>
                                <a:pt x="10254" y="19814"/>
                                <a:pt x="10065" y="19453"/>
                                <a:pt x="9869" y="19104"/>
                              </a:cubicBezTo>
                              <a:cubicBezTo>
                                <a:pt x="9816" y="19009"/>
                                <a:pt x="9759" y="18918"/>
                                <a:pt x="9701" y="18826"/>
                              </a:cubicBezTo>
                              <a:cubicBezTo>
                                <a:pt x="9687" y="18829"/>
                                <a:pt x="9622" y="18714"/>
                                <a:pt x="9665" y="18840"/>
                              </a:cubicBezTo>
                              <a:cubicBezTo>
                                <a:pt x="9710" y="18973"/>
                                <a:pt x="9793" y="19101"/>
                                <a:pt x="9864" y="19221"/>
                              </a:cubicBezTo>
                              <a:cubicBezTo>
                                <a:pt x="10035" y="19509"/>
                                <a:pt x="10220" y="19787"/>
                                <a:pt x="10412" y="20061"/>
                              </a:cubicBezTo>
                              <a:cubicBezTo>
                                <a:pt x="10499" y="20184"/>
                                <a:pt x="10721" y="20626"/>
                                <a:pt x="10880" y="20674"/>
                              </a:cubicBezTo>
                              <a:cubicBezTo>
                                <a:pt x="10936" y="20691"/>
                                <a:pt x="10921" y="20689"/>
                                <a:pt x="10900" y="20616"/>
                              </a:cubicBezTo>
                              <a:cubicBezTo>
                                <a:pt x="10818" y="20327"/>
                                <a:pt x="10546" y="20025"/>
                                <a:pt x="10370" y="19790"/>
                              </a:cubicBezTo>
                              <a:cubicBezTo>
                                <a:pt x="10318" y="19721"/>
                                <a:pt x="10002" y="19229"/>
                                <a:pt x="9878" y="19260"/>
                              </a:cubicBezTo>
                              <a:cubicBezTo>
                                <a:pt x="9810" y="19277"/>
                                <a:pt x="9898" y="19284"/>
                                <a:pt x="9866" y="19319"/>
                              </a:cubicBezTo>
                              <a:cubicBezTo>
                                <a:pt x="9945" y="19440"/>
                                <a:pt x="10024" y="19553"/>
                                <a:pt x="10116" y="19666"/>
                              </a:cubicBezTo>
                              <a:cubicBezTo>
                                <a:pt x="10407" y="20023"/>
                                <a:pt x="10721" y="20380"/>
                                <a:pt x="11076" y="20674"/>
                              </a:cubicBezTo>
                              <a:cubicBezTo>
                                <a:pt x="11056" y="20645"/>
                                <a:pt x="11056" y="20629"/>
                                <a:pt x="11034" y="20602"/>
                              </a:cubicBezTo>
                              <a:cubicBezTo>
                                <a:pt x="10944" y="20491"/>
                                <a:pt x="10844" y="20390"/>
                                <a:pt x="10743" y="20288"/>
                              </a:cubicBezTo>
                              <a:cubicBezTo>
                                <a:pt x="10701" y="20246"/>
                                <a:pt x="10114" y="19664"/>
                                <a:pt x="10068" y="19717"/>
                              </a:cubicBezTo>
                              <a:cubicBezTo>
                                <a:pt x="10039" y="19750"/>
                                <a:pt x="10124" y="19840"/>
                                <a:pt x="10144" y="19868"/>
                              </a:cubicBezTo>
                              <a:cubicBezTo>
                                <a:pt x="10388" y="20205"/>
                                <a:pt x="10811" y="20751"/>
                                <a:pt x="11213" y="20907"/>
                              </a:cubicBezTo>
                              <a:cubicBezTo>
                                <a:pt x="11230" y="20911"/>
                                <a:pt x="11236" y="20916"/>
                                <a:pt x="11238" y="20901"/>
                              </a:cubicBezTo>
                              <a:cubicBezTo>
                                <a:pt x="11146" y="20783"/>
                                <a:pt x="11053" y="20675"/>
                                <a:pt x="10944" y="20571"/>
                              </a:cubicBezTo>
                              <a:cubicBezTo>
                                <a:pt x="10728" y="20365"/>
                                <a:pt x="10481" y="20106"/>
                                <a:pt x="10211" y="19969"/>
                              </a:cubicBezTo>
                              <a:cubicBezTo>
                                <a:pt x="10206" y="19970"/>
                                <a:pt x="10202" y="19971"/>
                                <a:pt x="10197" y="19972"/>
                              </a:cubicBezTo>
                              <a:cubicBezTo>
                                <a:pt x="10237" y="20024"/>
                                <a:pt x="10275" y="20076"/>
                                <a:pt x="10323" y="20126"/>
                              </a:cubicBezTo>
                              <a:cubicBezTo>
                                <a:pt x="10530" y="20341"/>
                                <a:pt x="10866" y="20721"/>
                                <a:pt x="11168" y="20795"/>
                              </a:cubicBezTo>
                              <a:cubicBezTo>
                                <a:pt x="11224" y="20809"/>
                                <a:pt x="11238" y="20808"/>
                                <a:pt x="11219" y="20750"/>
                              </a:cubicBezTo>
                              <a:cubicBezTo>
                                <a:pt x="11189" y="20657"/>
                                <a:pt x="11078" y="20559"/>
                                <a:pt x="11014" y="20492"/>
                              </a:cubicBezTo>
                              <a:cubicBezTo>
                                <a:pt x="10755" y="20221"/>
                                <a:pt x="10462" y="19982"/>
                                <a:pt x="10158" y="19764"/>
                              </a:cubicBezTo>
                              <a:cubicBezTo>
                                <a:pt x="10184" y="19796"/>
                                <a:pt x="10187" y="19814"/>
                                <a:pt x="10216" y="19843"/>
                              </a:cubicBezTo>
                              <a:cubicBezTo>
                                <a:pt x="10317" y="19945"/>
                                <a:pt x="10431" y="20043"/>
                                <a:pt x="10541" y="20134"/>
                              </a:cubicBezTo>
                              <a:cubicBezTo>
                                <a:pt x="10696" y="20261"/>
                                <a:pt x="10852" y="20395"/>
                                <a:pt x="11017" y="20509"/>
                              </a:cubicBezTo>
                              <a:cubicBezTo>
                                <a:pt x="11027" y="20516"/>
                                <a:pt x="11151" y="20612"/>
                                <a:pt x="11168" y="20596"/>
                              </a:cubicBezTo>
                              <a:cubicBezTo>
                                <a:pt x="11186" y="20579"/>
                                <a:pt x="11085" y="20480"/>
                                <a:pt x="11079" y="20473"/>
                              </a:cubicBezTo>
                              <a:cubicBezTo>
                                <a:pt x="10951" y="20327"/>
                                <a:pt x="10800" y="20201"/>
                                <a:pt x="10653" y="20075"/>
                              </a:cubicBezTo>
                              <a:cubicBezTo>
                                <a:pt x="10637" y="20063"/>
                                <a:pt x="10378" y="19891"/>
                                <a:pt x="10379" y="19899"/>
                              </a:cubicBezTo>
                              <a:cubicBezTo>
                                <a:pt x="10382" y="19955"/>
                                <a:pt x="10475" y="20023"/>
                                <a:pt x="10510" y="20058"/>
                              </a:cubicBezTo>
                              <a:cubicBezTo>
                                <a:pt x="10640" y="20187"/>
                                <a:pt x="10772" y="20312"/>
                                <a:pt x="10919" y="20422"/>
                              </a:cubicBezTo>
                              <a:cubicBezTo>
                                <a:pt x="10931" y="20431"/>
                                <a:pt x="11173" y="20614"/>
                                <a:pt x="11194" y="20565"/>
                              </a:cubicBezTo>
                              <a:cubicBezTo>
                                <a:pt x="11209" y="20529"/>
                                <a:pt x="11173" y="20491"/>
                                <a:pt x="11154" y="20464"/>
                              </a:cubicBezTo>
                              <a:cubicBezTo>
                                <a:pt x="11114" y="20408"/>
                                <a:pt x="11061" y="20360"/>
                                <a:pt x="11014" y="20310"/>
                              </a:cubicBezTo>
                              <a:cubicBezTo>
                                <a:pt x="10897" y="20208"/>
                                <a:pt x="10777" y="20108"/>
                                <a:pt x="10645" y="20025"/>
                              </a:cubicBezTo>
                              <a:cubicBezTo>
                                <a:pt x="10622" y="20011"/>
                                <a:pt x="10448" y="19884"/>
                                <a:pt x="10474" y="19955"/>
                              </a:cubicBezTo>
                              <a:cubicBezTo>
                                <a:pt x="10486" y="19987"/>
                                <a:pt x="10582" y="20051"/>
                                <a:pt x="10606" y="20072"/>
                              </a:cubicBezTo>
                              <a:cubicBezTo>
                                <a:pt x="10788" y="20226"/>
                                <a:pt x="10969" y="20384"/>
                                <a:pt x="11171" y="20512"/>
                              </a:cubicBezTo>
                              <a:cubicBezTo>
                                <a:pt x="11179" y="20517"/>
                                <a:pt x="11331" y="20621"/>
                                <a:pt x="11345" y="20593"/>
                              </a:cubicBezTo>
                              <a:cubicBezTo>
                                <a:pt x="11361" y="20562"/>
                                <a:pt x="11247" y="20472"/>
                                <a:pt x="11233" y="20459"/>
                              </a:cubicBezTo>
                              <a:cubicBezTo>
                                <a:pt x="11155" y="20385"/>
                                <a:pt x="10659" y="19916"/>
                                <a:pt x="10547" y="19969"/>
                              </a:cubicBezTo>
                              <a:cubicBezTo>
                                <a:pt x="10518" y="19983"/>
                                <a:pt x="10563" y="20020"/>
                                <a:pt x="10583" y="20042"/>
                              </a:cubicBezTo>
                              <a:cubicBezTo>
                                <a:pt x="10756" y="20236"/>
                                <a:pt x="10974" y="20411"/>
                                <a:pt x="11188" y="20557"/>
                              </a:cubicBezTo>
                              <a:cubicBezTo>
                                <a:pt x="11201" y="20566"/>
                                <a:pt x="11368" y="20688"/>
                                <a:pt x="11390" y="20658"/>
                              </a:cubicBezTo>
                              <a:cubicBezTo>
                                <a:pt x="11406" y="20637"/>
                                <a:pt x="11348" y="20601"/>
                                <a:pt x="11345" y="20590"/>
                              </a:cubicBezTo>
                              <a:cubicBezTo>
                                <a:pt x="11269" y="20523"/>
                                <a:pt x="11194" y="20459"/>
                                <a:pt x="11112" y="20400"/>
                              </a:cubicBezTo>
                              <a:cubicBezTo>
                                <a:pt x="10930" y="20269"/>
                                <a:pt x="10614" y="19973"/>
                                <a:pt x="10390" y="19932"/>
                              </a:cubicBezTo>
                              <a:cubicBezTo>
                                <a:pt x="10341" y="19923"/>
                                <a:pt x="10459" y="19996"/>
                                <a:pt x="10474" y="20008"/>
                              </a:cubicBezTo>
                              <a:cubicBezTo>
                                <a:pt x="10653" y="20153"/>
                                <a:pt x="10838" y="20295"/>
                                <a:pt x="11026" y="20428"/>
                              </a:cubicBezTo>
                              <a:cubicBezTo>
                                <a:pt x="11074" y="20463"/>
                                <a:pt x="11203" y="20582"/>
                                <a:pt x="11168" y="20534"/>
                              </a:cubicBezTo>
                              <a:cubicBezTo>
                                <a:pt x="11109" y="20454"/>
                                <a:pt x="11012" y="20389"/>
                                <a:pt x="10936" y="20327"/>
                              </a:cubicBezTo>
                              <a:cubicBezTo>
                                <a:pt x="10624" y="20073"/>
                                <a:pt x="10305" y="19828"/>
                                <a:pt x="9995" y="19571"/>
                              </a:cubicBezTo>
                              <a:cubicBezTo>
                                <a:pt x="9968" y="19549"/>
                                <a:pt x="9818" y="19407"/>
                                <a:pt x="9830" y="19414"/>
                              </a:cubicBezTo>
                              <a:cubicBezTo>
                                <a:pt x="9900" y="19453"/>
                                <a:pt x="9965" y="19544"/>
                                <a:pt x="10018" y="19602"/>
                              </a:cubicBezTo>
                              <a:cubicBezTo>
                                <a:pt x="10042" y="19629"/>
                                <a:pt x="10066" y="19656"/>
                                <a:pt x="10090" y="19683"/>
                              </a:cubicBezTo>
                              <a:cubicBezTo>
                                <a:pt x="10201" y="19813"/>
                                <a:pt x="10307" y="19946"/>
                                <a:pt x="10415" y="20078"/>
                              </a:cubicBezTo>
                              <a:cubicBezTo>
                                <a:pt x="10421" y="20085"/>
                                <a:pt x="10517" y="20216"/>
                                <a:pt x="10488" y="20142"/>
                              </a:cubicBezTo>
                              <a:cubicBezTo>
                                <a:pt x="10454" y="20054"/>
                                <a:pt x="10373" y="19969"/>
                                <a:pt x="10320" y="19893"/>
                              </a:cubicBezTo>
                              <a:cubicBezTo>
                                <a:pt x="10130" y="19621"/>
                                <a:pt x="10000" y="18861"/>
                                <a:pt x="9763" y="19092"/>
                              </a:cubicBezTo>
                              <a:cubicBezTo>
                                <a:pt x="9741" y="19114"/>
                                <a:pt x="9903" y="19370"/>
                                <a:pt x="9914" y="19389"/>
                              </a:cubicBezTo>
                              <a:cubicBezTo>
                                <a:pt x="9948" y="19447"/>
                                <a:pt x="10205" y="19932"/>
                                <a:pt x="10286" y="19910"/>
                              </a:cubicBezTo>
                              <a:cubicBezTo>
                                <a:pt x="10348" y="19893"/>
                                <a:pt x="10288" y="19812"/>
                                <a:pt x="10284" y="19764"/>
                              </a:cubicBezTo>
                            </a:path>
                            <a:path w="3686" h="4293">
                              <a:moveTo>
                                <a:pt x="9611" y="19952"/>
                              </a:moveTo>
                              <a:cubicBezTo>
                                <a:pt x="9605" y="19982"/>
                                <a:pt x="9585" y="20009"/>
                                <a:pt x="9581" y="20039"/>
                              </a:cubicBezTo>
                              <a:cubicBezTo>
                                <a:pt x="9575" y="20088"/>
                                <a:pt x="9589" y="20157"/>
                                <a:pt x="9567" y="20201"/>
                              </a:cubicBezTo>
                              <a:cubicBezTo>
                                <a:pt x="9553" y="20229"/>
                                <a:pt x="9556" y="20254"/>
                                <a:pt x="9553" y="20196"/>
                              </a:cubicBezTo>
                              <a:cubicBezTo>
                                <a:pt x="9543" y="20012"/>
                                <a:pt x="9632" y="19524"/>
                                <a:pt x="9662" y="19706"/>
                              </a:cubicBezTo>
                              <a:cubicBezTo>
                                <a:pt x="9701" y="19947"/>
                                <a:pt x="9482" y="20634"/>
                                <a:pt x="9539" y="20397"/>
                              </a:cubicBezTo>
                              <a:cubicBezTo>
                                <a:pt x="9553" y="20340"/>
                                <a:pt x="9568" y="20283"/>
                                <a:pt x="9583" y="20226"/>
                              </a:cubicBezTo>
                              <a:cubicBezTo>
                                <a:pt x="9656" y="19994"/>
                                <a:pt x="10031" y="19516"/>
                                <a:pt x="9788" y="19526"/>
                              </a:cubicBezTo>
                              <a:cubicBezTo>
                                <a:pt x="9754" y="19527"/>
                                <a:pt x="9724" y="19568"/>
                                <a:pt x="9681" y="19630"/>
                              </a:cubicBezTo>
                              <a:cubicBezTo>
                                <a:pt x="9553" y="19814"/>
                                <a:pt x="9454" y="20023"/>
                                <a:pt x="9337" y="20215"/>
                              </a:cubicBezTo>
                              <a:cubicBezTo>
                                <a:pt x="9319" y="20244"/>
                                <a:pt x="9247" y="20424"/>
                                <a:pt x="9242" y="20313"/>
                              </a:cubicBezTo>
                              <a:cubicBezTo>
                                <a:pt x="9229" y="19997"/>
                                <a:pt x="9640" y="19483"/>
                                <a:pt x="9768" y="19255"/>
                              </a:cubicBezTo>
                              <a:cubicBezTo>
                                <a:pt x="9760" y="19268"/>
                                <a:pt x="9751" y="19281"/>
                                <a:pt x="9743" y="19294"/>
                              </a:cubicBezTo>
                              <a:cubicBezTo>
                                <a:pt x="9640" y="19466"/>
                                <a:pt x="9539" y="19639"/>
                                <a:pt x="9438" y="19812"/>
                              </a:cubicBezTo>
                              <a:cubicBezTo>
                                <a:pt x="9415" y="19851"/>
                                <a:pt x="9130" y="20385"/>
                                <a:pt x="9093" y="20372"/>
                              </a:cubicBezTo>
                              <a:cubicBezTo>
                                <a:pt x="9057" y="20359"/>
                                <a:pt x="9154" y="20215"/>
                                <a:pt x="9161" y="20198"/>
                              </a:cubicBezTo>
                              <a:cubicBezTo>
                                <a:pt x="9317" y="19828"/>
                                <a:pt x="10032" y="19071"/>
                                <a:pt x="9642" y="19168"/>
                              </a:cubicBezTo>
                              <a:cubicBezTo>
                                <a:pt x="9491" y="19206"/>
                                <a:pt x="9268" y="19682"/>
                                <a:pt x="9191" y="19809"/>
                              </a:cubicBezTo>
                              <a:cubicBezTo>
                                <a:pt x="9158" y="19868"/>
                                <a:pt x="9150" y="19884"/>
                                <a:pt x="9127" y="19921"/>
                              </a:cubicBezTo>
                              <a:cubicBezTo>
                                <a:pt x="9167" y="19880"/>
                                <a:pt x="9165" y="19888"/>
                                <a:pt x="9197" y="19840"/>
                              </a:cubicBezTo>
                              <a:cubicBezTo>
                                <a:pt x="9322" y="19655"/>
                                <a:pt x="9518" y="19432"/>
                                <a:pt x="9583" y="19216"/>
                              </a:cubicBezTo>
                              <a:cubicBezTo>
                                <a:pt x="9605" y="19142"/>
                                <a:pt x="9602" y="19153"/>
                                <a:pt x="9555" y="19218"/>
                              </a:cubicBezTo>
                              <a:cubicBezTo>
                                <a:pt x="9475" y="19327"/>
                                <a:pt x="9417" y="19457"/>
                                <a:pt x="9357" y="19577"/>
                              </a:cubicBezTo>
                              <a:cubicBezTo>
                                <a:pt x="9234" y="19822"/>
                                <a:pt x="9137" y="20078"/>
                                <a:pt x="9043" y="20336"/>
                              </a:cubicBezTo>
                              <a:cubicBezTo>
                                <a:pt x="9040" y="20344"/>
                                <a:pt x="8954" y="20550"/>
                                <a:pt x="8998" y="20467"/>
                              </a:cubicBezTo>
                              <a:cubicBezTo>
                                <a:pt x="9214" y="20060"/>
                                <a:pt x="9464" y="18876"/>
                                <a:pt x="9617" y="19311"/>
                              </a:cubicBezTo>
                              <a:cubicBezTo>
                                <a:pt x="9697" y="19539"/>
                                <a:pt x="9147" y="20331"/>
                                <a:pt x="9018" y="20523"/>
                              </a:cubicBezTo>
                              <a:cubicBezTo>
                                <a:pt x="9041" y="20438"/>
                                <a:pt x="9061" y="20352"/>
                                <a:pt x="9096" y="20266"/>
                              </a:cubicBezTo>
                              <a:cubicBezTo>
                                <a:pt x="9181" y="20054"/>
                                <a:pt x="9275" y="19844"/>
                                <a:pt x="9379" y="19641"/>
                              </a:cubicBezTo>
                              <a:cubicBezTo>
                                <a:pt x="9471" y="19463"/>
                                <a:pt x="9567" y="19286"/>
                                <a:pt x="9656" y="19106"/>
                              </a:cubicBezTo>
                              <a:cubicBezTo>
                                <a:pt x="9731" y="18955"/>
                                <a:pt x="9700" y="19007"/>
                                <a:pt x="9620" y="19109"/>
                              </a:cubicBezTo>
                              <a:cubicBezTo>
                                <a:pt x="9233" y="19600"/>
                                <a:pt x="8959" y="20172"/>
                                <a:pt x="8609" y="20688"/>
                              </a:cubicBezTo>
                              <a:cubicBezTo>
                                <a:pt x="8647" y="20590"/>
                                <a:pt x="8687" y="20487"/>
                                <a:pt x="8735" y="20389"/>
                              </a:cubicBezTo>
                              <a:cubicBezTo>
                                <a:pt x="8887" y="20080"/>
                                <a:pt x="9058" y="19778"/>
                                <a:pt x="9242" y="19487"/>
                              </a:cubicBezTo>
                              <a:cubicBezTo>
                                <a:pt x="9378" y="19273"/>
                                <a:pt x="9521" y="19063"/>
                                <a:pt x="9662" y="18852"/>
                              </a:cubicBezTo>
                              <a:cubicBezTo>
                                <a:pt x="9686" y="18817"/>
                                <a:pt x="9695" y="18803"/>
                                <a:pt x="9667" y="18846"/>
                              </a:cubicBezTo>
                              <a:cubicBezTo>
                                <a:pt x="9362" y="19285"/>
                                <a:pt x="8674" y="20638"/>
                                <a:pt x="8791" y="20117"/>
                              </a:cubicBezTo>
                              <a:cubicBezTo>
                                <a:pt x="8850" y="19853"/>
                                <a:pt x="9104" y="19549"/>
                                <a:pt x="9250" y="19328"/>
                              </a:cubicBezTo>
                              <a:cubicBezTo>
                                <a:pt x="9351" y="19175"/>
                                <a:pt x="9461" y="19029"/>
                                <a:pt x="9567" y="18880"/>
                              </a:cubicBezTo>
                              <a:cubicBezTo>
                                <a:pt x="9527" y="18931"/>
                                <a:pt x="9520" y="18930"/>
                                <a:pt x="9483" y="18983"/>
                              </a:cubicBezTo>
                              <a:cubicBezTo>
                                <a:pt x="9263" y="19296"/>
                                <a:pt x="8501" y="19986"/>
                                <a:pt x="8883" y="19960"/>
                              </a:cubicBezTo>
                              <a:cubicBezTo>
                                <a:pt x="8935" y="19957"/>
                                <a:pt x="8913" y="19914"/>
                                <a:pt x="8942" y="19871"/>
                              </a:cubicBezTo>
                              <a:cubicBezTo>
                                <a:pt x="9193" y="19500"/>
                                <a:pt x="9808" y="18413"/>
                                <a:pt x="9667" y="18838"/>
                              </a:cubicBezTo>
                              <a:cubicBezTo>
                                <a:pt x="9543" y="19211"/>
                                <a:pt x="9200" y="19565"/>
                                <a:pt x="9007" y="19910"/>
                              </a:cubicBezTo>
                              <a:cubicBezTo>
                                <a:pt x="8983" y="19953"/>
                                <a:pt x="8962" y="19996"/>
                                <a:pt x="8939" y="20039"/>
                              </a:cubicBezTo>
                              <a:cubicBezTo>
                                <a:pt x="8987" y="19965"/>
                                <a:pt x="9036" y="19892"/>
                                <a:pt x="9085" y="19818"/>
                              </a:cubicBezTo>
                              <a:cubicBezTo>
                                <a:pt x="9300" y="19492"/>
                                <a:pt x="9836" y="18550"/>
                                <a:pt x="9690" y="18913"/>
                              </a:cubicBezTo>
                              <a:cubicBezTo>
                                <a:pt x="9621" y="19083"/>
                                <a:pt x="9502" y="19245"/>
                                <a:pt x="9410" y="19403"/>
                              </a:cubicBezTo>
                              <a:cubicBezTo>
                                <a:pt x="9282" y="19621"/>
                                <a:pt x="9022" y="20057"/>
                                <a:pt x="8942" y="20159"/>
                              </a:cubicBezTo>
                              <a:cubicBezTo>
                                <a:pt x="9028" y="19978"/>
                                <a:pt x="9117" y="19798"/>
                                <a:pt x="9214" y="19622"/>
                              </a:cubicBezTo>
                              <a:cubicBezTo>
                                <a:pt x="9368" y="19341"/>
                                <a:pt x="10005" y="18750"/>
                                <a:pt x="9687" y="18787"/>
                              </a:cubicBezTo>
                              <a:cubicBezTo>
                                <a:pt x="9649" y="18792"/>
                                <a:pt x="9607" y="18851"/>
                                <a:pt x="9569" y="18891"/>
                              </a:cubicBezTo>
                              <a:cubicBezTo>
                                <a:pt x="9292" y="19183"/>
                                <a:pt x="9079" y="19537"/>
                                <a:pt x="8881" y="19885"/>
                              </a:cubicBezTo>
                              <a:cubicBezTo>
                                <a:pt x="8860" y="19921"/>
                                <a:pt x="8813" y="20005"/>
                                <a:pt x="8869" y="19907"/>
                              </a:cubicBezTo>
                              <a:cubicBezTo>
                                <a:pt x="8913" y="19831"/>
                                <a:pt x="8929" y="19801"/>
                                <a:pt x="8959" y="19748"/>
                              </a:cubicBezTo>
                              <a:cubicBezTo>
                                <a:pt x="9152" y="19435"/>
                                <a:pt x="9414" y="19114"/>
                                <a:pt x="9564" y="18779"/>
                              </a:cubicBezTo>
                              <a:cubicBezTo>
                                <a:pt x="9593" y="18713"/>
                                <a:pt x="9587" y="18734"/>
                                <a:pt x="9544" y="18779"/>
                              </a:cubicBezTo>
                              <a:cubicBezTo>
                                <a:pt x="9281" y="19052"/>
                                <a:pt x="8911" y="19679"/>
                                <a:pt x="8797" y="19848"/>
                              </a:cubicBezTo>
                              <a:cubicBezTo>
                                <a:pt x="8943" y="19591"/>
                                <a:pt x="9099" y="19338"/>
                                <a:pt x="9264" y="19092"/>
                              </a:cubicBezTo>
                              <a:cubicBezTo>
                                <a:pt x="9356" y="18955"/>
                                <a:pt x="9451" y="18820"/>
                                <a:pt x="9544" y="18684"/>
                              </a:cubicBezTo>
                              <a:cubicBezTo>
                                <a:pt x="9518" y="18731"/>
                                <a:pt x="9574" y="18655"/>
                                <a:pt x="9544" y="18700"/>
                              </a:cubicBezTo>
                              <a:cubicBezTo>
                                <a:pt x="9241" y="19158"/>
                                <a:pt x="8514" y="20569"/>
                                <a:pt x="8657" y="20039"/>
                              </a:cubicBezTo>
                              <a:cubicBezTo>
                                <a:pt x="8742" y="19725"/>
                                <a:pt x="8989" y="19404"/>
                                <a:pt x="9155" y="19129"/>
                              </a:cubicBezTo>
                              <a:cubicBezTo>
                                <a:pt x="9220" y="19022"/>
                                <a:pt x="9257" y="18960"/>
                                <a:pt x="9320" y="18852"/>
                              </a:cubicBezTo>
                              <a:cubicBezTo>
                                <a:pt x="9244" y="18959"/>
                                <a:pt x="9171" y="19068"/>
                                <a:pt x="9096" y="19176"/>
                              </a:cubicBezTo>
                              <a:cubicBezTo>
                                <a:pt x="8918" y="19435"/>
                                <a:pt x="8540" y="20186"/>
                                <a:pt x="8609" y="19879"/>
                              </a:cubicBezTo>
                              <a:cubicBezTo>
                                <a:pt x="8686" y="19538"/>
                                <a:pt x="8981" y="19189"/>
                                <a:pt x="9147" y="18888"/>
                              </a:cubicBezTo>
                              <a:cubicBezTo>
                                <a:pt x="9100" y="18950"/>
                                <a:pt x="9055" y="19013"/>
                                <a:pt x="9009" y="19076"/>
                              </a:cubicBezTo>
                              <a:cubicBezTo>
                                <a:pt x="8838" y="19307"/>
                                <a:pt x="8690" y="19553"/>
                                <a:pt x="8536" y="19795"/>
                              </a:cubicBezTo>
                              <a:cubicBezTo>
                                <a:pt x="8563" y="19758"/>
                                <a:pt x="8504" y="19851"/>
                                <a:pt x="8528" y="19812"/>
                              </a:cubicBezTo>
                              <a:cubicBezTo>
                                <a:pt x="8568" y="19747"/>
                                <a:pt x="8966" y="19121"/>
                                <a:pt x="8970" y="19126"/>
                              </a:cubicBezTo>
                              <a:cubicBezTo>
                                <a:pt x="9003" y="19166"/>
                                <a:pt x="8931" y="19323"/>
                                <a:pt x="8923" y="19358"/>
                              </a:cubicBezTo>
                              <a:cubicBezTo>
                                <a:pt x="8899" y="19467"/>
                                <a:pt x="8534" y="20566"/>
                                <a:pt x="8634" y="20604"/>
                              </a:cubicBezTo>
                              <a:cubicBezTo>
                                <a:pt x="8682" y="20622"/>
                                <a:pt x="8696" y="20590"/>
                                <a:pt x="8741" y="20534"/>
                              </a:cubicBezTo>
                              <a:cubicBezTo>
                                <a:pt x="8801" y="20459"/>
                                <a:pt x="9194" y="19578"/>
                                <a:pt x="9161" y="19571"/>
                              </a:cubicBezTo>
                              <a:cubicBezTo>
                                <a:pt x="9136" y="19566"/>
                                <a:pt x="9095" y="19688"/>
                                <a:pt x="9074" y="19739"/>
                              </a:cubicBezTo>
                              <a:cubicBezTo>
                                <a:pt x="8951" y="20042"/>
                                <a:pt x="8889" y="20372"/>
                                <a:pt x="8813" y="20688"/>
                              </a:cubicBezTo>
                              <a:cubicBezTo>
                                <a:pt x="8797" y="20755"/>
                                <a:pt x="8731" y="21019"/>
                                <a:pt x="8735" y="21005"/>
                              </a:cubicBezTo>
                              <a:cubicBezTo>
                                <a:pt x="8875" y="20493"/>
                                <a:pt x="9165" y="19678"/>
                                <a:pt x="9329" y="19378"/>
                              </a:cubicBezTo>
                              <a:cubicBezTo>
                                <a:pt x="9215" y="19608"/>
                                <a:pt x="9106" y="19840"/>
                                <a:pt x="9009" y="20078"/>
                              </a:cubicBezTo>
                              <a:cubicBezTo>
                                <a:pt x="8861" y="20442"/>
                                <a:pt x="8728" y="20811"/>
                                <a:pt x="8598" y="21181"/>
                              </a:cubicBezTo>
                              <a:cubicBezTo>
                                <a:pt x="8627" y="21101"/>
                                <a:pt x="8636" y="21078"/>
                                <a:pt x="8668" y="20999"/>
                              </a:cubicBezTo>
                              <a:cubicBezTo>
                                <a:pt x="8906" y="20408"/>
                                <a:pt x="9246" y="18768"/>
                                <a:pt x="9567" y="19319"/>
                              </a:cubicBezTo>
                              <a:cubicBezTo>
                                <a:pt x="9603" y="19381"/>
                                <a:pt x="9510" y="19535"/>
                                <a:pt x="9488" y="19591"/>
                              </a:cubicBezTo>
                              <a:cubicBezTo>
                                <a:pt x="9282" y="20108"/>
                                <a:pt x="9071" y="20631"/>
                                <a:pt x="8911" y="21164"/>
                              </a:cubicBezTo>
                              <a:cubicBezTo>
                                <a:pt x="8909" y="21173"/>
                                <a:pt x="8908" y="21181"/>
                                <a:pt x="8906" y="21190"/>
                              </a:cubicBezTo>
                              <a:cubicBezTo>
                                <a:pt x="8973" y="21032"/>
                                <a:pt x="9041" y="20874"/>
                                <a:pt x="9110" y="20716"/>
                              </a:cubicBezTo>
                              <a:cubicBezTo>
                                <a:pt x="9301" y="20277"/>
                                <a:pt x="9751" y="18952"/>
                                <a:pt x="9746" y="19431"/>
                              </a:cubicBezTo>
                              <a:cubicBezTo>
                                <a:pt x="9745" y="19524"/>
                                <a:pt x="9680" y="19632"/>
                                <a:pt x="9648" y="19717"/>
                              </a:cubicBezTo>
                              <a:cubicBezTo>
                                <a:pt x="9561" y="19952"/>
                                <a:pt x="9469" y="20184"/>
                                <a:pt x="9385" y="20420"/>
                              </a:cubicBezTo>
                              <a:cubicBezTo>
                                <a:pt x="9289" y="20690"/>
                                <a:pt x="9198" y="20962"/>
                                <a:pt x="9107" y="21234"/>
                              </a:cubicBezTo>
                              <a:cubicBezTo>
                                <a:pt x="9107" y="21312"/>
                                <a:pt x="9041" y="21434"/>
                                <a:pt x="9127" y="21279"/>
                              </a:cubicBezTo>
                              <a:cubicBezTo>
                                <a:pt x="9358" y="20865"/>
                                <a:pt x="9491" y="20393"/>
                                <a:pt x="9681" y="19960"/>
                              </a:cubicBezTo>
                              <a:cubicBezTo>
                                <a:pt x="9645" y="20092"/>
                                <a:pt x="9602" y="20221"/>
                                <a:pt x="9561" y="20352"/>
                              </a:cubicBezTo>
                              <a:cubicBezTo>
                                <a:pt x="9416" y="20815"/>
                                <a:pt x="9260" y="21275"/>
                                <a:pt x="9135" y="21744"/>
                              </a:cubicBezTo>
                              <a:cubicBezTo>
                                <a:pt x="9128" y="21774"/>
                                <a:pt x="9120" y="21804"/>
                                <a:pt x="9113" y="21834"/>
                              </a:cubicBezTo>
                              <a:cubicBezTo>
                                <a:pt x="9153" y="21746"/>
                                <a:pt x="9149" y="21757"/>
                                <a:pt x="9180" y="21666"/>
                              </a:cubicBezTo>
                              <a:cubicBezTo>
                                <a:pt x="9335" y="21205"/>
                                <a:pt x="9474" y="20738"/>
                                <a:pt x="9631" y="20277"/>
                              </a:cubicBezTo>
                              <a:cubicBezTo>
                                <a:pt x="9616" y="20345"/>
                                <a:pt x="9613" y="20378"/>
                                <a:pt x="9595" y="20445"/>
                              </a:cubicBezTo>
                              <a:cubicBezTo>
                                <a:pt x="9444" y="21000"/>
                                <a:pt x="8949" y="22593"/>
                                <a:pt x="9180" y="22066"/>
                              </a:cubicBezTo>
                              <a:cubicBezTo>
                                <a:pt x="9398" y="21567"/>
                                <a:pt x="9504" y="21022"/>
                                <a:pt x="9735" y="20526"/>
                              </a:cubicBezTo>
                              <a:cubicBezTo>
                                <a:pt x="9713" y="20619"/>
                                <a:pt x="9692" y="20721"/>
                                <a:pt x="9662" y="20817"/>
                              </a:cubicBezTo>
                              <a:cubicBezTo>
                                <a:pt x="9519" y="21268"/>
                                <a:pt x="8909" y="22511"/>
                                <a:pt x="9239" y="22172"/>
                              </a:cubicBezTo>
                              <a:cubicBezTo>
                                <a:pt x="9298" y="22112"/>
                                <a:pt x="9335" y="21985"/>
                                <a:pt x="9371" y="21912"/>
                              </a:cubicBezTo>
                              <a:cubicBezTo>
                                <a:pt x="9579" y="21485"/>
                                <a:pt x="9759" y="21008"/>
                                <a:pt x="10051" y="20630"/>
                              </a:cubicBezTo>
                              <a:cubicBezTo>
                                <a:pt x="10055" y="20629"/>
                                <a:pt x="10058" y="20628"/>
                                <a:pt x="10062" y="20627"/>
                              </a:cubicBezTo>
                              <a:cubicBezTo>
                                <a:pt x="10028" y="20733"/>
                                <a:pt x="9990" y="20838"/>
                                <a:pt x="9953" y="20943"/>
                              </a:cubicBezTo>
                              <a:cubicBezTo>
                                <a:pt x="9913" y="21058"/>
                                <a:pt x="9524" y="22026"/>
                                <a:pt x="9634" y="22102"/>
                              </a:cubicBezTo>
                              <a:cubicBezTo>
                                <a:pt x="9676" y="22131"/>
                                <a:pt x="9663" y="22116"/>
                                <a:pt x="9715" y="22032"/>
                              </a:cubicBezTo>
                              <a:cubicBezTo>
                                <a:pt x="9800" y="21895"/>
                                <a:pt x="9864" y="21743"/>
                                <a:pt x="9934" y="21598"/>
                              </a:cubicBezTo>
                              <a:cubicBezTo>
                                <a:pt x="9987" y="21488"/>
                                <a:pt x="10182" y="20922"/>
                                <a:pt x="10326" y="20898"/>
                              </a:cubicBezTo>
                              <a:cubicBezTo>
                                <a:pt x="10398" y="20886"/>
                                <a:pt x="10377" y="21061"/>
                                <a:pt x="10379" y="21086"/>
                              </a:cubicBezTo>
                              <a:cubicBezTo>
                                <a:pt x="10396" y="21257"/>
                                <a:pt x="10365" y="21446"/>
                                <a:pt x="10342" y="21615"/>
                              </a:cubicBezTo>
                              <a:cubicBezTo>
                                <a:pt x="10316" y="21804"/>
                                <a:pt x="10277" y="21989"/>
                                <a:pt x="10236" y="22175"/>
                              </a:cubicBezTo>
                              <a:cubicBezTo>
                                <a:pt x="10359" y="21772"/>
                                <a:pt x="10513" y="21002"/>
                                <a:pt x="10855" y="20730"/>
                              </a:cubicBezTo>
                              <a:cubicBezTo>
                                <a:pt x="10940" y="20663"/>
                                <a:pt x="10904" y="20756"/>
                                <a:pt x="10902" y="20817"/>
                              </a:cubicBezTo>
                              <a:cubicBezTo>
                                <a:pt x="10887" y="21232"/>
                                <a:pt x="10598" y="21705"/>
                                <a:pt x="10449" y="22088"/>
                              </a:cubicBezTo>
                              <a:cubicBezTo>
                                <a:pt x="10617" y="21722"/>
                                <a:pt x="10784" y="21354"/>
                                <a:pt x="10958" y="20991"/>
                              </a:cubicBezTo>
                              <a:cubicBezTo>
                                <a:pt x="10980" y="20944"/>
                                <a:pt x="10984" y="20934"/>
                                <a:pt x="11000" y="20907"/>
                              </a:cubicBezTo>
                              <a:cubicBezTo>
                                <a:pt x="10922" y="21146"/>
                                <a:pt x="10833" y="21382"/>
                                <a:pt x="10762" y="21624"/>
                              </a:cubicBezTo>
                              <a:cubicBezTo>
                                <a:pt x="10698" y="21842"/>
                                <a:pt x="10644" y="22061"/>
                                <a:pt x="10592" y="22282"/>
                              </a:cubicBezTo>
                              <a:cubicBezTo>
                                <a:pt x="10594" y="22320"/>
                                <a:pt x="10545" y="22437"/>
                                <a:pt x="10608" y="22366"/>
                              </a:cubicBezTo>
                              <a:cubicBezTo>
                                <a:pt x="10733" y="22225"/>
                                <a:pt x="10834" y="21594"/>
                                <a:pt x="11059" y="21579"/>
                              </a:cubicBezTo>
                              <a:cubicBezTo>
                                <a:pt x="11131" y="21574"/>
                                <a:pt x="11122" y="21654"/>
                                <a:pt x="11132" y="21705"/>
                              </a:cubicBezTo>
                              <a:cubicBezTo>
                                <a:pt x="11164" y="21874"/>
                                <a:pt x="11139" y="22077"/>
                                <a:pt x="11138" y="22248"/>
                              </a:cubicBezTo>
                              <a:cubicBezTo>
                                <a:pt x="11137" y="22345"/>
                                <a:pt x="11130" y="22364"/>
                                <a:pt x="11056" y="22444"/>
                              </a:cubicBezTo>
                              <a:cubicBezTo>
                                <a:pt x="10915" y="22595"/>
                                <a:pt x="10654" y="22732"/>
                                <a:pt x="10457" y="22786"/>
                              </a:cubicBezTo>
                              <a:cubicBezTo>
                                <a:pt x="10386" y="22806"/>
                                <a:pt x="10330" y="22784"/>
                                <a:pt x="10264" y="22786"/>
                              </a:cubicBezTo>
                            </a:path>
                            <a:path w="3686" h="4293">
                              <a:moveTo>
                                <a:pt x="9911" y="22576"/>
                              </a:moveTo>
                              <a:cubicBezTo>
                                <a:pt x="9883" y="22578"/>
                                <a:pt x="9848" y="22573"/>
                                <a:pt x="9822" y="22578"/>
                              </a:cubicBezTo>
                              <a:cubicBezTo>
                                <a:pt x="9799" y="22582"/>
                                <a:pt x="9775" y="22591"/>
                                <a:pt x="9752" y="22598"/>
                              </a:cubicBezTo>
                              <a:cubicBezTo>
                                <a:pt x="9729" y="22605"/>
                                <a:pt x="9709" y="22617"/>
                                <a:pt x="9687" y="22626"/>
                              </a:cubicBezTo>
                              <a:cubicBezTo>
                                <a:pt x="9717" y="22637"/>
                                <a:pt x="9746" y="22651"/>
                                <a:pt x="9777" y="22660"/>
                              </a:cubicBezTo>
                              <a:cubicBezTo>
                                <a:pt x="9860" y="22683"/>
                                <a:pt x="9945" y="22706"/>
                                <a:pt x="10029" y="22727"/>
                              </a:cubicBezTo>
                              <a:cubicBezTo>
                                <a:pt x="10157" y="22759"/>
                                <a:pt x="10284" y="22786"/>
                                <a:pt x="10415" y="22800"/>
                              </a:cubicBezTo>
                              <a:cubicBezTo>
                                <a:pt x="10483" y="22807"/>
                                <a:pt x="10554" y="22797"/>
                                <a:pt x="10622" y="22791"/>
                              </a:cubicBezTo>
                              <a:cubicBezTo>
                                <a:pt x="10706" y="22784"/>
                                <a:pt x="10789" y="22774"/>
                                <a:pt x="10874" y="22772"/>
                              </a:cubicBezTo>
                              <a:cubicBezTo>
                                <a:pt x="10948" y="22770"/>
                                <a:pt x="11024" y="22765"/>
                                <a:pt x="11098" y="22766"/>
                              </a:cubicBezTo>
                              <a:cubicBezTo>
                                <a:pt x="11176" y="22767"/>
                                <a:pt x="11254" y="22770"/>
                                <a:pt x="11331" y="22769"/>
                              </a:cubicBezTo>
                              <a:cubicBezTo>
                                <a:pt x="11347" y="22769"/>
                                <a:pt x="11350" y="22769"/>
                                <a:pt x="11359" y="22769"/>
                              </a:cubicBezTo>
                              <a:cubicBezTo>
                                <a:pt x="11333" y="22769"/>
                                <a:pt x="11323" y="22767"/>
                                <a:pt x="11297" y="22769"/>
                              </a:cubicBezTo>
                              <a:cubicBezTo>
                                <a:pt x="11193" y="22777"/>
                                <a:pt x="11088" y="22789"/>
                                <a:pt x="10984" y="22791"/>
                              </a:cubicBezTo>
                              <a:cubicBezTo>
                                <a:pt x="10794" y="22795"/>
                                <a:pt x="10599" y="22780"/>
                                <a:pt x="10412" y="22747"/>
                              </a:cubicBezTo>
                              <a:cubicBezTo>
                                <a:pt x="10357" y="22737"/>
                                <a:pt x="10301" y="22728"/>
                                <a:pt x="10247" y="22713"/>
                              </a:cubicBezTo>
                              <a:cubicBezTo>
                                <a:pt x="10195" y="22699"/>
                                <a:pt x="10145" y="22678"/>
                                <a:pt x="10093" y="22663"/>
                              </a:cubicBezTo>
                              <a:cubicBezTo>
                                <a:pt x="9991" y="22633"/>
                                <a:pt x="9888" y="22619"/>
                                <a:pt x="9785" y="22595"/>
                              </a:cubicBezTo>
                              <a:cubicBezTo>
                                <a:pt x="9752" y="22587"/>
                                <a:pt x="9719" y="22576"/>
                                <a:pt x="9687" y="22567"/>
                              </a:cubicBezTo>
                              <a:cubicBezTo>
                                <a:pt x="9682" y="22566"/>
                                <a:pt x="9678" y="22565"/>
                                <a:pt x="9673" y="22564"/>
                              </a:cubicBezTo>
                              <a:cubicBezTo>
                                <a:pt x="9681" y="22578"/>
                                <a:pt x="9675" y="22594"/>
                                <a:pt x="9695" y="22615"/>
                              </a:cubicBezTo>
                              <a:cubicBezTo>
                                <a:pt x="9768" y="22692"/>
                                <a:pt x="9874" y="22726"/>
                                <a:pt x="9970" y="22763"/>
                              </a:cubicBezTo>
                              <a:cubicBezTo>
                                <a:pt x="10046" y="22792"/>
                                <a:pt x="10122" y="22820"/>
                                <a:pt x="10200" y="22842"/>
                              </a:cubicBezTo>
                              <a:cubicBezTo>
                                <a:pt x="10266" y="22861"/>
                                <a:pt x="10334" y="22879"/>
                                <a:pt x="10401" y="22889"/>
                              </a:cubicBezTo>
                              <a:cubicBezTo>
                                <a:pt x="10487" y="22902"/>
                                <a:pt x="10572" y="22911"/>
                                <a:pt x="10659" y="22915"/>
                              </a:cubicBezTo>
                              <a:cubicBezTo>
                                <a:pt x="10770" y="22920"/>
                                <a:pt x="10906" y="22932"/>
                                <a:pt x="11012" y="22892"/>
                              </a:cubicBezTo>
                              <a:cubicBezTo>
                                <a:pt x="11036" y="22883"/>
                                <a:pt x="11054" y="22871"/>
                                <a:pt x="11076" y="22856"/>
                              </a:cubicBezTo>
                              <a:cubicBezTo>
                                <a:pt x="11092" y="22845"/>
                                <a:pt x="11108" y="22829"/>
                                <a:pt x="11124" y="22817"/>
                              </a:cubicBezTo>
                              <a:cubicBezTo>
                                <a:pt x="11085" y="22817"/>
                                <a:pt x="11040" y="22817"/>
                                <a:pt x="10998" y="22817"/>
                              </a:cubicBezTo>
                              <a:cubicBezTo>
                                <a:pt x="10925" y="22817"/>
                                <a:pt x="10852" y="22814"/>
                                <a:pt x="10779" y="22814"/>
                              </a:cubicBezTo>
                              <a:cubicBezTo>
                                <a:pt x="10692" y="22814"/>
                                <a:pt x="10605" y="22807"/>
                                <a:pt x="10519" y="22800"/>
                              </a:cubicBezTo>
                              <a:cubicBezTo>
                                <a:pt x="10345" y="22786"/>
                                <a:pt x="10173" y="22751"/>
                                <a:pt x="10004" y="22710"/>
                              </a:cubicBezTo>
                              <a:cubicBezTo>
                                <a:pt x="9930" y="22692"/>
                                <a:pt x="9856" y="22681"/>
                                <a:pt x="9782" y="22668"/>
                              </a:cubicBezTo>
                              <a:cubicBezTo>
                                <a:pt x="9746" y="22662"/>
                                <a:pt x="9711" y="22653"/>
                                <a:pt x="9676" y="22646"/>
                              </a:cubicBezTo>
                              <a:cubicBezTo>
                                <a:pt x="9670" y="22645"/>
                                <a:pt x="9665" y="22644"/>
                                <a:pt x="9659" y="22643"/>
                              </a:cubicBezTo>
                              <a:cubicBezTo>
                                <a:pt x="9711" y="22666"/>
                                <a:pt x="9761" y="22692"/>
                                <a:pt x="9819" y="22705"/>
                              </a:cubicBezTo>
                              <a:cubicBezTo>
                                <a:pt x="9906" y="22724"/>
                                <a:pt x="9997" y="22741"/>
                                <a:pt x="10085" y="22755"/>
                              </a:cubicBezTo>
                              <a:cubicBezTo>
                                <a:pt x="10163" y="22767"/>
                                <a:pt x="10241" y="22780"/>
                                <a:pt x="10320" y="22786"/>
                              </a:cubicBezTo>
                              <a:cubicBezTo>
                                <a:pt x="10552" y="22804"/>
                                <a:pt x="10790" y="22790"/>
                                <a:pt x="11023" y="22791"/>
                              </a:cubicBezTo>
                              <a:cubicBezTo>
                                <a:pt x="11076" y="22791"/>
                                <a:pt x="11129" y="22786"/>
                                <a:pt x="11182" y="22780"/>
                              </a:cubicBezTo>
                              <a:cubicBezTo>
                                <a:pt x="11280" y="22768"/>
                                <a:pt x="11370" y="22734"/>
                                <a:pt x="11462" y="22702"/>
                              </a:cubicBezTo>
                              <a:cubicBezTo>
                                <a:pt x="11497" y="22690"/>
                                <a:pt x="11533" y="22679"/>
                                <a:pt x="11566" y="22663"/>
                              </a:cubicBezTo>
                              <a:cubicBezTo>
                                <a:pt x="11603" y="22645"/>
                                <a:pt x="11638" y="22624"/>
                                <a:pt x="11672" y="22601"/>
                              </a:cubicBezTo>
                              <a:cubicBezTo>
                                <a:pt x="11719" y="22570"/>
                                <a:pt x="11760" y="22546"/>
                                <a:pt x="11812" y="22525"/>
                              </a:cubicBezTo>
                              <a:cubicBezTo>
                                <a:pt x="11832" y="22517"/>
                                <a:pt x="11850" y="22509"/>
                                <a:pt x="11871" y="22503"/>
                              </a:cubicBezTo>
                              <a:cubicBezTo>
                                <a:pt x="11892" y="22497"/>
                                <a:pt x="11911" y="22494"/>
                                <a:pt x="11933" y="22489"/>
                              </a:cubicBezTo>
                              <a:cubicBezTo>
                                <a:pt x="11909" y="22515"/>
                                <a:pt x="11890" y="22536"/>
                                <a:pt x="11854" y="22559"/>
                              </a:cubicBezTo>
                              <a:cubicBezTo>
                                <a:pt x="11781" y="22606"/>
                                <a:pt x="11701" y="22646"/>
                                <a:pt x="11619" y="22674"/>
                              </a:cubicBezTo>
                              <a:cubicBezTo>
                                <a:pt x="11491" y="22718"/>
                                <a:pt x="11360" y="22724"/>
                                <a:pt x="11227" y="22738"/>
                              </a:cubicBezTo>
                              <a:cubicBezTo>
                                <a:pt x="11137" y="22747"/>
                                <a:pt x="11050" y="22756"/>
                                <a:pt x="10964" y="22780"/>
                              </a:cubicBezTo>
                              <a:cubicBezTo>
                                <a:pt x="10929" y="22790"/>
                                <a:pt x="10895" y="22801"/>
                                <a:pt x="10860" y="22811"/>
                              </a:cubicBezTo>
                              <a:cubicBezTo>
                                <a:pt x="10840" y="22817"/>
                                <a:pt x="10820" y="22822"/>
                                <a:pt x="10799" y="22828"/>
                              </a:cubicBezTo>
                              <a:cubicBezTo>
                                <a:pt x="10794" y="22829"/>
                                <a:pt x="10736" y="22844"/>
                                <a:pt x="10774" y="22836"/>
                              </a:cubicBezTo>
                              <a:cubicBezTo>
                                <a:pt x="10904" y="22809"/>
                                <a:pt x="11029" y="22764"/>
                                <a:pt x="11157" y="22730"/>
                              </a:cubicBezTo>
                              <a:cubicBezTo>
                                <a:pt x="11257" y="22703"/>
                                <a:pt x="11354" y="22671"/>
                                <a:pt x="11454" y="22646"/>
                              </a:cubicBezTo>
                              <a:cubicBezTo>
                                <a:pt x="11601" y="22610"/>
                                <a:pt x="11738" y="22588"/>
                                <a:pt x="11852" y="22486"/>
                              </a:cubicBezTo>
                              <a:cubicBezTo>
                                <a:pt x="11868" y="22471"/>
                                <a:pt x="11883" y="22452"/>
                                <a:pt x="11899" y="22438"/>
                              </a:cubicBezTo>
                              <a:cubicBezTo>
                                <a:pt x="11929" y="22413"/>
                                <a:pt x="11940" y="22412"/>
                                <a:pt x="11975" y="22410"/>
                              </a:cubicBezTo>
                              <a:cubicBezTo>
                                <a:pt x="11990" y="22409"/>
                                <a:pt x="12007" y="22415"/>
                                <a:pt x="12023" y="22416"/>
                              </a:cubicBezTo>
                              <a:cubicBezTo>
                                <a:pt x="12051" y="22418"/>
                                <a:pt x="12080" y="22424"/>
                                <a:pt x="12109" y="22422"/>
                              </a:cubicBezTo>
                              <a:cubicBezTo>
                                <a:pt x="12122" y="22421"/>
                                <a:pt x="12116" y="22418"/>
                                <a:pt x="12129" y="22416"/>
                              </a:cubicBezTo>
                            </a:path>
                            <a:path w="3686" h="4293">
                              <a:moveTo>
                                <a:pt x="12101" y="22363"/>
                              </a:moveTo>
                              <a:cubicBezTo>
                                <a:pt x="12085" y="22343"/>
                                <a:pt x="12069" y="22323"/>
                                <a:pt x="12051" y="22304"/>
                              </a:cubicBezTo>
                              <a:cubicBezTo>
                                <a:pt x="11984" y="22232"/>
                                <a:pt x="11931" y="22156"/>
                                <a:pt x="11880" y="22072"/>
                              </a:cubicBezTo>
                              <a:cubicBezTo>
                                <a:pt x="11831" y="21991"/>
                                <a:pt x="11794" y="21879"/>
                                <a:pt x="11734" y="21817"/>
                              </a:cubicBezTo>
                              <a:cubicBezTo>
                                <a:pt x="11737" y="21844"/>
                                <a:pt x="11737" y="21874"/>
                                <a:pt x="11742" y="21901"/>
                              </a:cubicBezTo>
                              <a:cubicBezTo>
                                <a:pt x="11755" y="21970"/>
                                <a:pt x="11780" y="22040"/>
                                <a:pt x="11812" y="22102"/>
                              </a:cubicBezTo>
                              <a:cubicBezTo>
                                <a:pt x="11857" y="22190"/>
                                <a:pt x="11909" y="22272"/>
                                <a:pt x="11967" y="22352"/>
                              </a:cubicBezTo>
                              <a:cubicBezTo>
                                <a:pt x="11995" y="22391"/>
                                <a:pt x="12032" y="22434"/>
                                <a:pt x="12070" y="22464"/>
                              </a:cubicBezTo>
                              <a:cubicBezTo>
                                <a:pt x="12080" y="22474"/>
                                <a:pt x="12083" y="22478"/>
                                <a:pt x="12093" y="22478"/>
                              </a:cubicBezTo>
                              <a:cubicBezTo>
                                <a:pt x="12081" y="22454"/>
                                <a:pt x="12068" y="22432"/>
                                <a:pt x="12056" y="22408"/>
                              </a:cubicBezTo>
                              <a:cubicBezTo>
                                <a:pt x="11999" y="22299"/>
                                <a:pt x="11936" y="22195"/>
                                <a:pt x="11871" y="22091"/>
                              </a:cubicBezTo>
                              <a:cubicBezTo>
                                <a:pt x="11844" y="22048"/>
                                <a:pt x="11819" y="22010"/>
                                <a:pt x="11787" y="21971"/>
                              </a:cubicBezTo>
                              <a:cubicBezTo>
                                <a:pt x="11790" y="22012"/>
                                <a:pt x="11798" y="22048"/>
                                <a:pt x="11812" y="22091"/>
                              </a:cubicBezTo>
                              <a:cubicBezTo>
                                <a:pt x="11845" y="22188"/>
                                <a:pt x="11891" y="22281"/>
                                <a:pt x="11927" y="22377"/>
                              </a:cubicBezTo>
                              <a:cubicBezTo>
                                <a:pt x="11929" y="22383"/>
                                <a:pt x="11931" y="22390"/>
                                <a:pt x="11933" y="22396"/>
                              </a:cubicBezTo>
                              <a:cubicBezTo>
                                <a:pt x="11874" y="22349"/>
                                <a:pt x="11838" y="22288"/>
                                <a:pt x="11793" y="22228"/>
                              </a:cubicBezTo>
                              <a:cubicBezTo>
                                <a:pt x="11625" y="22004"/>
                                <a:pt x="11445" y="21787"/>
                                <a:pt x="11264" y="21573"/>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8497,18625" coordsize="3686,4293" path="m9995,22679c9975,22702,9899,22738,9922,22755c10018,22828,10407,22783,10527,22791c10538,22791,10754,22802,10757,22789c10763,22763,10748,22770,10701,22761c10484,22722,10263,22716,10048,22663c10033,22659,9878,22612,9973,22634c10193,22686,10671,23038,10625,22817c10617,22777,10533,22772,10502,22761c10395,22723,10031,22645,10040,22651c10103,22694,10526,22887,10586,22828c10611,22803,10594,22805,10550,22786c10395,22720,10003,22555,10079,22705c10108,22762,10319,22801,10373,22819c10475,22853,10573,22876,10678,22898c10693,22896,10798,22921,10785,22873c10765,22797,10475,22740,10418,22724c10245,22675,10067,22633,9892,22592c9861,22585,9664,22519,9774,22587c9887,22657,10074,22682,10200,22713c10412,22766,10840,22928,11059,22828c11150,22787,10997,22712,10975,22699c10721,22553,10387,22521,10104,22472c10045,22462,9684,22401,9746,22433c9859,22492,10006,22525,10127,22559c10347,22622,10569,22677,10793,22721c10818,22726,11263,22811,11269,22758c11274,22708,11161,22687,11126,22677c11032,22655,10995,22647,10928,22637c10695,22599,10461,22564,10228,22522c10060,22492,9625,22360,9777,22438c9797,22445,9818,22451,9838,22458c10213,22568,10597,22644,10984,22696c11074,22708,11268,22767,11359,22733c11431,22707,11287,22691,11264,22685c11058,22633,10842,22601,10634,22556c10391,22503,10040,22335,9791,22357c9808,22365,9824,22372,9841,22380c10139,22479,10438,22560,10746,22623c10926,22660,11107,22687,11289,22707c11291,22707,11482,22735,11474,22699c11466,22660,11209,22607,11188,22601c10773,22485,10345,22404,9922,22326c9823,22307,9550,22209,9625,22276c9681,22326,9835,22346,9903,22363c10194,22435,10483,22511,10776,22576c10977,22621,11179,22662,11381,22699c11439,22710,11592,22735,11432,22705c11175,22657,10917,22621,10659,22581c10402,22541,10146,22498,9889,22458c9788,22442,9536,22330,9586,22419c9627,22491,9916,22535,9984,22556c10189,22620,10393,22681,10600,22738c10725,22772,11009,22952,10975,22828c10950,22808,10935,22798,10911,22791c10589,22667,10041,22373,9693,22413c9626,22421,9762,22463,9782,22472c10095,22614,10443,22712,10782,22763c10805,22766,11039,22817,11048,22758c11057,22698,10862,22631,10832,22618c10497,22474,9604,21960,9796,22270c9852,22360,10194,22418,10284,22447c10505,22518,10730,22588,10956,22643c10982,22649,11292,22738,11314,22696c11339,22648,11196,22604,11166,22592c10675,22397,9600,21662,9634,22189c9677,22211,9699,22220,9735,22228c9985,22309,10237,22383,10491,22450c10782,22527,11079,22604,11378,22646c11413,22650,11447,22653,11482,22657c11544,22639,11622,22667,11513,22604c11381,22528,11172,22500,11026,22466c10429,22326,8773,21818,9326,22083c9539,22185,9807,22229,10034,22293c10323,22374,10613,22451,10905,22520c11084,22562,11282,22628,11468,22632c11578,22634,11552,22620,11482,22576c11322,22476,11086,22434,10908,22385c10265,22208,8592,21392,9046,21881c9073,21890,9100,21900,9127,21909c9624,22079,10133,22227,10642,22354c10938,22428,11237,22502,11538,22550c11644,22567,11738,22566,11818,22542c11708,22488,11605,22447,11485,22413c11214,22336,10938,22277,10664,22209c10144,22079,8934,21290,9110,21797c9134,21866,9414,21948,9466,21968c10103,22214,10772,22405,11451,22492c11565,22502,11597,22505,11670,22508c11726,22495,11815,22518,11709,22486c11456,22410,11170,22402,10911,22343c10664,22287,10418,22220,10172,22158c10100,22140,9867,22071,9855,22091c9927,22120,9958,22132,10012,22147c10455,22284,10904,22392,11362,22466c11450,22480,11892,22595,11972,22511c12016,22465,11853,22438,11835,22433c11436,22325,11011,22301,10606,22220c10384,22176,10165,22120,9945,22066c9942,22065,9744,22000,9788,22007c9928,22030,10069,22075,10208,22105c10546,22179,10888,22248,11230,22301c11353,22320,11695,22424,11818,22363c11880,22333,11730,22306,11714,22301c11186,22149,10636,22052,10102,21923c9985,21895,9980,21889,10090,21926c10415,22034,10758,22097,11093,22167c11345,22219,11760,22382,12020,22332c12153,22307,11930,22267,11897,22259c11576,22182,11249,22137,10925,22072c10652,22017,10380,21958,10107,21904c10101,21903,9839,21835,9880,21876c9987,21984,10292,22027,10429,22066c10742,22156,11059,22226,11378,22290c11393,22293,11856,22366,11854,22340c11850,22290,11719,22274,11681,22265c11380,22192,11075,22140,10771,22080c10559,22039,10493,22027,10354,21999c10200,21967,9833,21763,9892,21909c9916,21968,10235,22019,10281,22030c10561,22097,10842,22155,11126,22206c11408,22257,11832,22397,12121,22332c12200,22314,12185,22317,12109,22284c11950,22215,11734,22200,11566,22167c11196,22094,10830,22003,10466,21904c10330,21867,10147,21782,10004,21775c9942,21772,10069,21814,10127,21836c10162,21848,10198,21861,10233,21873c10475,21944,10718,22015,10964,22072c11228,22133,11494,22182,11762,22226c11871,22244,11990,22270,12101,22256c12100,22252,12099,22249,12098,22245c11750,22125,11384,22061,11028,21965c10775,21897,10240,21518,10267,21778c10273,21839,10553,21936,10594,21954c10922,22101,11281,22256,11642,22293c11664,22294,11687,22295,11709,22296em11286,20604c11300,20649,11317,20689,11325,20739c11347,20883,11366,21293,11336,21150c11288,20921,11221,20303,11401,20453c11446,20491,11383,20733,11378,20778c11356,20972,11314,21165,11300,21360c11298,21393,11314,21249,11314,21248c11329,21108,11446,20697,11376,20574c11346,20521,11333,20626,11322,20663c11236,20950,11258,21336,11350,21618c11358,21643,11394,21772,11446,21758c11485,21747,11475,21660,11474,21635c11471,21547,11438,21463,11406,21383c11396,21359,11245,21021,11219,21044c11183,21076,11232,21204,11241,21234c11294,21423,11377,21600,11465,21775c11489,21819,11607,22091,11678,22088c11725,22086,11691,22007,11686,21976c11638,21695,11420,21384,11280,21142c11256,21101,11094,20850,11096,20870c11133,21211,11466,21628,11622,21926c11672,22022,11720,22175,11793,22256c11857,22327,11782,22183,11773,22161c11668,21899,11546,21644,11446,21380c11380,21206,11176,20729,11269,20890c11505,21299,11964,22579,11871,22116c11818,21853,11626,21576,11499,21346c11410,21184,11318,21022,11216,20868c11179,20812,11106,20768,11101,20764c11166,20969,11261,21155,11364,21344c11478,21554,11611,21756,11745,21954c11789,22018,11895,22220,11880,22144c11868,22086,11831,22029,11804,21976c11660,21693,11504,21413,11334,21145c11332,21142,11196,20923,11236,21038c11307,21242,11445,21448,11546,21638c11636,21808,11759,22067,11829,22203c11794,22111,11759,22019,11720,21929c11575,21596,11421,21266,11325,20915c11317,20886,11290,20741,11294,20747c11411,20934,11490,21569,11451,21352c11437,21277,11431,21201,11423,21125c11405,20959,11443,20504,11401,20666c11338,20912,11555,21563,11342,21425c11321,21411,11323,21262,11322,21243c11313,21121,11301,21000,11283,20879c11273,20802,11270,20779,11258,20730c11248,20717,11234,20588,11205,20674c11153,20831,11190,21043,11210,21201c11220,21277,11317,22026,11460,22002c11506,21994,11478,21829,11474,21808c11437,21594,11352,21381,11264,21184c11230,21107,11155,20876,11149,20960c11144,21036,11182,21119,11205,21190c11261,21369,11326,21547,11395,21722c11452,21867,11503,22028,11580,22164c11594,22189,11644,22297,11647,22203c11659,21810,11291,21324,11082,21019c11071,21002,10967,20830,10942,20865c10903,20920,11096,21230,11118,21271c11263,21541,11416,21806,11583,22063c11590,22074,11717,22301,11695,22172c11674,22050,11585,21913,11530,21806c11327,21408,11105,21021,10880,20635c10824,20577,10808,20516,10844,20635c10979,21079,11271,21502,11485,21912c11536,22012,11551,22039,11580,22105c11616,22163,11625,22200,11586,22111c11513,21946,11425,21786,11342,21626c11214,21378,11090,21128,10970,20876c10894,20718,10830,20532,10732,20386c10730,20390,10728,20393,10726,20397c10823,20777,10994,21128,11163,21481c11180,21516,11513,22157,11524,22150c11545,22136,11393,21865,11387,21853c11149,21382,10902,20916,10664,20445c10657,20432,10544,20201,10536,20229c10511,20311,10639,20533,10667,20602c10860,21074,11070,21689,11390,22091c11451,22168,11313,21915,11306,21901c11041,21376,10813,19842,10494,20336c10453,20400,10600,20665,10622,20716c10764,21049,10914,21378,11082,21699c11165,21858,11254,22014,11342,22170c11385,22233,11470,22377,11460,22301c11424,22041,11181,21733,11062,21509c10875,21157,10699,20803,10536,20439c10475,20303,10351,19919,10368,20067c10386,20225,10470,20390,10524,20537c10686,20938,10985,21958,11390,22189c11471,22235,11427,22178,11401,22108c11183,21514,10858,20930,10572,20366c10522,20266,10511,20241,10474,20182c10471,20260,10466,20273,10491,20347c10594,20649,10739,20936,10891,21215c10987,21391,11237,21981,11446,22055c11531,22085,11472,22014,11446,21951c11265,21504,11030,21075,10841,20630c10824,20589,10687,20167,10620,20168c10568,20168,10606,20404,10608,20422c10636,20641,10696,20855,10760,21066c10821,21268,10937,21884,11129,22013c11186,22051,11114,21863,11112,21856c10986,21447,10778,21054,10594,20669c10509,20491,10418,19985,10312,20151c10277,20206,10345,20372,10362,20422c10473,20753,10625,21070,10771,21386c10830,21506,11031,22095,11185,22136c11240,22151,11171,22038,11149,21985c11075,21807,10986,21635,10902,21461c10762,21166,10519,20212,10222,20053c10134,20006,10218,20238,10239,20336c10313,20674,10449,21004,10603,21313c10643,21393,11085,22295,11213,22254c11270,22236,11186,22071,11174,22041c11085,21817,10980,21601,10877,21383c10801,21223,10406,20078,10197,20070c10114,20067,10139,20177,10146,20240c10169,20448,10246,20660,10320,20854c10401,21052,10428,21117,10488,21246c10507,21285,10913,22055,10950,22024c10989,21991,10917,21862,10902,21825c10815,21610,10715,21401,10620,21190c10485,20890,10353,20589,10222,20288c10221,20286,10106,20019,10096,20025c10063,20046,10140,20277,10146,20296c10303,20843,10547,21380,10846,21864c10865,21893,10883,21922,10902,21951c10962,21979,10975,22046,10936,21912c10887,21741,10794,21568,10718,21408c10595,21149,10473,20889,10356,20627c10254,20397,10193,19749,10034,19944c9989,19999,10035,20147,10046,20207c10135,20691,10302,21145,10502,21593c10550,21681,10698,22066,10838,22072c10910,22075,10828,21846,10824,21836c10639,21299,10355,20787,10135,20263c10115,20215,10003,19873,9984,19977c9947,20178,10092,20514,10149,20697c10289,21145,10473,21598,10729,21993c10730,21995,10921,22294,10967,22206c11033,22079,10882,21786,10838,21677c10733,21418,10611,21165,10494,20912c10346,20593,10218,20130,9984,19860c9913,19778,9915,19853,9917,19927c9920,20069,9975,20222,10009,20358c10118,20700,10240,21035,10418,21349c10508,21507,10616,21678,10771,21780c10783,21782,10795,21784,10807,21786c10805,21721,10816,21684,10785,21601c10621,21165,10371,20748,10141,20344c10096,20266,10015,20033,9992,20120c9968,20215,10067,20396,10099,20476c10263,20890,10466,21285,10687,21671c10721,21726,10888,22083,10972,22091c11027,22096,10930,21904,10925,21892c10644,21247,9791,19378,9998,20050c10044,20199,10098,20350,10155,20495c10263,20769,10376,21043,10494,21313c10562,21470,10702,21977,10860,22072c10896,22093,10802,21905,10802,21904c10677,21630,10171,20304,9892,20215c9802,20186,9921,20400,9939,20492c10063,20964,10201,21447,10463,21864c10528,21968,10621,22135,10754,22069c10834,22029,10788,21790,10785,21738em9670,19924c9650,19889,9613,19806,9628,19843c9672,19951,9729,20054,9785,20156c9964,20484,10128,20821,10300,21153c10363,21274,10332,21188,10298,21117c10148,20799,9984,20489,9852,20162c9740,19884,9624,19023,9553,19314c9564,19374,9572,19406,9586,19451c9749,20022,9959,20580,10211,21117c10291,21287,10374,21507,10508,21646c10542,21680,10546,21691,10575,21696c10558,21594,10531,21510,10488,21411c10373,21147,10228,20897,10104,20638c9944,20306,9801,19966,9656,19627c9577,19442,9508,19141,9438,19199c9482,19421,9544,19635,9623,19848c9835,20423,10107,21029,10496,21509c10521,21536,10547,21563,10572,21590c10654,21594,10688,21691,10648,21517c10577,21205,10374,20887,10233,20604c9973,20084,9779,19402,9410,18947c9408,18953,9406,18960,9404,18966c9448,19106,9494,19238,9558,19372c9844,19969,10185,20866,10704,21302c10716,21307,10728,21313,10740,21318c10733,21225,10708,21132,10667,21033c10409,20408,10116,19770,9766,19190c9760,19180,9657,18971,9617,19036c9579,19098,9695,19326,9715,19375c9893,19807,10111,20223,10320,20641c10375,20751,10431,20859,10488,20968c10527,20883,10475,20871,10438,20786c10252,20360,10033,19947,9836,19526c9771,19387,9715,18992,9651,19132c9633,19170,9660,19254,9665,19291c9682,19373,9689,19403,9704,19459c9724,19518,10011,20182,10023,20168c10061,20122,10015,19996,10001,19941c9907,19560,9774,19185,9645,18815c9632,18778,9647,18824,9634,18787c9674,18894,9715,18999,9760,19104c9827,19259,10147,20284,10312,20310c10352,20316,10294,20177,10292,20168c10196,19807,10019,19459,9889,19109c9845,18991,9818,18847,9757,18737c9709,18650,9761,18716,9746,18756c9875,19216,10075,19650,10292,20075c10297,20086,10471,20400,10482,20389c10509,20362,10419,20198,10412,20182c10254,19814,10065,19453,9869,19104c9816,19009,9759,18918,9701,18826c9687,18829,9622,18714,9665,18840c9710,18973,9793,19101,9864,19221c10035,19509,10220,19787,10412,20061c10499,20184,10721,20626,10880,20674c10936,20691,10921,20689,10900,20616c10818,20327,10546,20025,10370,19790c10318,19721,10002,19229,9878,19260c9810,19277,9898,19284,9866,19319c9945,19440,10024,19553,10116,19666c10407,20023,10721,20380,11076,20674c11056,20645,11056,20629,11034,20602c10944,20491,10844,20390,10743,20288c10701,20246,10114,19664,10068,19717c10039,19750,10124,19840,10144,19868c10388,20205,10811,20751,11213,20907c11230,20911,11236,20916,11238,20901c11146,20783,11053,20675,10944,20571c10728,20365,10481,20106,10211,19969c10206,19970,10202,19971,10197,19972c10237,20024,10275,20076,10323,20126c10530,20341,10866,20721,11168,20795c11224,20809,11238,20808,11219,20750c11189,20657,11078,20559,11014,20492c10755,20221,10462,19982,10158,19764c10184,19796,10187,19814,10216,19843c10317,19945,10431,20043,10541,20134c10696,20261,10852,20395,11017,20509c11027,20516,11151,20612,11168,20596c11186,20579,11085,20480,11079,20473c10951,20327,10800,20201,10653,20075c10637,20063,10378,19891,10379,19899c10382,19955,10475,20023,10510,20058c10640,20187,10772,20312,10919,20422c10931,20431,11173,20614,11194,20565c11209,20529,11173,20491,11154,20464c11114,20408,11061,20360,11014,20310c10897,20208,10777,20108,10645,20025c10622,20011,10448,19884,10474,19955c10486,19987,10582,20051,10606,20072c10788,20226,10969,20384,11171,20512c11179,20517,11331,20621,11345,20593c11361,20562,11247,20472,11233,20459c11155,20385,10659,19916,10547,19969c10518,19983,10563,20020,10583,20042c10756,20236,10974,20411,11188,20557c11201,20566,11368,20688,11390,20658c11406,20637,11348,20601,11345,20590c11269,20523,11194,20459,11112,20400c10930,20269,10614,19973,10390,19932c10341,19923,10459,19996,10474,20008c10653,20153,10838,20295,11026,20428c11074,20463,11203,20582,11168,20534c11109,20454,11012,20389,10936,20327c10624,20073,10305,19828,9995,19571c9968,19549,9818,19407,9830,19414c9900,19453,9965,19544,10018,19602c10042,19629,10066,19656,10090,19683c10201,19813,10307,19946,10415,20078c10421,20085,10517,20216,10488,20142c10454,20054,10373,19969,10320,19893c10130,19621,10000,18861,9763,19092c9741,19114,9903,19370,9914,19389c9948,19447,10205,19932,10286,19910c10348,19893,10288,19812,10284,19764em9611,19952c9605,19982,9585,20009,9581,20039c9575,20088,9589,20157,9567,20201c9553,20229,9556,20254,9553,20196c9543,20012,9632,19524,9662,19706c9701,19947,9482,20634,9539,20397c9553,20340,9568,20283,9583,20226c9656,19994,10031,19516,9788,19526c9754,19527,9724,19568,9681,19630c9553,19814,9454,20023,9337,20215c9319,20244,9247,20424,9242,20313c9229,19997,9640,19483,9768,19255c9760,19268,9751,19281,9743,19294c9640,19466,9539,19639,9438,19812c9415,19851,9130,20385,9093,20372c9057,20359,9154,20215,9161,20198c9317,19828,10032,19071,9642,19168c9491,19206,9268,19682,9191,19809c9158,19868,9150,19884,9127,19921c9167,19880,9165,19888,9197,19840c9322,19655,9518,19432,9583,19216c9605,19142,9602,19153,9555,19218c9475,19327,9417,19457,9357,19577c9234,19822,9137,20078,9043,20336c9040,20344,8954,20550,8998,20467c9214,20060,9464,18876,9617,19311c9697,19539,9147,20331,9018,20523c9041,20438,9061,20352,9096,20266c9181,20054,9275,19844,9379,19641c9471,19463,9567,19286,9656,19106c9731,18955,9700,19007,9620,19109c9233,19600,8959,20172,8609,20688c8647,20590,8687,20487,8735,20389c8887,20080,9058,19778,9242,19487c9378,19273,9521,19063,9662,18852c9686,18817,9695,18803,9667,18846c9362,19285,8674,20638,8791,20117c8850,19853,9104,19549,9250,19328c9351,19175,9461,19029,9567,18880c9527,18931,9520,18930,9483,18983c9263,19296,8501,19986,8883,19960c8935,19957,8913,19914,8942,19871c9193,19500,9808,18413,9667,18838c9543,19211,9200,19565,9007,19910c8983,19953,8962,19996,8939,20039c8987,19965,9036,19892,9085,19818c9300,19492,9836,18550,9690,18913c9621,19083,9502,19245,9410,19403c9282,19621,9022,20057,8942,20159c9028,19978,9117,19798,9214,19622c9368,19341,10005,18750,9687,18787c9649,18792,9607,18851,9569,18891c9292,19183,9079,19537,8881,19885c8860,19921,8813,20005,8869,19907c8913,19831,8929,19801,8959,19748c9152,19435,9414,19114,9564,18779c9593,18713,9587,18734,9544,18779c9281,19052,8911,19679,8797,19848c8943,19591,9099,19338,9264,19092c9356,18955,9451,18820,9544,18684c9518,18731,9574,18655,9544,18700c9241,19158,8514,20569,8657,20039c8742,19725,8989,19404,9155,19129c9220,19022,9257,18960,9320,18852c9244,18959,9171,19068,9096,19176c8918,19435,8540,20186,8609,19879c8686,19538,8981,19189,9147,18888c9100,18950,9055,19013,9009,19076c8838,19307,8690,19553,8536,19795c8563,19758,8504,19851,8528,19812c8568,19747,8966,19121,8970,19126c9003,19166,8931,19323,8923,19358c8899,19467,8534,20566,8634,20604c8682,20622,8696,20590,8741,20534c8801,20459,9194,19578,9161,19571c9136,19566,9095,19688,9074,19739c8951,20042,8889,20372,8813,20688c8797,20755,8731,21019,8735,21005c8875,20493,9165,19678,9329,19378c9215,19608,9106,19840,9009,20078c8861,20442,8728,20811,8598,21181c8627,21101,8636,21078,8668,20999c8906,20408,9246,18768,9567,19319c9603,19381,9510,19535,9488,19591c9282,20108,9071,20631,8911,21164c8909,21173,8908,21181,8906,21190c8973,21032,9041,20874,9110,20716c9301,20277,9751,18952,9746,19431c9745,19524,9680,19632,9648,19717c9561,19952,9469,20184,9385,20420c9289,20690,9198,20962,9107,21234c9107,21312,9041,21434,9127,21279c9358,20865,9491,20393,9681,19960c9645,20092,9602,20221,9561,20352c9416,20815,9260,21275,9135,21744c9128,21774,9120,21804,9113,21834c9153,21746,9149,21757,9180,21666c9335,21205,9474,20738,9631,20277c9616,20345,9613,20378,9595,20445c9444,21000,8949,22593,9180,22066c9398,21567,9504,21022,9735,20526c9713,20619,9692,20721,9662,20817c9519,21268,8909,22511,9239,22172c9298,22112,9335,21985,9371,21912c9579,21485,9759,21008,10051,20630c10055,20629,10058,20628,10062,20627c10028,20733,9990,20838,9953,20943c9913,21058,9524,22026,9634,22102c9676,22131,9663,22116,9715,22032c9800,21895,9864,21743,9934,21598c9987,21488,10182,20922,10326,20898c10398,20886,10377,21061,10379,21086c10396,21257,10365,21446,10342,21615c10316,21804,10277,21989,10236,22175c10359,21772,10513,21002,10855,20730c10940,20663,10904,20756,10902,20817c10887,21232,10598,21705,10449,22088c10617,21722,10784,21354,10958,20991c10980,20944,10984,20934,11000,20907c10922,21146,10833,21382,10762,21624c10698,21842,10644,22061,10592,22282c10594,22320,10545,22437,10608,22366c10733,22225,10834,21594,11059,21579c11131,21574,11122,21654,11132,21705c11164,21874,11139,22077,11138,22248c11137,22345,11130,22364,11056,22444c10915,22595,10654,22732,10457,22786c10386,22806,10330,22784,10264,22786em9911,22576c9883,22578,9848,22573,9822,22578c9799,22582,9775,22591,9752,22598c9729,22605,9709,22617,9687,22626c9717,22637,9746,22651,9777,22660c9860,22683,9945,22706,10029,22727c10157,22759,10284,22786,10415,22800c10483,22807,10554,22797,10622,22791c10706,22784,10789,22774,10874,22772c10948,22770,11024,22765,11098,22766c11176,22767,11254,22770,11331,22769c11347,22769,11350,22769,11359,22769c11333,22769,11323,22767,11297,22769c11193,22777,11088,22789,10984,22791c10794,22795,10599,22780,10412,22747c10357,22737,10301,22728,10247,22713c10195,22699,10145,22678,10093,22663c9991,22633,9888,22619,9785,22595c9752,22587,9719,22576,9687,22567c9682,22566,9678,22565,9673,22564c9681,22578,9675,22594,9695,22615c9768,22692,9874,22726,9970,22763c10046,22792,10122,22820,10200,22842c10266,22861,10334,22879,10401,22889c10487,22902,10572,22911,10659,22915c10770,22920,10906,22932,11012,22892c11036,22883,11054,22871,11076,22856c11092,22845,11108,22829,11124,22817c11085,22817,11040,22817,10998,22817c10925,22817,10852,22814,10779,22814c10692,22814,10605,22807,10519,22800c10345,22786,10173,22751,10004,22710c9930,22692,9856,22681,9782,22668c9746,22662,9711,22653,9676,22646c9670,22645,9665,22644,9659,22643c9711,22666,9761,22692,9819,22705c9906,22724,9997,22741,10085,22755c10163,22767,10241,22780,10320,22786c10552,22804,10790,22790,11023,22791c11076,22791,11129,22786,11182,22780c11280,22768,11370,22734,11462,22702c11497,22690,11533,22679,11566,22663c11603,22645,11638,22624,11672,22601c11719,22570,11760,22546,11812,22525c11832,22517,11850,22509,11871,22503c11892,22497,11911,22494,11933,22489c11909,22515,11890,22536,11854,22559c11781,22606,11701,22646,11619,22674c11491,22718,11360,22724,11227,22738c11137,22747,11050,22756,10964,22780c10929,22790,10895,22801,10860,22811c10840,22817,10820,22822,10799,22828c10794,22829,10736,22844,10774,22836c10904,22809,11029,22764,11157,22730c11257,22703,11354,22671,11454,22646c11601,22610,11738,22588,11852,22486c11868,22471,11883,22452,11899,22438c11929,22413,11940,22412,11975,22410c11990,22409,12007,22415,12023,22416c12051,22418,12080,22424,12109,22422c12122,22421,12116,22418,12129,22416em12101,22363c12085,22343,12069,22323,12051,22304c11984,22232,11931,22156,11880,22072c11831,21991,11794,21879,11734,21817c11737,21844,11737,21874,11742,21901c11755,21970,11780,22040,11812,22102c11857,22190,11909,22272,11967,22352c11995,22391,12032,22434,12070,22464c12080,22474,12083,22478,12093,22478c12081,22454,12068,22432,12056,22408c11999,22299,11936,22195,11871,22091c11844,22048,11819,22010,11787,21971c11790,22012,11798,22048,11812,22091c11845,22188,11891,22281,11927,22377c11929,22383,11931,22390,11933,22396c11874,22349,11838,22288,11793,22228c11625,22004,11445,21787,11264,21573e" stroked="t" o:allowincell="f" style="position:absolute;margin-left:150.85pt;margin-top:83.4pt;width:104.45pt;height:121.6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11095</wp:posOffset>
                </wp:positionH>
                <wp:positionV relativeFrom="paragraph">
                  <wp:posOffset>1325245</wp:posOffset>
                </wp:positionV>
                <wp:extent cx="1082040" cy="1057910"/>
                <wp:effectExtent l="9525" t="9525" r="10795" b="10795"/>
                <wp:wrapNone/>
                <wp:docPr id="5" name=""/>
                <a:graphic xmlns:a="http://schemas.openxmlformats.org/drawingml/2006/main">
                  <a:graphicData uri="http://schemas.microsoft.com/office/word/2010/wordprocessingShape">
                    <wps:wsp>
                      <wps:cNvSpPr/>
                      <wps:spPr>
                        <a:xfrm>
                          <a:off x="0" y="0"/>
                          <a:ext cx="1082160" cy="1058040"/>
                        </a:xfrm>
                        <a:custGeom>
                          <a:avLst/>
                          <a:gdLst/>
                          <a:ahLst/>
                          <a:rect l="l" t="t" r="r" b="b"/>
                          <a:pathLst>
                            <a:path w="3006" h="2938">
                              <a:moveTo>
                                <a:pt x="10233" y="20084"/>
                              </a:moveTo>
                              <a:cubicBezTo>
                                <a:pt x="10331" y="20202"/>
                                <a:pt x="10422" y="20328"/>
                                <a:pt x="10524" y="20442"/>
                              </a:cubicBezTo>
                              <a:cubicBezTo>
                                <a:pt x="10600" y="20527"/>
                                <a:pt x="10687" y="20637"/>
                                <a:pt x="10788" y="20694"/>
                              </a:cubicBezTo>
                              <a:cubicBezTo>
                                <a:pt x="10798" y="20697"/>
                                <a:pt x="10808" y="20699"/>
                                <a:pt x="10818" y="20702"/>
                              </a:cubicBezTo>
                              <a:cubicBezTo>
                                <a:pt x="10797" y="20623"/>
                                <a:pt x="10759" y="20534"/>
                                <a:pt x="10712" y="20453"/>
                              </a:cubicBezTo>
                              <a:cubicBezTo>
                                <a:pt x="10482" y="20058"/>
                                <a:pt x="10174" y="19705"/>
                                <a:pt x="9872" y="19364"/>
                              </a:cubicBezTo>
                            </a:path>
                            <a:path w="3006" h="2938">
                              <a:moveTo>
                                <a:pt x="11796" y="20884"/>
                              </a:moveTo>
                              <a:cubicBezTo>
                                <a:pt x="11807" y="20935"/>
                                <a:pt x="11818" y="20986"/>
                                <a:pt x="11832" y="21036"/>
                              </a:cubicBezTo>
                              <a:cubicBezTo>
                                <a:pt x="11860" y="21135"/>
                                <a:pt x="11889" y="21234"/>
                                <a:pt x="11922" y="21332"/>
                              </a:cubicBezTo>
                              <a:cubicBezTo>
                                <a:pt x="11946" y="21403"/>
                                <a:pt x="11971" y="21471"/>
                                <a:pt x="12000" y="21540"/>
                              </a:cubicBezTo>
                              <a:cubicBezTo>
                                <a:pt x="12002" y="21546"/>
                                <a:pt x="12039" y="21661"/>
                                <a:pt x="12053" y="21660"/>
                              </a:cubicBezTo>
                              <a:cubicBezTo>
                                <a:pt x="12060" y="21660"/>
                                <a:pt x="12024" y="21511"/>
                                <a:pt x="12023" y="21509"/>
                              </a:cubicBezTo>
                              <a:cubicBezTo>
                                <a:pt x="11999" y="21410"/>
                                <a:pt x="11970" y="21312"/>
                                <a:pt x="11939" y="21215"/>
                              </a:cubicBezTo>
                              <a:cubicBezTo>
                                <a:pt x="11922" y="21162"/>
                                <a:pt x="11861" y="20861"/>
                                <a:pt x="11793" y="20842"/>
                              </a:cubicBezTo>
                              <a:cubicBezTo>
                                <a:pt x="11758" y="20832"/>
                                <a:pt x="11781" y="20912"/>
                                <a:pt x="11782" y="20924"/>
                              </a:cubicBezTo>
                              <a:cubicBezTo>
                                <a:pt x="11789" y="21052"/>
                                <a:pt x="11836" y="21184"/>
                                <a:pt x="11869" y="21307"/>
                              </a:cubicBezTo>
                              <a:cubicBezTo>
                                <a:pt x="11909" y="21454"/>
                                <a:pt x="12012" y="21893"/>
                                <a:pt x="12006" y="21741"/>
                              </a:cubicBezTo>
                              <a:cubicBezTo>
                                <a:pt x="12004" y="21693"/>
                                <a:pt x="11984" y="21631"/>
                                <a:pt x="11972" y="21584"/>
                              </a:cubicBezTo>
                              <a:cubicBezTo>
                                <a:pt x="11919" y="21373"/>
                                <a:pt x="11851" y="21163"/>
                                <a:pt x="11782" y="20957"/>
                              </a:cubicBezTo>
                              <a:cubicBezTo>
                                <a:pt x="11781" y="20953"/>
                                <a:pt x="11745" y="20821"/>
                                <a:pt x="11726" y="20834"/>
                              </a:cubicBezTo>
                              <a:cubicBezTo>
                                <a:pt x="11708" y="20846"/>
                                <a:pt x="11753" y="21006"/>
                                <a:pt x="11756" y="21019"/>
                              </a:cubicBezTo>
                              <a:cubicBezTo>
                                <a:pt x="11780" y="21133"/>
                                <a:pt x="11809" y="21247"/>
                                <a:pt x="11840" y="21360"/>
                              </a:cubicBezTo>
                              <a:cubicBezTo>
                                <a:pt x="11862" y="21442"/>
                                <a:pt x="11883" y="21523"/>
                                <a:pt x="11908" y="21604"/>
                              </a:cubicBezTo>
                              <a:cubicBezTo>
                                <a:pt x="11931" y="21678"/>
                                <a:pt x="11907" y="21608"/>
                                <a:pt x="11899" y="21579"/>
                              </a:cubicBezTo>
                              <a:cubicBezTo>
                                <a:pt x="11829" y="21330"/>
                                <a:pt x="11765" y="21081"/>
                                <a:pt x="11700" y="20831"/>
                              </a:cubicBezTo>
                              <a:cubicBezTo>
                                <a:pt x="11697" y="20821"/>
                                <a:pt x="11695" y="20810"/>
                                <a:pt x="11692" y="20800"/>
                              </a:cubicBezTo>
                              <a:cubicBezTo>
                                <a:pt x="11693" y="20823"/>
                                <a:pt x="11682" y="20778"/>
                                <a:pt x="11686" y="20800"/>
                              </a:cubicBezTo>
                              <a:cubicBezTo>
                                <a:pt x="11722" y="20980"/>
                                <a:pt x="11762" y="21160"/>
                                <a:pt x="11807" y="21338"/>
                              </a:cubicBezTo>
                              <a:cubicBezTo>
                                <a:pt x="11839" y="21464"/>
                                <a:pt x="11880" y="21826"/>
                                <a:pt x="11927" y="21705"/>
                              </a:cubicBezTo>
                              <a:cubicBezTo>
                                <a:pt x="11950" y="21646"/>
                                <a:pt x="11905" y="21533"/>
                                <a:pt x="11894" y="21478"/>
                              </a:cubicBezTo>
                              <a:cubicBezTo>
                                <a:pt x="11864" y="21327"/>
                                <a:pt x="11829" y="21176"/>
                                <a:pt x="11801" y="21024"/>
                              </a:cubicBezTo>
                              <a:cubicBezTo>
                                <a:pt x="11778" y="20898"/>
                                <a:pt x="11757" y="20771"/>
                                <a:pt x="11737" y="20644"/>
                              </a:cubicBezTo>
                              <a:cubicBezTo>
                                <a:pt x="11727" y="20601"/>
                                <a:pt x="11722" y="20514"/>
                                <a:pt x="11726" y="20618"/>
                              </a:cubicBezTo>
                              <a:cubicBezTo>
                                <a:pt x="11739" y="20989"/>
                                <a:pt x="11852" y="21379"/>
                                <a:pt x="11981" y="21724"/>
                              </a:cubicBezTo>
                              <a:cubicBezTo>
                                <a:pt x="11993" y="21755"/>
                                <a:pt x="12005" y="21786"/>
                                <a:pt x="12017" y="21817"/>
                              </a:cubicBezTo>
                              <a:cubicBezTo>
                                <a:pt x="12031" y="21848"/>
                                <a:pt x="12062" y="21953"/>
                                <a:pt x="12104" y="21954"/>
                              </a:cubicBezTo>
                              <a:cubicBezTo>
                                <a:pt x="12124" y="21955"/>
                                <a:pt x="12053" y="21736"/>
                                <a:pt x="12051" y="21730"/>
                              </a:cubicBezTo>
                              <a:cubicBezTo>
                                <a:pt x="12002" y="21598"/>
                                <a:pt x="11954" y="21467"/>
                                <a:pt x="11913" y="21332"/>
                              </a:cubicBezTo>
                              <a:cubicBezTo>
                                <a:pt x="11882" y="21231"/>
                                <a:pt x="11845" y="20743"/>
                                <a:pt x="11762" y="20686"/>
                              </a:cubicBezTo>
                              <a:cubicBezTo>
                                <a:pt x="11729" y="20663"/>
                                <a:pt x="11744" y="20732"/>
                                <a:pt x="11748" y="20775"/>
                              </a:cubicBezTo>
                              <a:cubicBezTo>
                                <a:pt x="11770" y="21033"/>
                                <a:pt x="11834" y="21291"/>
                                <a:pt x="11902" y="21540"/>
                              </a:cubicBezTo>
                              <a:cubicBezTo>
                                <a:pt x="11951" y="21720"/>
                                <a:pt x="12011" y="22074"/>
                                <a:pt x="12163" y="22206"/>
                              </a:cubicBezTo>
                              <a:cubicBezTo>
                                <a:pt x="12215" y="22251"/>
                                <a:pt x="12216" y="22202"/>
                                <a:pt x="12219" y="22153"/>
                              </a:cubicBezTo>
                              <a:cubicBezTo>
                                <a:pt x="12232" y="21958"/>
                                <a:pt x="12119" y="21715"/>
                                <a:pt x="12067" y="21531"/>
                              </a:cubicBezTo>
                              <a:cubicBezTo>
                                <a:pt x="12000" y="21293"/>
                                <a:pt x="11941" y="21053"/>
                                <a:pt x="11877" y="20814"/>
                              </a:cubicBezTo>
                              <a:cubicBezTo>
                                <a:pt x="11864" y="20762"/>
                                <a:pt x="11861" y="20748"/>
                                <a:pt x="11849" y="20716"/>
                              </a:cubicBezTo>
                              <a:cubicBezTo>
                                <a:pt x="11847" y="20713"/>
                                <a:pt x="11818" y="20609"/>
                                <a:pt x="11824" y="20677"/>
                              </a:cubicBezTo>
                              <a:cubicBezTo>
                                <a:pt x="11833" y="20775"/>
                                <a:pt x="11864" y="20877"/>
                                <a:pt x="11888" y="20971"/>
                              </a:cubicBezTo>
                              <a:cubicBezTo>
                                <a:pt x="11960" y="21256"/>
                                <a:pt x="12041" y="21541"/>
                                <a:pt x="12143" y="21817"/>
                              </a:cubicBezTo>
                              <a:cubicBezTo>
                                <a:pt x="12172" y="21894"/>
                                <a:pt x="12203" y="21969"/>
                                <a:pt x="12238" y="22044"/>
                              </a:cubicBezTo>
                              <a:cubicBezTo>
                                <a:pt x="12259" y="22029"/>
                                <a:pt x="12275" y="22127"/>
                                <a:pt x="12266" y="22018"/>
                              </a:cubicBezTo>
                              <a:cubicBezTo>
                                <a:pt x="12250" y="21822"/>
                                <a:pt x="12135" y="21614"/>
                                <a:pt x="12073" y="21430"/>
                              </a:cubicBezTo>
                              <a:cubicBezTo>
                                <a:pt x="12003" y="21222"/>
                                <a:pt x="11934" y="21012"/>
                                <a:pt x="11883" y="20798"/>
                              </a:cubicBezTo>
                              <a:cubicBezTo>
                                <a:pt x="11868" y="20735"/>
                                <a:pt x="11856" y="20671"/>
                                <a:pt x="11843" y="20607"/>
                              </a:cubicBezTo>
                              <a:cubicBezTo>
                                <a:pt x="11830" y="20541"/>
                                <a:pt x="11830" y="20554"/>
                                <a:pt x="11846" y="20613"/>
                              </a:cubicBezTo>
                              <a:cubicBezTo>
                                <a:pt x="11895" y="20789"/>
                                <a:pt x="11955" y="20962"/>
                                <a:pt x="12011" y="21136"/>
                              </a:cubicBezTo>
                              <a:cubicBezTo>
                                <a:pt x="12076" y="21337"/>
                                <a:pt x="12138" y="21542"/>
                                <a:pt x="12210" y="21741"/>
                              </a:cubicBezTo>
                              <a:cubicBezTo>
                                <a:pt x="12215" y="21755"/>
                                <a:pt x="12307" y="22036"/>
                                <a:pt x="12331" y="22035"/>
                              </a:cubicBezTo>
                              <a:cubicBezTo>
                                <a:pt x="12360" y="22034"/>
                                <a:pt x="12328" y="21904"/>
                                <a:pt x="12325" y="21890"/>
                              </a:cubicBezTo>
                              <a:cubicBezTo>
                                <a:pt x="12293" y="21727"/>
                                <a:pt x="12242" y="21564"/>
                                <a:pt x="12196" y="21405"/>
                              </a:cubicBezTo>
                              <a:cubicBezTo>
                                <a:pt x="12102" y="21083"/>
                                <a:pt x="11933" y="20099"/>
                                <a:pt x="11936" y="20434"/>
                              </a:cubicBezTo>
                              <a:cubicBezTo>
                                <a:pt x="11937" y="20522"/>
                                <a:pt x="11967" y="20612"/>
                                <a:pt x="11986" y="20697"/>
                              </a:cubicBezTo>
                              <a:cubicBezTo>
                                <a:pt x="12088" y="21076"/>
                                <a:pt x="12179" y="21461"/>
                                <a:pt x="12322" y="21828"/>
                              </a:cubicBezTo>
                              <a:cubicBezTo>
                                <a:pt x="12324" y="21832"/>
                                <a:pt x="12373" y="21993"/>
                                <a:pt x="12398" y="21929"/>
                              </a:cubicBezTo>
                              <a:cubicBezTo>
                                <a:pt x="12424" y="21863"/>
                                <a:pt x="12366" y="21719"/>
                                <a:pt x="12350" y="21657"/>
                              </a:cubicBezTo>
                              <a:cubicBezTo>
                                <a:pt x="12274" y="21361"/>
                                <a:pt x="12170" y="21073"/>
                                <a:pt x="12081" y="20781"/>
                              </a:cubicBezTo>
                              <a:cubicBezTo>
                                <a:pt x="12051" y="20683"/>
                                <a:pt x="12027" y="20582"/>
                                <a:pt x="11997" y="20484"/>
                              </a:cubicBezTo>
                              <a:cubicBezTo>
                                <a:pt x="11993" y="20474"/>
                                <a:pt x="11990" y="20463"/>
                                <a:pt x="11986" y="20453"/>
                              </a:cubicBezTo>
                              <a:cubicBezTo>
                                <a:pt x="11993" y="20569"/>
                                <a:pt x="12024" y="20679"/>
                                <a:pt x="12051" y="20792"/>
                              </a:cubicBezTo>
                              <a:cubicBezTo>
                                <a:pt x="12100" y="21000"/>
                                <a:pt x="12151" y="21210"/>
                                <a:pt x="12210" y="21416"/>
                              </a:cubicBezTo>
                              <a:cubicBezTo>
                                <a:pt x="12253" y="21568"/>
                                <a:pt x="12305" y="21719"/>
                                <a:pt x="12359" y="21867"/>
                              </a:cubicBezTo>
                              <a:cubicBezTo>
                                <a:pt x="12393" y="21961"/>
                                <a:pt x="12404" y="21945"/>
                                <a:pt x="12395" y="21856"/>
                              </a:cubicBezTo>
                              <a:cubicBezTo>
                                <a:pt x="12382" y="21725"/>
                                <a:pt x="12340" y="21591"/>
                                <a:pt x="12308" y="21464"/>
                              </a:cubicBezTo>
                              <a:cubicBezTo>
                                <a:pt x="12235" y="21176"/>
                                <a:pt x="12150" y="20368"/>
                                <a:pt x="12093" y="20660"/>
                              </a:cubicBezTo>
                              <a:cubicBezTo>
                                <a:pt x="12074" y="20755"/>
                                <a:pt x="12133" y="20895"/>
                                <a:pt x="12154" y="20985"/>
                              </a:cubicBezTo>
                              <a:cubicBezTo>
                                <a:pt x="12209" y="21210"/>
                                <a:pt x="12250" y="21692"/>
                                <a:pt x="12415" y="21867"/>
                              </a:cubicBezTo>
                              <a:cubicBezTo>
                                <a:pt x="12460" y="21915"/>
                                <a:pt x="12443" y="21887"/>
                                <a:pt x="12445" y="21836"/>
                              </a:cubicBezTo>
                              <a:cubicBezTo>
                                <a:pt x="12452" y="21646"/>
                                <a:pt x="12346" y="21415"/>
                                <a:pt x="12303" y="21232"/>
                              </a:cubicBezTo>
                              <a:cubicBezTo>
                                <a:pt x="12262" y="21056"/>
                                <a:pt x="12227" y="20880"/>
                                <a:pt x="12196" y="20702"/>
                              </a:cubicBezTo>
                              <a:cubicBezTo>
                                <a:pt x="12184" y="20590"/>
                                <a:pt x="12185" y="20645"/>
                                <a:pt x="12196" y="20716"/>
                              </a:cubicBezTo>
                              <a:cubicBezTo>
                                <a:pt x="12217" y="20854"/>
                                <a:pt x="12250" y="20993"/>
                                <a:pt x="12283" y="21128"/>
                              </a:cubicBezTo>
                              <a:cubicBezTo>
                                <a:pt x="12327" y="21307"/>
                                <a:pt x="12378" y="21483"/>
                                <a:pt x="12437" y="21657"/>
                              </a:cubicBezTo>
                              <a:cubicBezTo>
                                <a:pt x="12442" y="21670"/>
                                <a:pt x="12527" y="21937"/>
                                <a:pt x="12560" y="21890"/>
                              </a:cubicBezTo>
                              <a:cubicBezTo>
                                <a:pt x="12595" y="21841"/>
                                <a:pt x="12547" y="21633"/>
                                <a:pt x="12538" y="21584"/>
                              </a:cubicBezTo>
                              <a:cubicBezTo>
                                <a:pt x="12495" y="21339"/>
                                <a:pt x="12432" y="21096"/>
                                <a:pt x="12373" y="20854"/>
                              </a:cubicBezTo>
                              <a:cubicBezTo>
                                <a:pt x="12366" y="20824"/>
                                <a:pt x="12311" y="20505"/>
                                <a:pt x="12277" y="20495"/>
                              </a:cubicBezTo>
                              <a:cubicBezTo>
                                <a:pt x="12244" y="20485"/>
                                <a:pt x="12276" y="20561"/>
                                <a:pt x="12283" y="20599"/>
                              </a:cubicBezTo>
                              <a:cubicBezTo>
                                <a:pt x="12325" y="20842"/>
                                <a:pt x="12385" y="21084"/>
                                <a:pt x="12454" y="21321"/>
                              </a:cubicBezTo>
                              <a:cubicBezTo>
                                <a:pt x="12462" y="21347"/>
                                <a:pt x="12551" y="21698"/>
                                <a:pt x="12594" y="21694"/>
                              </a:cubicBezTo>
                              <a:cubicBezTo>
                                <a:pt x="12631" y="21690"/>
                                <a:pt x="12607" y="21582"/>
                                <a:pt x="12605" y="21562"/>
                              </a:cubicBezTo>
                              <a:cubicBezTo>
                                <a:pt x="12569" y="21197"/>
                                <a:pt x="12455" y="20828"/>
                                <a:pt x="12331" y="20484"/>
                              </a:cubicBezTo>
                              <a:cubicBezTo>
                                <a:pt x="12314" y="20437"/>
                                <a:pt x="12295" y="20398"/>
                                <a:pt x="12275" y="20355"/>
                              </a:cubicBezTo>
                              <a:cubicBezTo>
                                <a:pt x="12279" y="20432"/>
                                <a:pt x="12289" y="20505"/>
                                <a:pt x="12305" y="20582"/>
                              </a:cubicBezTo>
                              <a:cubicBezTo>
                                <a:pt x="12336" y="20734"/>
                                <a:pt x="12420" y="21489"/>
                                <a:pt x="12574" y="21559"/>
                              </a:cubicBezTo>
                              <a:cubicBezTo>
                                <a:pt x="12625" y="21582"/>
                                <a:pt x="12570" y="21452"/>
                                <a:pt x="12560" y="21397"/>
                              </a:cubicBezTo>
                              <a:cubicBezTo>
                                <a:pt x="12499" y="21075"/>
                                <a:pt x="12422" y="20756"/>
                                <a:pt x="12361" y="20434"/>
                              </a:cubicBezTo>
                              <a:cubicBezTo>
                                <a:pt x="12389" y="20524"/>
                                <a:pt x="12413" y="20614"/>
                                <a:pt x="12437" y="20705"/>
                              </a:cubicBezTo>
                              <a:cubicBezTo>
                                <a:pt x="12503" y="20953"/>
                                <a:pt x="12556" y="21684"/>
                                <a:pt x="12647" y="21444"/>
                              </a:cubicBezTo>
                              <a:cubicBezTo>
                                <a:pt x="12667" y="21390"/>
                                <a:pt x="12635" y="21278"/>
                                <a:pt x="12625" y="21226"/>
                              </a:cubicBezTo>
                              <a:cubicBezTo>
                                <a:pt x="12596" y="21074"/>
                                <a:pt x="12559" y="20924"/>
                                <a:pt x="12529" y="20772"/>
                              </a:cubicBezTo>
                              <a:cubicBezTo>
                                <a:pt x="12527" y="20759"/>
                                <a:pt x="12486" y="20599"/>
                                <a:pt x="12507" y="20641"/>
                              </a:cubicBezTo>
                              <a:cubicBezTo>
                                <a:pt x="12562" y="20749"/>
                                <a:pt x="12581" y="20894"/>
                                <a:pt x="12613" y="21010"/>
                              </a:cubicBezTo>
                              <a:cubicBezTo>
                                <a:pt x="12658" y="21173"/>
                                <a:pt x="12697" y="21339"/>
                                <a:pt x="12762" y="21495"/>
                              </a:cubicBezTo>
                              <a:cubicBezTo>
                                <a:pt x="12769" y="21400"/>
                                <a:pt x="12760" y="21314"/>
                                <a:pt x="12742" y="21218"/>
                              </a:cubicBezTo>
                              <a:cubicBezTo>
                                <a:pt x="12718" y="21093"/>
                                <a:pt x="12689" y="20969"/>
                                <a:pt x="12664" y="20845"/>
                              </a:cubicBezTo>
                              <a:cubicBezTo>
                                <a:pt x="12647" y="20762"/>
                                <a:pt x="12625" y="20680"/>
                                <a:pt x="12613" y="20596"/>
                              </a:cubicBezTo>
                              <a:cubicBezTo>
                                <a:pt x="12601" y="20515"/>
                                <a:pt x="12642" y="20681"/>
                                <a:pt x="12644" y="20688"/>
                              </a:cubicBezTo>
                              <a:cubicBezTo>
                                <a:pt x="12676" y="20796"/>
                                <a:pt x="12700" y="20907"/>
                                <a:pt x="12728" y="21016"/>
                              </a:cubicBezTo>
                              <a:cubicBezTo>
                                <a:pt x="12751" y="21109"/>
                                <a:pt x="12765" y="21382"/>
                                <a:pt x="12801" y="21293"/>
                              </a:cubicBezTo>
                              <a:cubicBezTo>
                                <a:pt x="12819" y="21248"/>
                                <a:pt x="12799" y="21185"/>
                                <a:pt x="12793" y="21139"/>
                              </a:cubicBezTo>
                              <a:cubicBezTo>
                                <a:pt x="12769" y="20956"/>
                                <a:pt x="12585" y="20508"/>
                                <a:pt x="12751" y="20588"/>
                              </a:cubicBezTo>
                              <a:cubicBezTo>
                                <a:pt x="12782" y="20603"/>
                                <a:pt x="12789" y="20709"/>
                                <a:pt x="12795" y="20736"/>
                              </a:cubicBezTo>
                              <a:cubicBezTo>
                                <a:pt x="12817" y="20838"/>
                                <a:pt x="12833" y="20941"/>
                                <a:pt x="12846" y="21044"/>
                              </a:cubicBezTo>
                              <a:cubicBezTo>
                                <a:pt x="12856" y="21125"/>
                                <a:pt x="12844" y="21364"/>
                                <a:pt x="12874" y="21288"/>
                              </a:cubicBezTo>
                              <a:cubicBezTo>
                                <a:pt x="12890" y="21247"/>
                                <a:pt x="12873" y="21170"/>
                                <a:pt x="12871" y="21128"/>
                              </a:cubicBezTo>
                              <a:cubicBezTo>
                                <a:pt x="12867" y="21032"/>
                                <a:pt x="12864" y="20936"/>
                                <a:pt x="12863" y="20840"/>
                              </a:cubicBezTo>
                              <a:cubicBezTo>
                                <a:pt x="12862" y="20766"/>
                                <a:pt x="12866" y="20692"/>
                                <a:pt x="12868" y="20618"/>
                              </a:cubicBezTo>
                              <a:cubicBezTo>
                                <a:pt x="12868" y="20617"/>
                                <a:pt x="12873" y="20520"/>
                                <a:pt x="12877" y="20571"/>
                              </a:cubicBezTo>
                              <a:cubicBezTo>
                                <a:pt x="12888" y="20717"/>
                                <a:pt x="12866" y="20869"/>
                                <a:pt x="12849" y="21013"/>
                              </a:cubicBezTo>
                              <a:cubicBezTo>
                                <a:pt x="12827" y="21192"/>
                                <a:pt x="12795" y="21370"/>
                                <a:pt x="12739" y="21542"/>
                              </a:cubicBezTo>
                              <a:cubicBezTo>
                                <a:pt x="12716" y="21611"/>
                                <a:pt x="12691" y="21681"/>
                                <a:pt x="12661" y="21747"/>
                              </a:cubicBezTo>
                              <a:cubicBezTo>
                                <a:pt x="12650" y="21771"/>
                                <a:pt x="12606" y="21885"/>
                                <a:pt x="12580" y="21862"/>
                              </a:cubicBezTo>
                              <a:cubicBezTo>
                                <a:pt x="12548" y="21834"/>
                                <a:pt x="12559" y="21681"/>
                                <a:pt x="12560" y="21646"/>
                              </a:cubicBezTo>
                              <a:cubicBezTo>
                                <a:pt x="12564" y="21535"/>
                                <a:pt x="12578" y="21428"/>
                                <a:pt x="12608" y="21321"/>
                              </a:cubicBezTo>
                              <a:cubicBezTo>
                                <a:pt x="12637" y="21219"/>
                                <a:pt x="12677" y="21125"/>
                                <a:pt x="12725" y="21030"/>
                              </a:cubicBezTo>
                              <a:cubicBezTo>
                                <a:pt x="12752" y="20976"/>
                                <a:pt x="12785" y="20921"/>
                                <a:pt x="12821" y="20873"/>
                              </a:cubicBezTo>
                              <a:cubicBezTo>
                                <a:pt x="12837" y="20851"/>
                                <a:pt x="12854" y="20813"/>
                                <a:pt x="12854" y="20854"/>
                              </a:cubicBezTo>
                              <a:cubicBezTo>
                                <a:pt x="12854" y="20884"/>
                                <a:pt x="12830" y="20933"/>
                                <a:pt x="12821" y="20960"/>
                              </a:cubicBezTo>
                              <a:cubicBezTo>
                                <a:pt x="12715" y="21323"/>
                                <a:pt x="12601" y="21694"/>
                                <a:pt x="12401" y="22018"/>
                              </a:cubicBezTo>
                              <a:cubicBezTo>
                                <a:pt x="12374" y="22062"/>
                                <a:pt x="12204" y="22328"/>
                                <a:pt x="12121" y="22301"/>
                              </a:cubicBezTo>
                              <a:cubicBezTo>
                                <a:pt x="12095" y="22293"/>
                                <a:pt x="12138" y="22244"/>
                                <a:pt x="12146" y="22228"/>
                              </a:cubicBezTo>
                              <a:cubicBezTo>
                                <a:pt x="12247" y="22041"/>
                                <a:pt x="12336" y="21859"/>
                                <a:pt x="12415" y="21660"/>
                              </a:cubicBezTo>
                              <a:cubicBezTo>
                                <a:pt x="12470" y="21520"/>
                                <a:pt x="12520" y="21378"/>
                                <a:pt x="12571" y="21237"/>
                              </a:cubicBezTo>
                              <a:cubicBezTo>
                                <a:pt x="12603" y="21149"/>
                                <a:pt x="12613" y="21123"/>
                                <a:pt x="12630" y="21064"/>
                              </a:cubicBezTo>
                              <a:cubicBezTo>
                                <a:pt x="12641" y="21034"/>
                                <a:pt x="12730" y="20855"/>
                                <a:pt x="12700" y="20820"/>
                              </a:cubicBezTo>
                              <a:cubicBezTo>
                                <a:pt x="12682" y="20799"/>
                                <a:pt x="12641" y="20866"/>
                                <a:pt x="12636" y="20873"/>
                              </a:cubicBezTo>
                              <a:cubicBezTo>
                                <a:pt x="12529" y="21012"/>
                                <a:pt x="12481" y="21204"/>
                                <a:pt x="12443" y="21372"/>
                              </a:cubicBezTo>
                              <a:cubicBezTo>
                                <a:pt x="12438" y="21392"/>
                                <a:pt x="12422" y="21569"/>
                                <a:pt x="12423" y="21484"/>
                              </a:cubicBezTo>
                              <a:cubicBezTo>
                                <a:pt x="12425" y="21378"/>
                                <a:pt x="12426" y="21273"/>
                                <a:pt x="12420" y="21167"/>
                              </a:cubicBezTo>
                              <a:cubicBezTo>
                                <a:pt x="12414" y="21062"/>
                                <a:pt x="12405" y="20956"/>
                                <a:pt x="12392" y="20851"/>
                              </a:cubicBezTo>
                              <a:cubicBezTo>
                                <a:pt x="12389" y="20824"/>
                                <a:pt x="12387" y="20684"/>
                                <a:pt x="12361" y="20764"/>
                              </a:cubicBezTo>
                              <a:cubicBezTo>
                                <a:pt x="12361" y="20781"/>
                                <a:pt x="12361" y="20797"/>
                                <a:pt x="12361" y="20814"/>
                              </a:cubicBezTo>
                              <a:cubicBezTo>
                                <a:pt x="12370" y="20941"/>
                                <a:pt x="12384" y="21068"/>
                                <a:pt x="12398" y="21195"/>
                              </a:cubicBezTo>
                              <a:cubicBezTo>
                                <a:pt x="12414" y="21340"/>
                                <a:pt x="12424" y="21504"/>
                                <a:pt x="12471" y="21643"/>
                              </a:cubicBezTo>
                              <a:cubicBezTo>
                                <a:pt x="12495" y="21714"/>
                                <a:pt x="12475" y="21573"/>
                                <a:pt x="12473" y="21559"/>
                              </a:cubicBezTo>
                              <a:cubicBezTo>
                                <a:pt x="12436" y="21301"/>
                                <a:pt x="12343" y="21041"/>
                                <a:pt x="12241" y="20803"/>
                              </a:cubicBezTo>
                              <a:cubicBezTo>
                                <a:pt x="12212" y="20738"/>
                                <a:pt x="12204" y="20720"/>
                                <a:pt x="12182" y="20680"/>
                              </a:cubicBezTo>
                              <a:cubicBezTo>
                                <a:pt x="12151" y="20699"/>
                                <a:pt x="12145" y="20604"/>
                                <a:pt x="12132" y="20714"/>
                              </a:cubicBezTo>
                              <a:cubicBezTo>
                                <a:pt x="12120" y="20820"/>
                                <a:pt x="12163" y="20964"/>
                                <a:pt x="12185" y="21066"/>
                              </a:cubicBezTo>
                              <a:cubicBezTo>
                                <a:pt x="12221" y="21236"/>
                                <a:pt x="12267" y="21408"/>
                                <a:pt x="12328" y="21570"/>
                              </a:cubicBezTo>
                              <a:cubicBezTo>
                                <a:pt x="12340" y="21601"/>
                                <a:pt x="12360" y="21635"/>
                                <a:pt x="12373" y="21663"/>
                              </a:cubicBezTo>
                              <a:cubicBezTo>
                                <a:pt x="12363" y="21600"/>
                                <a:pt x="12350" y="21542"/>
                                <a:pt x="12325" y="21478"/>
                              </a:cubicBezTo>
                              <a:cubicBezTo>
                                <a:pt x="12234" y="21248"/>
                                <a:pt x="12090" y="20856"/>
                                <a:pt x="11883" y="20705"/>
                              </a:cubicBezTo>
                              <a:cubicBezTo>
                                <a:pt x="11819" y="20659"/>
                                <a:pt x="11830" y="20700"/>
                                <a:pt x="11824" y="20758"/>
                              </a:cubicBezTo>
                              <a:cubicBezTo>
                                <a:pt x="11812" y="20881"/>
                                <a:pt x="11875" y="21039"/>
                                <a:pt x="11913" y="21153"/>
                              </a:cubicBezTo>
                              <a:cubicBezTo>
                                <a:pt x="11939" y="21230"/>
                                <a:pt x="11965" y="21313"/>
                                <a:pt x="12003" y="21386"/>
                              </a:cubicBezTo>
                              <a:cubicBezTo>
                                <a:pt x="12034" y="21446"/>
                                <a:pt x="11997" y="21354"/>
                                <a:pt x="11992" y="21344"/>
                              </a:cubicBezTo>
                              <a:cubicBezTo>
                                <a:pt x="11954" y="21270"/>
                                <a:pt x="11921" y="21193"/>
                                <a:pt x="11885" y="21117"/>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9872,19364" coordsize="3006,2938" path="m10233,20084c10331,20202,10422,20328,10524,20442c10600,20527,10687,20637,10788,20694c10798,20697,10808,20699,10818,20702c10797,20623,10759,20534,10712,20453c10482,20058,10174,19705,9872,19364em11796,20884c11807,20935,11818,20986,11832,21036c11860,21135,11889,21234,11922,21332c11946,21403,11971,21471,12000,21540c12002,21546,12039,21661,12053,21660c12060,21660,12024,21511,12023,21509c11999,21410,11970,21312,11939,21215c11922,21162,11861,20861,11793,20842c11758,20832,11781,20912,11782,20924c11789,21052,11836,21184,11869,21307c11909,21454,12012,21893,12006,21741c12004,21693,11984,21631,11972,21584c11919,21373,11851,21163,11782,20957c11781,20953,11745,20821,11726,20834c11708,20846,11753,21006,11756,21019c11780,21133,11809,21247,11840,21360c11862,21442,11883,21523,11908,21604c11931,21678,11907,21608,11899,21579c11829,21330,11765,21081,11700,20831c11697,20821,11695,20810,11692,20800c11693,20823,11682,20778,11686,20800c11722,20980,11762,21160,11807,21338c11839,21464,11880,21826,11927,21705c11950,21646,11905,21533,11894,21478c11864,21327,11829,21176,11801,21024c11778,20898,11757,20771,11737,20644c11727,20601,11722,20514,11726,20618c11739,20989,11852,21379,11981,21724c11993,21755,12005,21786,12017,21817c12031,21848,12062,21953,12104,21954c12124,21955,12053,21736,12051,21730c12002,21598,11954,21467,11913,21332c11882,21231,11845,20743,11762,20686c11729,20663,11744,20732,11748,20775c11770,21033,11834,21291,11902,21540c11951,21720,12011,22074,12163,22206c12215,22251,12216,22202,12219,22153c12232,21958,12119,21715,12067,21531c12000,21293,11941,21053,11877,20814c11864,20762,11861,20748,11849,20716c11847,20713,11818,20609,11824,20677c11833,20775,11864,20877,11888,20971c11960,21256,12041,21541,12143,21817c12172,21894,12203,21969,12238,22044c12259,22029,12275,22127,12266,22018c12250,21822,12135,21614,12073,21430c12003,21222,11934,21012,11883,20798c11868,20735,11856,20671,11843,20607c11830,20541,11830,20554,11846,20613c11895,20789,11955,20962,12011,21136c12076,21337,12138,21542,12210,21741c12215,21755,12307,22036,12331,22035c12360,22034,12328,21904,12325,21890c12293,21727,12242,21564,12196,21405c12102,21083,11933,20099,11936,20434c11937,20522,11967,20612,11986,20697c12088,21076,12179,21461,12322,21828c12324,21832,12373,21993,12398,21929c12424,21863,12366,21719,12350,21657c12274,21361,12170,21073,12081,20781c12051,20683,12027,20582,11997,20484c11993,20474,11990,20463,11986,20453c11993,20569,12024,20679,12051,20792c12100,21000,12151,21210,12210,21416c12253,21568,12305,21719,12359,21867c12393,21961,12404,21945,12395,21856c12382,21725,12340,21591,12308,21464c12235,21176,12150,20368,12093,20660c12074,20755,12133,20895,12154,20985c12209,21210,12250,21692,12415,21867c12460,21915,12443,21887,12445,21836c12452,21646,12346,21415,12303,21232c12262,21056,12227,20880,12196,20702c12184,20590,12185,20645,12196,20716c12217,20854,12250,20993,12283,21128c12327,21307,12378,21483,12437,21657c12442,21670,12527,21937,12560,21890c12595,21841,12547,21633,12538,21584c12495,21339,12432,21096,12373,20854c12366,20824,12311,20505,12277,20495c12244,20485,12276,20561,12283,20599c12325,20842,12385,21084,12454,21321c12462,21347,12551,21698,12594,21694c12631,21690,12607,21582,12605,21562c12569,21197,12455,20828,12331,20484c12314,20437,12295,20398,12275,20355c12279,20432,12289,20505,12305,20582c12336,20734,12420,21489,12574,21559c12625,21582,12570,21452,12560,21397c12499,21075,12422,20756,12361,20434c12389,20524,12413,20614,12437,20705c12503,20953,12556,21684,12647,21444c12667,21390,12635,21278,12625,21226c12596,21074,12559,20924,12529,20772c12527,20759,12486,20599,12507,20641c12562,20749,12581,20894,12613,21010c12658,21173,12697,21339,12762,21495c12769,21400,12760,21314,12742,21218c12718,21093,12689,20969,12664,20845c12647,20762,12625,20680,12613,20596c12601,20515,12642,20681,12644,20688c12676,20796,12700,20907,12728,21016c12751,21109,12765,21382,12801,21293c12819,21248,12799,21185,12793,21139c12769,20956,12585,20508,12751,20588c12782,20603,12789,20709,12795,20736c12817,20838,12833,20941,12846,21044c12856,21125,12844,21364,12874,21288c12890,21247,12873,21170,12871,21128c12867,21032,12864,20936,12863,20840c12862,20766,12866,20692,12868,20618c12868,20617,12873,20520,12877,20571c12888,20717,12866,20869,12849,21013c12827,21192,12795,21370,12739,21542c12716,21611,12691,21681,12661,21747c12650,21771,12606,21885,12580,21862c12548,21834,12559,21681,12560,21646c12564,21535,12578,21428,12608,21321c12637,21219,12677,21125,12725,21030c12752,20976,12785,20921,12821,20873c12837,20851,12854,20813,12854,20854c12854,20884,12830,20933,12821,20960c12715,21323,12601,21694,12401,22018c12374,22062,12204,22328,12121,22301c12095,22293,12138,22244,12146,22228c12247,22041,12336,21859,12415,21660c12470,21520,12520,21378,12571,21237c12603,21149,12613,21123,12630,21064c12641,21034,12730,20855,12700,20820c12682,20799,12641,20866,12636,20873c12529,21012,12481,21204,12443,21372c12438,21392,12422,21569,12423,21484c12425,21378,12426,21273,12420,21167c12414,21062,12405,20956,12392,20851c12389,20824,12387,20684,12361,20764c12361,20781,12361,20797,12361,20814c12370,20941,12384,21068,12398,21195c12414,21340,12424,21504,12471,21643c12495,21714,12475,21573,12473,21559c12436,21301,12343,21041,12241,20803c12212,20738,12204,20720,12182,20680c12151,20699,12145,20604,12132,20714c12120,20820,12163,20964,12185,21066c12221,21236,12267,21408,12328,21570c12340,21601,12360,21635,12373,21663c12363,21600,12350,21542,12325,21478c12234,21248,12090,20856,11883,20705c11819,20659,11830,20700,11824,20758c11812,20881,11875,21039,11913,21153c11939,21230,11965,21313,12003,21386c12034,21446,11997,21354,11992,21344c11954,21270,11921,21193,11885,21117e" stroked="t" o:allowincell="f" style="position:absolute;margin-left:189.85pt;margin-top:104.35pt;width:85.15pt;height:83.2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955040</wp:posOffset>
                </wp:positionV>
                <wp:extent cx="1621155" cy="664210"/>
                <wp:effectExtent l="9525" t="10795" r="8890" b="9525"/>
                <wp:wrapNone/>
                <wp:docPr id="6" name=""/>
                <a:graphic xmlns:a="http://schemas.openxmlformats.org/drawingml/2006/main">
                  <a:graphicData uri="http://schemas.microsoft.com/office/word/2010/wordprocessingShape">
                    <wps:wsp>
                      <wps:cNvSpPr/>
                      <wps:spPr>
                        <a:xfrm>
                          <a:off x="0" y="0"/>
                          <a:ext cx="1621080" cy="664200"/>
                        </a:xfrm>
                        <a:custGeom>
                          <a:avLst/>
                          <a:gdLst/>
                          <a:ahLst/>
                          <a:rect l="l" t="t" r="r" b="b"/>
                          <a:pathLst>
                            <a:path w="4504" h="1844">
                              <a:moveTo>
                                <a:pt x="12929" y="19067"/>
                              </a:moveTo>
                              <a:cubicBezTo>
                                <a:pt x="12937" y="19090"/>
                                <a:pt x="12928" y="19087"/>
                                <a:pt x="12940" y="19109"/>
                              </a:cubicBezTo>
                              <a:cubicBezTo>
                                <a:pt x="12964" y="19153"/>
                                <a:pt x="12991" y="19195"/>
                                <a:pt x="13016" y="19238"/>
                              </a:cubicBezTo>
                              <a:cubicBezTo>
                                <a:pt x="13052" y="19282"/>
                                <a:pt x="13086" y="19335"/>
                                <a:pt x="13128" y="19373"/>
                              </a:cubicBezTo>
                              <a:cubicBezTo>
                                <a:pt x="13165" y="19406"/>
                                <a:pt x="13090" y="19309"/>
                                <a:pt x="13086" y="19303"/>
                              </a:cubicBezTo>
                              <a:cubicBezTo>
                                <a:pt x="13023" y="19209"/>
                                <a:pt x="12958" y="19116"/>
                                <a:pt x="12892" y="19025"/>
                              </a:cubicBezTo>
                              <a:cubicBezTo>
                                <a:pt x="12869" y="18994"/>
                                <a:pt x="12850" y="18963"/>
                                <a:pt x="12870" y="19025"/>
                              </a:cubicBezTo>
                              <a:cubicBezTo>
                                <a:pt x="12907" y="19142"/>
                                <a:pt x="12979" y="19260"/>
                                <a:pt x="13038" y="19367"/>
                              </a:cubicBezTo>
                              <a:cubicBezTo>
                                <a:pt x="13076" y="19436"/>
                                <a:pt x="13119" y="19503"/>
                                <a:pt x="13161" y="19569"/>
                              </a:cubicBezTo>
                              <a:cubicBezTo>
                                <a:pt x="13144" y="19538"/>
                                <a:pt x="13125" y="19503"/>
                                <a:pt x="13105" y="19471"/>
                              </a:cubicBezTo>
                              <a:cubicBezTo>
                                <a:pt x="13071" y="19417"/>
                                <a:pt x="12918" y="19142"/>
                                <a:pt x="12842" y="19149"/>
                              </a:cubicBezTo>
                              <a:cubicBezTo>
                                <a:pt x="12812" y="19152"/>
                                <a:pt x="12829" y="19196"/>
                                <a:pt x="12834" y="19216"/>
                              </a:cubicBezTo>
                              <a:cubicBezTo>
                                <a:pt x="12846" y="19265"/>
                                <a:pt x="12999" y="19614"/>
                                <a:pt x="13060" y="19599"/>
                              </a:cubicBezTo>
                              <a:cubicBezTo>
                                <a:pt x="13089" y="19592"/>
                                <a:pt x="13021" y="19482"/>
                                <a:pt x="13018" y="19476"/>
                              </a:cubicBezTo>
                              <a:cubicBezTo>
                                <a:pt x="12943" y="19351"/>
                                <a:pt x="12767" y="19140"/>
                                <a:pt x="12607" y="19121"/>
                              </a:cubicBezTo>
                              <a:cubicBezTo>
                                <a:pt x="12569" y="19116"/>
                                <a:pt x="12570" y="19102"/>
                                <a:pt x="12587" y="19135"/>
                              </a:cubicBezTo>
                              <a:cubicBezTo>
                                <a:pt x="12595" y="19140"/>
                                <a:pt x="12602" y="19146"/>
                                <a:pt x="12610" y="19151"/>
                              </a:cubicBezTo>
                              <a:cubicBezTo>
                                <a:pt x="12678" y="19203"/>
                                <a:pt x="12745" y="19256"/>
                                <a:pt x="12817" y="19303"/>
                              </a:cubicBezTo>
                              <a:cubicBezTo>
                                <a:pt x="12862" y="19332"/>
                                <a:pt x="12903" y="19368"/>
                                <a:pt x="12951" y="19389"/>
                              </a:cubicBezTo>
                              <a:cubicBezTo>
                                <a:pt x="13000" y="19411"/>
                                <a:pt x="12968" y="19397"/>
                                <a:pt x="12943" y="19373"/>
                              </a:cubicBezTo>
                              <a:cubicBezTo>
                                <a:pt x="12858" y="19292"/>
                                <a:pt x="12767" y="19217"/>
                                <a:pt x="12680" y="19137"/>
                              </a:cubicBezTo>
                              <a:cubicBezTo>
                                <a:pt x="12666" y="19124"/>
                                <a:pt x="12652" y="19111"/>
                                <a:pt x="12638" y="19098"/>
                              </a:cubicBezTo>
                              <a:cubicBezTo>
                                <a:pt x="12621" y="19079"/>
                                <a:pt x="12547" y="19035"/>
                                <a:pt x="12587" y="19037"/>
                              </a:cubicBezTo>
                              <a:cubicBezTo>
                                <a:pt x="12617" y="19038"/>
                                <a:pt x="12669" y="19095"/>
                                <a:pt x="12688" y="19112"/>
                              </a:cubicBezTo>
                              <a:cubicBezTo>
                                <a:pt x="12810" y="19223"/>
                                <a:pt x="12901" y="19365"/>
                                <a:pt x="12982" y="19507"/>
                              </a:cubicBezTo>
                              <a:cubicBezTo>
                                <a:pt x="13004" y="19545"/>
                                <a:pt x="13019" y="19574"/>
                                <a:pt x="12985" y="19513"/>
                              </a:cubicBezTo>
                              <a:cubicBezTo>
                                <a:pt x="12960" y="19469"/>
                                <a:pt x="12949" y="19451"/>
                                <a:pt x="12932" y="19420"/>
                              </a:cubicBezTo>
                              <a:cubicBezTo>
                                <a:pt x="12870" y="19314"/>
                                <a:pt x="12812" y="19184"/>
                                <a:pt x="12730" y="19093"/>
                              </a:cubicBezTo>
                              <a:cubicBezTo>
                                <a:pt x="12681" y="19038"/>
                                <a:pt x="12772" y="19198"/>
                                <a:pt x="12778" y="19210"/>
                              </a:cubicBezTo>
                              <a:cubicBezTo>
                                <a:pt x="12838" y="19334"/>
                                <a:pt x="12900" y="19456"/>
                                <a:pt x="12965" y="19577"/>
                              </a:cubicBezTo>
                              <a:cubicBezTo>
                                <a:pt x="13021" y="19681"/>
                                <a:pt x="13069" y="19789"/>
                                <a:pt x="13122" y="19894"/>
                              </a:cubicBezTo>
                              <a:cubicBezTo>
                                <a:pt x="13141" y="19930"/>
                                <a:pt x="13144" y="19939"/>
                                <a:pt x="13161" y="19958"/>
                              </a:cubicBezTo>
                              <a:cubicBezTo>
                                <a:pt x="13155" y="19917"/>
                                <a:pt x="13149" y="19867"/>
                                <a:pt x="13136" y="19821"/>
                              </a:cubicBezTo>
                              <a:cubicBezTo>
                                <a:pt x="13083" y="19630"/>
                                <a:pt x="13034" y="19387"/>
                                <a:pt x="12909" y="19227"/>
                              </a:cubicBezTo>
                              <a:cubicBezTo>
                                <a:pt x="12887" y="19199"/>
                                <a:pt x="12847" y="19142"/>
                                <a:pt x="12831" y="19210"/>
                              </a:cubicBezTo>
                              <a:cubicBezTo>
                                <a:pt x="12814" y="19280"/>
                                <a:pt x="12845" y="19377"/>
                                <a:pt x="12864" y="19443"/>
                              </a:cubicBezTo>
                              <a:cubicBezTo>
                                <a:pt x="12895" y="19551"/>
                                <a:pt x="12941" y="19648"/>
                                <a:pt x="12993" y="19748"/>
                              </a:cubicBezTo>
                              <a:cubicBezTo>
                                <a:pt x="13029" y="19817"/>
                                <a:pt x="13068" y="19868"/>
                                <a:pt x="13119" y="19924"/>
                              </a:cubicBezTo>
                              <a:cubicBezTo>
                                <a:pt x="13126" y="19931"/>
                                <a:pt x="13132" y="19937"/>
                                <a:pt x="13139" y="19944"/>
                              </a:cubicBezTo>
                              <a:cubicBezTo>
                                <a:pt x="13160" y="19917"/>
                                <a:pt x="13179" y="19987"/>
                                <a:pt x="13170" y="19896"/>
                              </a:cubicBezTo>
                              <a:cubicBezTo>
                                <a:pt x="13159" y="19782"/>
                                <a:pt x="13065" y="19654"/>
                                <a:pt x="13013" y="19555"/>
                              </a:cubicBezTo>
                              <a:cubicBezTo>
                                <a:pt x="12975" y="19483"/>
                                <a:pt x="12935" y="19392"/>
                                <a:pt x="12878" y="19333"/>
                              </a:cubicBezTo>
                              <a:cubicBezTo>
                                <a:pt x="12879" y="19338"/>
                                <a:pt x="12880" y="19342"/>
                                <a:pt x="12881" y="19347"/>
                              </a:cubicBezTo>
                              <a:cubicBezTo>
                                <a:pt x="12966" y="19534"/>
                                <a:pt x="13062" y="19725"/>
                                <a:pt x="13189" y="19888"/>
                              </a:cubicBezTo>
                              <a:cubicBezTo>
                                <a:pt x="13194" y="19895"/>
                                <a:pt x="13248" y="19977"/>
                                <a:pt x="13256" y="19938"/>
                              </a:cubicBezTo>
                              <a:cubicBezTo>
                                <a:pt x="13268" y="19876"/>
                                <a:pt x="13208" y="19775"/>
                                <a:pt x="13186" y="19723"/>
                              </a:cubicBezTo>
                              <a:cubicBezTo>
                                <a:pt x="13107" y="19538"/>
                                <a:pt x="13016" y="19183"/>
                                <a:pt x="12856" y="19051"/>
                              </a:cubicBezTo>
                              <a:cubicBezTo>
                                <a:pt x="12856" y="19056"/>
                                <a:pt x="12856" y="19062"/>
                                <a:pt x="12856" y="19067"/>
                              </a:cubicBezTo>
                              <a:cubicBezTo>
                                <a:pt x="12895" y="19183"/>
                                <a:pt x="12941" y="19294"/>
                                <a:pt x="12993" y="19406"/>
                              </a:cubicBezTo>
                              <a:cubicBezTo>
                                <a:pt x="13024" y="19472"/>
                                <a:pt x="13238" y="19992"/>
                                <a:pt x="13326" y="19983"/>
                              </a:cubicBezTo>
                              <a:cubicBezTo>
                                <a:pt x="13376" y="19978"/>
                                <a:pt x="13358" y="19943"/>
                                <a:pt x="13343" y="19888"/>
                              </a:cubicBezTo>
                              <a:cubicBezTo>
                                <a:pt x="13308" y="19756"/>
                                <a:pt x="13242" y="19627"/>
                                <a:pt x="13184" y="19504"/>
                              </a:cubicBezTo>
                              <a:cubicBezTo>
                                <a:pt x="13107" y="19342"/>
                                <a:pt x="13028" y="19181"/>
                                <a:pt x="12943" y="19023"/>
                              </a:cubicBezTo>
                              <a:cubicBezTo>
                                <a:pt x="12923" y="18987"/>
                                <a:pt x="12903" y="18952"/>
                                <a:pt x="12884" y="18916"/>
                              </a:cubicBezTo>
                              <a:cubicBezTo>
                                <a:pt x="12907" y="18984"/>
                                <a:pt x="12932" y="19047"/>
                                <a:pt x="12965" y="19112"/>
                              </a:cubicBezTo>
                              <a:cubicBezTo>
                                <a:pt x="13031" y="19243"/>
                                <a:pt x="13097" y="19373"/>
                                <a:pt x="13170" y="19501"/>
                              </a:cubicBezTo>
                              <a:cubicBezTo>
                                <a:pt x="13222" y="19592"/>
                                <a:pt x="13277" y="19719"/>
                                <a:pt x="13354" y="19793"/>
                              </a:cubicBezTo>
                              <a:cubicBezTo>
                                <a:pt x="13395" y="19833"/>
                                <a:pt x="13406" y="19838"/>
                                <a:pt x="13402" y="19781"/>
                              </a:cubicBezTo>
                              <a:cubicBezTo>
                                <a:pt x="13396" y="19691"/>
                                <a:pt x="13316" y="19571"/>
                                <a:pt x="13279" y="19493"/>
                              </a:cubicBezTo>
                              <a:cubicBezTo>
                                <a:pt x="13214" y="19356"/>
                                <a:pt x="13142" y="19222"/>
                                <a:pt x="13072" y="19087"/>
                              </a:cubicBezTo>
                              <a:cubicBezTo>
                                <a:pt x="13034" y="19015"/>
                                <a:pt x="13000" y="18941"/>
                                <a:pt x="12965" y="18868"/>
                              </a:cubicBezTo>
                              <a:cubicBezTo>
                                <a:pt x="12975" y="18927"/>
                                <a:pt x="12994" y="18976"/>
                                <a:pt x="13016" y="19034"/>
                              </a:cubicBezTo>
                              <a:cubicBezTo>
                                <a:pt x="13063" y="19160"/>
                                <a:pt x="13119" y="19282"/>
                                <a:pt x="13181" y="19401"/>
                              </a:cubicBezTo>
                              <a:cubicBezTo>
                                <a:pt x="13238" y="19510"/>
                                <a:pt x="13302" y="19619"/>
                                <a:pt x="13377" y="19717"/>
                              </a:cubicBezTo>
                              <a:cubicBezTo>
                                <a:pt x="13408" y="19758"/>
                                <a:pt x="13424" y="19759"/>
                                <a:pt x="13458" y="19781"/>
                              </a:cubicBezTo>
                              <a:cubicBezTo>
                                <a:pt x="13452" y="19712"/>
                                <a:pt x="13439" y="19663"/>
                                <a:pt x="13410" y="19594"/>
                              </a:cubicBezTo>
                              <a:cubicBezTo>
                                <a:pt x="13349" y="19448"/>
                                <a:pt x="13278" y="19305"/>
                                <a:pt x="13209" y="19163"/>
                              </a:cubicBezTo>
                              <a:cubicBezTo>
                                <a:pt x="13150" y="19042"/>
                                <a:pt x="13091" y="18921"/>
                                <a:pt x="13030" y="18801"/>
                              </a:cubicBezTo>
                              <a:cubicBezTo>
                                <a:pt x="13012" y="18768"/>
                                <a:pt x="13010" y="18763"/>
                                <a:pt x="12999" y="18745"/>
                              </a:cubicBezTo>
                              <a:cubicBezTo>
                                <a:pt x="13034" y="18849"/>
                                <a:pt x="13078" y="18947"/>
                                <a:pt x="13122" y="19048"/>
                              </a:cubicBezTo>
                              <a:cubicBezTo>
                                <a:pt x="13167" y="19151"/>
                                <a:pt x="13394" y="19755"/>
                                <a:pt x="13536" y="19759"/>
                              </a:cubicBezTo>
                              <a:cubicBezTo>
                                <a:pt x="13582" y="19760"/>
                                <a:pt x="13576" y="19744"/>
                                <a:pt x="13562" y="19686"/>
                              </a:cubicBezTo>
                              <a:cubicBezTo>
                                <a:pt x="13535" y="19572"/>
                                <a:pt x="13472" y="19458"/>
                                <a:pt x="13422" y="19353"/>
                              </a:cubicBezTo>
                              <a:cubicBezTo>
                                <a:pt x="13357" y="19215"/>
                                <a:pt x="13290" y="19079"/>
                                <a:pt x="13226" y="18941"/>
                              </a:cubicBezTo>
                              <a:cubicBezTo>
                                <a:pt x="13200" y="18884"/>
                                <a:pt x="13175" y="18827"/>
                                <a:pt x="13150" y="18770"/>
                              </a:cubicBezTo>
                              <a:cubicBezTo>
                                <a:pt x="13189" y="18897"/>
                                <a:pt x="13247" y="19015"/>
                                <a:pt x="13304" y="19135"/>
                              </a:cubicBezTo>
                              <a:cubicBezTo>
                                <a:pt x="13375" y="19286"/>
                                <a:pt x="13456" y="19436"/>
                                <a:pt x="13550" y="19574"/>
                              </a:cubicBezTo>
                              <a:cubicBezTo>
                                <a:pt x="13558" y="19585"/>
                                <a:pt x="13614" y="19687"/>
                                <a:pt x="13632" y="19641"/>
                              </a:cubicBezTo>
                              <a:cubicBezTo>
                                <a:pt x="13661" y="19566"/>
                                <a:pt x="13540" y="19369"/>
                                <a:pt x="13514" y="19308"/>
                              </a:cubicBezTo>
                              <a:cubicBezTo>
                                <a:pt x="13429" y="19106"/>
                                <a:pt x="13335" y="18908"/>
                                <a:pt x="13242" y="18709"/>
                              </a:cubicBezTo>
                              <a:cubicBezTo>
                                <a:pt x="13207" y="18656"/>
                                <a:pt x="13207" y="18644"/>
                                <a:pt x="13231" y="18714"/>
                              </a:cubicBezTo>
                              <a:cubicBezTo>
                                <a:pt x="13270" y="18828"/>
                                <a:pt x="13322" y="18942"/>
                                <a:pt x="13374" y="19051"/>
                              </a:cubicBezTo>
                              <a:cubicBezTo>
                                <a:pt x="13445" y="19199"/>
                                <a:pt x="13518" y="19344"/>
                                <a:pt x="13598" y="19487"/>
                              </a:cubicBezTo>
                              <a:cubicBezTo>
                                <a:pt x="13612" y="19513"/>
                                <a:pt x="13683" y="19678"/>
                                <a:pt x="13730" y="19678"/>
                              </a:cubicBezTo>
                              <a:cubicBezTo>
                                <a:pt x="13765" y="19678"/>
                                <a:pt x="13718" y="19534"/>
                                <a:pt x="13716" y="19529"/>
                              </a:cubicBezTo>
                              <a:cubicBezTo>
                                <a:pt x="13636" y="19276"/>
                                <a:pt x="13494" y="19036"/>
                                <a:pt x="13366" y="18804"/>
                              </a:cubicBezTo>
                              <a:cubicBezTo>
                                <a:pt x="13325" y="18729"/>
                                <a:pt x="13313" y="18709"/>
                                <a:pt x="13287" y="18661"/>
                              </a:cubicBezTo>
                              <a:cubicBezTo>
                                <a:pt x="13259" y="18667"/>
                                <a:pt x="13263" y="18649"/>
                                <a:pt x="13318" y="18770"/>
                              </a:cubicBezTo>
                              <a:cubicBezTo>
                                <a:pt x="13397" y="18944"/>
                                <a:pt x="13486" y="19113"/>
                                <a:pt x="13584" y="19277"/>
                              </a:cubicBezTo>
                              <a:cubicBezTo>
                                <a:pt x="13607" y="19314"/>
                                <a:pt x="13701" y="19516"/>
                                <a:pt x="13755" y="19524"/>
                              </a:cubicBezTo>
                              <a:cubicBezTo>
                                <a:pt x="13802" y="19531"/>
                                <a:pt x="13777" y="19499"/>
                                <a:pt x="13774" y="19459"/>
                              </a:cubicBezTo>
                              <a:cubicBezTo>
                                <a:pt x="13765" y="19356"/>
                                <a:pt x="13697" y="19242"/>
                                <a:pt x="13657" y="19149"/>
                              </a:cubicBezTo>
                              <a:cubicBezTo>
                                <a:pt x="13609" y="19037"/>
                                <a:pt x="13559" y="18927"/>
                                <a:pt x="13503" y="18818"/>
                              </a:cubicBezTo>
                              <a:cubicBezTo>
                                <a:pt x="13478" y="18771"/>
                                <a:pt x="13472" y="18759"/>
                                <a:pt x="13455" y="18731"/>
                              </a:cubicBezTo>
                              <a:cubicBezTo>
                                <a:pt x="13481" y="18814"/>
                                <a:pt x="13510" y="18894"/>
                                <a:pt x="13545" y="18975"/>
                              </a:cubicBezTo>
                              <a:cubicBezTo>
                                <a:pt x="13571" y="19035"/>
                                <a:pt x="13725" y="19444"/>
                                <a:pt x="13805" y="19445"/>
                              </a:cubicBezTo>
                              <a:cubicBezTo>
                                <a:pt x="13853" y="19446"/>
                                <a:pt x="13817" y="19365"/>
                                <a:pt x="13811" y="19342"/>
                              </a:cubicBezTo>
                              <a:cubicBezTo>
                                <a:pt x="13782" y="19223"/>
                                <a:pt x="13729" y="19107"/>
                                <a:pt x="13682" y="18994"/>
                              </a:cubicBezTo>
                              <a:cubicBezTo>
                                <a:pt x="13640" y="18892"/>
                                <a:pt x="13591" y="18792"/>
                                <a:pt x="13539" y="18695"/>
                              </a:cubicBezTo>
                              <a:cubicBezTo>
                                <a:pt x="13533" y="18682"/>
                                <a:pt x="13526" y="18669"/>
                                <a:pt x="13520" y="18656"/>
                              </a:cubicBezTo>
                              <a:cubicBezTo>
                                <a:pt x="13550" y="18766"/>
                                <a:pt x="13602" y="18863"/>
                                <a:pt x="13651" y="18966"/>
                              </a:cubicBezTo>
                              <a:cubicBezTo>
                                <a:pt x="13696" y="19060"/>
                                <a:pt x="13742" y="19154"/>
                                <a:pt x="13794" y="19244"/>
                              </a:cubicBezTo>
                              <a:cubicBezTo>
                                <a:pt x="13800" y="19254"/>
                                <a:pt x="13845" y="19339"/>
                                <a:pt x="13856" y="19308"/>
                              </a:cubicBezTo>
                              <a:cubicBezTo>
                                <a:pt x="13871" y="19267"/>
                                <a:pt x="13820" y="19159"/>
                                <a:pt x="13808" y="19123"/>
                              </a:cubicBezTo>
                              <a:cubicBezTo>
                                <a:pt x="13778" y="19032"/>
                                <a:pt x="13744" y="18942"/>
                                <a:pt x="13710" y="18852"/>
                              </a:cubicBezTo>
                              <a:cubicBezTo>
                                <a:pt x="13692" y="18806"/>
                                <a:pt x="13687" y="18794"/>
                                <a:pt x="13676" y="18765"/>
                              </a:cubicBezTo>
                              <a:cubicBezTo>
                                <a:pt x="13690" y="18806"/>
                                <a:pt x="13687" y="18800"/>
                                <a:pt x="13704" y="18840"/>
                              </a:cubicBezTo>
                              <a:cubicBezTo>
                                <a:pt x="13768" y="18993"/>
                                <a:pt x="13826" y="19192"/>
                                <a:pt x="13937" y="19319"/>
                              </a:cubicBezTo>
                              <a:cubicBezTo>
                                <a:pt x="13971" y="19358"/>
                                <a:pt x="13958" y="19342"/>
                                <a:pt x="13959" y="19303"/>
                              </a:cubicBezTo>
                              <a:cubicBezTo>
                                <a:pt x="13961" y="19217"/>
                                <a:pt x="13908" y="19106"/>
                                <a:pt x="13884" y="19025"/>
                              </a:cubicBezTo>
                              <a:cubicBezTo>
                                <a:pt x="13854" y="18923"/>
                                <a:pt x="13824" y="18820"/>
                                <a:pt x="13797" y="18717"/>
                              </a:cubicBezTo>
                              <a:cubicBezTo>
                                <a:pt x="13788" y="18679"/>
                                <a:pt x="13786" y="18670"/>
                                <a:pt x="13780" y="18647"/>
                              </a:cubicBezTo>
                              <a:cubicBezTo>
                                <a:pt x="13816" y="18703"/>
                                <a:pt x="13840" y="18756"/>
                                <a:pt x="13867" y="18818"/>
                              </a:cubicBezTo>
                              <a:cubicBezTo>
                                <a:pt x="13919" y="18937"/>
                                <a:pt x="13966" y="19060"/>
                                <a:pt x="14027" y="19174"/>
                              </a:cubicBezTo>
                              <a:cubicBezTo>
                                <a:pt x="14032" y="19180"/>
                                <a:pt x="14036" y="19187"/>
                                <a:pt x="14041" y="19193"/>
                              </a:cubicBezTo>
                              <a:cubicBezTo>
                                <a:pt x="14040" y="19140"/>
                                <a:pt x="14034" y="19087"/>
                                <a:pt x="14021" y="19031"/>
                              </a:cubicBezTo>
                              <a:cubicBezTo>
                                <a:pt x="13998" y="18930"/>
                                <a:pt x="13964" y="18824"/>
                                <a:pt x="13956" y="18720"/>
                              </a:cubicBezTo>
                              <a:cubicBezTo>
                                <a:pt x="13953" y="18681"/>
                                <a:pt x="13949" y="18658"/>
                                <a:pt x="13979" y="18698"/>
                              </a:cubicBezTo>
                              <a:cubicBezTo>
                                <a:pt x="14023" y="18757"/>
                                <a:pt x="14048" y="18853"/>
                                <a:pt x="14071" y="18922"/>
                              </a:cubicBezTo>
                              <a:cubicBezTo>
                                <a:pt x="14073" y="18928"/>
                                <a:pt x="14116" y="19056"/>
                                <a:pt x="14116" y="19056"/>
                              </a:cubicBezTo>
                              <a:cubicBezTo>
                                <a:pt x="14138" y="19042"/>
                                <a:pt x="14128" y="18932"/>
                                <a:pt x="14130" y="18910"/>
                              </a:cubicBezTo>
                              <a:cubicBezTo>
                                <a:pt x="14135" y="18851"/>
                                <a:pt x="14140" y="18808"/>
                                <a:pt x="14164" y="18756"/>
                              </a:cubicBezTo>
                              <a:cubicBezTo>
                                <a:pt x="14175" y="18732"/>
                                <a:pt x="14194" y="18710"/>
                                <a:pt x="14209" y="18689"/>
                              </a:cubicBezTo>
                            </a:path>
                            <a:path w="4504" h="1844">
                              <a:moveTo>
                                <a:pt x="14304" y="18602"/>
                              </a:moveTo>
                              <a:cubicBezTo>
                                <a:pt x="14306" y="18577"/>
                                <a:pt x="14302" y="18578"/>
                                <a:pt x="14312" y="18555"/>
                              </a:cubicBezTo>
                              <a:cubicBezTo>
                                <a:pt x="14312" y="18561"/>
                                <a:pt x="14312" y="18566"/>
                                <a:pt x="14312" y="18572"/>
                              </a:cubicBezTo>
                              <a:cubicBezTo>
                                <a:pt x="14307" y="18620"/>
                                <a:pt x="14304" y="18669"/>
                                <a:pt x="14293" y="18717"/>
                              </a:cubicBezTo>
                              <a:cubicBezTo>
                                <a:pt x="14275" y="18796"/>
                                <a:pt x="14252" y="18874"/>
                                <a:pt x="14223" y="18950"/>
                              </a:cubicBezTo>
                              <a:cubicBezTo>
                                <a:pt x="14203" y="19003"/>
                                <a:pt x="14176" y="19084"/>
                                <a:pt x="14133" y="19123"/>
                              </a:cubicBezTo>
                              <a:cubicBezTo>
                                <a:pt x="14095" y="19157"/>
                                <a:pt x="14096" y="19152"/>
                                <a:pt x="14102" y="19090"/>
                              </a:cubicBezTo>
                              <a:cubicBezTo>
                                <a:pt x="14120" y="18894"/>
                                <a:pt x="14229" y="18710"/>
                                <a:pt x="14360" y="18577"/>
                              </a:cubicBezTo>
                              <a:cubicBezTo>
                                <a:pt x="14358" y="18591"/>
                                <a:pt x="14366" y="18630"/>
                                <a:pt x="14357" y="18658"/>
                              </a:cubicBezTo>
                              <a:cubicBezTo>
                                <a:pt x="14304" y="18823"/>
                                <a:pt x="14226" y="18980"/>
                                <a:pt x="14144" y="19132"/>
                              </a:cubicBezTo>
                              <a:cubicBezTo>
                                <a:pt x="14130" y="19157"/>
                                <a:pt x="13999" y="19421"/>
                                <a:pt x="13962" y="19415"/>
                              </a:cubicBezTo>
                              <a:cubicBezTo>
                                <a:pt x="13925" y="19409"/>
                                <a:pt x="13975" y="19275"/>
                                <a:pt x="13979" y="19263"/>
                              </a:cubicBezTo>
                              <a:cubicBezTo>
                                <a:pt x="14024" y="19123"/>
                                <a:pt x="14083" y="18996"/>
                                <a:pt x="14169" y="18882"/>
                              </a:cubicBezTo>
                              <a:cubicBezTo>
                                <a:pt x="14152" y="18965"/>
                                <a:pt x="14135" y="19037"/>
                                <a:pt x="14094" y="19118"/>
                              </a:cubicBezTo>
                              <a:cubicBezTo>
                                <a:pt x="13969" y="19368"/>
                                <a:pt x="13802" y="19601"/>
                                <a:pt x="13626" y="19818"/>
                              </a:cubicBezTo>
                              <a:cubicBezTo>
                                <a:pt x="13602" y="19848"/>
                                <a:pt x="13594" y="19871"/>
                                <a:pt x="13581" y="19854"/>
                              </a:cubicBezTo>
                              <a:cubicBezTo>
                                <a:pt x="13569" y="19839"/>
                                <a:pt x="13634" y="19718"/>
                                <a:pt x="13640" y="19703"/>
                              </a:cubicBezTo>
                              <a:cubicBezTo>
                                <a:pt x="13645" y="19691"/>
                                <a:pt x="13762" y="19446"/>
                                <a:pt x="13780" y="19465"/>
                              </a:cubicBezTo>
                              <a:cubicBezTo>
                                <a:pt x="13804" y="19489"/>
                                <a:pt x="13769" y="19545"/>
                                <a:pt x="13758" y="19569"/>
                              </a:cubicBezTo>
                              <a:cubicBezTo>
                                <a:pt x="13737" y="19606"/>
                                <a:pt x="13730" y="19619"/>
                                <a:pt x="13716" y="19644"/>
                              </a:cubicBezTo>
                              <a:cubicBezTo>
                                <a:pt x="13572" y="19810"/>
                                <a:pt x="13398" y="19951"/>
                                <a:pt x="13203" y="20056"/>
                              </a:cubicBezTo>
                              <a:cubicBezTo>
                                <a:pt x="13170" y="20074"/>
                                <a:pt x="13136" y="20085"/>
                                <a:pt x="13102" y="20098"/>
                              </a:cubicBezTo>
                              <a:cubicBezTo>
                                <a:pt x="13097" y="20100"/>
                                <a:pt x="13043" y="20121"/>
                                <a:pt x="13077" y="20106"/>
                              </a:cubicBezTo>
                              <a:cubicBezTo>
                                <a:pt x="13105" y="20093"/>
                                <a:pt x="13133" y="20082"/>
                                <a:pt x="13161" y="20067"/>
                              </a:cubicBezTo>
                              <a:cubicBezTo>
                                <a:pt x="13190" y="20052"/>
                                <a:pt x="13201" y="20047"/>
                                <a:pt x="13220" y="20036"/>
                              </a:cubicBezTo>
                              <a:cubicBezTo>
                                <a:pt x="13338" y="19974"/>
                                <a:pt x="13490" y="19937"/>
                                <a:pt x="13590" y="19849"/>
                              </a:cubicBezTo>
                              <a:cubicBezTo>
                                <a:pt x="13627" y="19816"/>
                                <a:pt x="13658" y="19774"/>
                                <a:pt x="13690" y="19737"/>
                              </a:cubicBezTo>
                              <a:cubicBezTo>
                                <a:pt x="13744" y="19675"/>
                                <a:pt x="13800" y="19633"/>
                                <a:pt x="13861" y="19580"/>
                              </a:cubicBezTo>
                              <a:cubicBezTo>
                                <a:pt x="13866" y="19575"/>
                                <a:pt x="13919" y="19547"/>
                                <a:pt x="13884" y="19555"/>
                              </a:cubicBezTo>
                              <a:cubicBezTo>
                                <a:pt x="13836" y="19566"/>
                                <a:pt x="13794" y="19606"/>
                                <a:pt x="13758" y="19636"/>
                              </a:cubicBezTo>
                              <a:cubicBezTo>
                                <a:pt x="13703" y="19682"/>
                                <a:pt x="13650" y="19731"/>
                                <a:pt x="13598" y="19781"/>
                              </a:cubicBezTo>
                              <a:cubicBezTo>
                                <a:pt x="13539" y="19837"/>
                                <a:pt x="13458" y="19949"/>
                                <a:pt x="13377" y="19975"/>
                              </a:cubicBezTo>
                              <a:cubicBezTo>
                                <a:pt x="13369" y="19978"/>
                                <a:pt x="13323" y="20001"/>
                                <a:pt x="13343" y="19969"/>
                              </a:cubicBezTo>
                              <a:cubicBezTo>
                                <a:pt x="13358" y="19945"/>
                                <a:pt x="13400" y="19934"/>
                                <a:pt x="13422" y="19919"/>
                              </a:cubicBezTo>
                              <a:cubicBezTo>
                                <a:pt x="13486" y="19880"/>
                                <a:pt x="13556" y="19843"/>
                                <a:pt x="13615" y="19796"/>
                              </a:cubicBezTo>
                              <a:cubicBezTo>
                                <a:pt x="13864" y="19596"/>
                                <a:pt x="14037" y="19283"/>
                                <a:pt x="14175" y="19000"/>
                              </a:cubicBezTo>
                              <a:cubicBezTo>
                                <a:pt x="14229" y="18890"/>
                                <a:pt x="14271" y="18768"/>
                                <a:pt x="14304" y="18650"/>
                              </a:cubicBezTo>
                              <a:cubicBezTo>
                                <a:pt x="14312" y="18621"/>
                                <a:pt x="14314" y="18595"/>
                                <a:pt x="14326" y="18566"/>
                              </a:cubicBezTo>
                              <a:cubicBezTo>
                                <a:pt x="14335" y="18545"/>
                                <a:pt x="14347" y="18525"/>
                                <a:pt x="14357" y="18504"/>
                              </a:cubicBezTo>
                              <a:cubicBezTo>
                                <a:pt x="14329" y="18508"/>
                                <a:pt x="14305" y="18519"/>
                                <a:pt x="14270" y="18518"/>
                              </a:cubicBezTo>
                              <a:cubicBezTo>
                                <a:pt x="14201" y="18517"/>
                                <a:pt x="14135" y="18519"/>
                                <a:pt x="14066" y="18521"/>
                              </a:cubicBezTo>
                              <a:cubicBezTo>
                                <a:pt x="14017" y="18523"/>
                                <a:pt x="13969" y="18526"/>
                                <a:pt x="13920" y="18530"/>
                              </a:cubicBezTo>
                              <a:cubicBezTo>
                                <a:pt x="13854" y="18536"/>
                                <a:pt x="13780" y="18536"/>
                                <a:pt x="13716" y="18552"/>
                              </a:cubicBezTo>
                              <a:cubicBezTo>
                                <a:pt x="13671" y="18564"/>
                                <a:pt x="13633" y="18592"/>
                                <a:pt x="13590" y="18608"/>
                              </a:cubicBezTo>
                              <a:cubicBezTo>
                                <a:pt x="13564" y="18618"/>
                                <a:pt x="13538" y="18622"/>
                                <a:pt x="13511" y="18630"/>
                              </a:cubicBezTo>
                              <a:cubicBezTo>
                                <a:pt x="13484" y="18638"/>
                                <a:pt x="13458" y="18646"/>
                                <a:pt x="13430" y="18653"/>
                              </a:cubicBezTo>
                              <a:cubicBezTo>
                                <a:pt x="13309" y="18681"/>
                                <a:pt x="13192" y="18710"/>
                                <a:pt x="13074" y="18748"/>
                              </a:cubicBezTo>
                              <a:cubicBezTo>
                                <a:pt x="13017" y="18766"/>
                                <a:pt x="12963" y="18781"/>
                                <a:pt x="12912" y="18812"/>
                              </a:cubicBezTo>
                              <a:cubicBezTo>
                                <a:pt x="12826" y="18864"/>
                                <a:pt x="12756" y="18943"/>
                                <a:pt x="12671" y="18994"/>
                              </a:cubicBezTo>
                              <a:cubicBezTo>
                                <a:pt x="12644" y="19010"/>
                                <a:pt x="12645" y="19020"/>
                                <a:pt x="12632" y="19008"/>
                              </a:cubicBezTo>
                              <a:cubicBezTo>
                                <a:pt x="12638" y="18990"/>
                                <a:pt x="12639" y="18985"/>
                                <a:pt x="12646" y="18975"/>
                              </a:cubicBezTo>
                              <a:cubicBezTo>
                                <a:pt x="12670" y="18946"/>
                                <a:pt x="12687" y="18917"/>
                                <a:pt x="12716" y="18891"/>
                              </a:cubicBezTo>
                              <a:cubicBezTo>
                                <a:pt x="12883" y="18746"/>
                                <a:pt x="13149" y="18660"/>
                                <a:pt x="13357" y="18597"/>
                              </a:cubicBezTo>
                              <a:cubicBezTo>
                                <a:pt x="13430" y="18575"/>
                                <a:pt x="13503" y="18552"/>
                                <a:pt x="13578" y="18544"/>
                              </a:cubicBezTo>
                              <a:cubicBezTo>
                                <a:pt x="13707" y="18529"/>
                                <a:pt x="13838" y="18551"/>
                                <a:pt x="13968" y="18538"/>
                              </a:cubicBezTo>
                              <a:cubicBezTo>
                                <a:pt x="14040" y="18531"/>
                                <a:pt x="14109" y="18532"/>
                                <a:pt x="14181" y="18538"/>
                              </a:cubicBezTo>
                              <a:cubicBezTo>
                                <a:pt x="14247" y="18543"/>
                                <a:pt x="14334" y="18559"/>
                                <a:pt x="14399" y="18541"/>
                              </a:cubicBezTo>
                              <a:cubicBezTo>
                                <a:pt x="14417" y="18541"/>
                                <a:pt x="14422" y="18540"/>
                                <a:pt x="14402" y="18527"/>
                              </a:cubicBezTo>
                              <a:cubicBezTo>
                                <a:pt x="14371" y="18509"/>
                                <a:pt x="14342" y="18489"/>
                                <a:pt x="14309" y="18474"/>
                              </a:cubicBezTo>
                              <a:cubicBezTo>
                                <a:pt x="14124" y="18388"/>
                                <a:pt x="13914" y="18341"/>
                                <a:pt x="13713" y="18376"/>
                              </a:cubicBezTo>
                              <a:cubicBezTo>
                                <a:pt x="13647" y="18388"/>
                                <a:pt x="13588" y="18411"/>
                                <a:pt x="13525" y="18432"/>
                              </a:cubicBezTo>
                              <a:cubicBezTo>
                                <a:pt x="13497" y="18441"/>
                                <a:pt x="13469" y="18452"/>
                                <a:pt x="13441" y="18462"/>
                              </a:cubicBezTo>
                              <a:cubicBezTo>
                                <a:pt x="13359" y="18492"/>
                                <a:pt x="13270" y="18510"/>
                                <a:pt x="13192" y="18549"/>
                              </a:cubicBezTo>
                              <a:cubicBezTo>
                                <a:pt x="13157" y="18567"/>
                                <a:pt x="13124" y="18590"/>
                                <a:pt x="13091" y="18611"/>
                              </a:cubicBezTo>
                              <a:cubicBezTo>
                                <a:pt x="12996" y="18671"/>
                                <a:pt x="12900" y="18727"/>
                                <a:pt x="12806" y="18787"/>
                              </a:cubicBezTo>
                              <a:cubicBezTo>
                                <a:pt x="12743" y="18827"/>
                                <a:pt x="12685" y="18865"/>
                                <a:pt x="12638" y="18924"/>
                              </a:cubicBezTo>
                              <a:cubicBezTo>
                                <a:pt x="12621" y="18945"/>
                                <a:pt x="12609" y="18970"/>
                                <a:pt x="12593" y="18992"/>
                              </a:cubicBezTo>
                              <a:cubicBezTo>
                                <a:pt x="12580" y="19018"/>
                                <a:pt x="12571" y="19049"/>
                                <a:pt x="12554" y="19073"/>
                              </a:cubicBezTo>
                              <a:cubicBezTo>
                                <a:pt x="12535" y="19099"/>
                                <a:pt x="12529" y="19097"/>
                                <a:pt x="12551" y="19065"/>
                              </a:cubicBezTo>
                              <a:cubicBezTo>
                                <a:pt x="12697" y="18848"/>
                                <a:pt x="12949" y="18673"/>
                                <a:pt x="13200" y="18605"/>
                              </a:cubicBezTo>
                              <a:cubicBezTo>
                                <a:pt x="13325" y="18571"/>
                                <a:pt x="13462" y="18565"/>
                                <a:pt x="13590" y="18572"/>
                              </a:cubicBezTo>
                              <a:cubicBezTo>
                                <a:pt x="13701" y="18578"/>
                                <a:pt x="13814" y="18592"/>
                                <a:pt x="13923" y="18614"/>
                              </a:cubicBezTo>
                              <a:cubicBezTo>
                                <a:pt x="13965" y="18623"/>
                                <a:pt x="14007" y="18634"/>
                                <a:pt x="14049" y="18642"/>
                              </a:cubicBezTo>
                              <a:cubicBezTo>
                                <a:pt x="14059" y="18644"/>
                                <a:pt x="14070" y="18645"/>
                                <a:pt x="14080" y="18647"/>
                              </a:cubicBezTo>
                              <a:cubicBezTo>
                                <a:pt x="14054" y="18648"/>
                                <a:pt x="14078" y="18655"/>
                                <a:pt x="14052" y="18653"/>
                              </a:cubicBezTo>
                              <a:cubicBezTo>
                                <a:pt x="13920" y="18643"/>
                                <a:pt x="13790" y="18632"/>
                                <a:pt x="13657" y="18647"/>
                              </a:cubicBezTo>
                              <a:cubicBezTo>
                                <a:pt x="13504" y="18664"/>
                                <a:pt x="13363" y="18702"/>
                                <a:pt x="13231" y="18782"/>
                              </a:cubicBezTo>
                              <a:cubicBezTo>
                                <a:pt x="13160" y="18825"/>
                                <a:pt x="13085" y="18883"/>
                                <a:pt x="13049" y="18961"/>
                              </a:cubicBezTo>
                              <a:cubicBezTo>
                                <a:pt x="13020" y="19025"/>
                                <a:pt x="13014" y="19073"/>
                                <a:pt x="13021" y="19143"/>
                              </a:cubicBezTo>
                              <a:cubicBezTo>
                                <a:pt x="13028" y="19211"/>
                                <a:pt x="13208" y="19697"/>
                                <a:pt x="13175" y="19686"/>
                              </a:cubicBezTo>
                              <a:cubicBezTo>
                                <a:pt x="13143" y="19676"/>
                                <a:pt x="13077" y="19545"/>
                                <a:pt x="13058" y="19518"/>
                              </a:cubicBezTo>
                              <a:cubicBezTo>
                                <a:pt x="13002" y="19439"/>
                                <a:pt x="12943" y="19362"/>
                                <a:pt x="12878" y="19289"/>
                              </a:cubicBezTo>
                              <a:cubicBezTo>
                                <a:pt x="12865" y="19275"/>
                                <a:pt x="12852" y="19261"/>
                                <a:pt x="12839" y="19247"/>
                              </a:cubicBezTo>
                              <a:cubicBezTo>
                                <a:pt x="12816" y="19227"/>
                                <a:pt x="12792" y="19208"/>
                                <a:pt x="12769" y="19188"/>
                              </a:cubicBezTo>
                              <a:cubicBezTo>
                                <a:pt x="12781" y="19205"/>
                                <a:pt x="12779" y="19211"/>
                                <a:pt x="12792" y="19227"/>
                              </a:cubicBezTo>
                              <a:cubicBezTo>
                                <a:pt x="12833" y="19277"/>
                                <a:pt x="13023" y="19481"/>
                                <a:pt x="13021" y="19457"/>
                              </a:cubicBezTo>
                              <a:cubicBezTo>
                                <a:pt x="13018" y="19413"/>
                                <a:pt x="12974" y="19349"/>
                                <a:pt x="12954" y="19311"/>
                              </a:cubicBezTo>
                              <a:cubicBezTo>
                                <a:pt x="12918" y="19243"/>
                                <a:pt x="12878" y="19174"/>
                                <a:pt x="12836" y="19109"/>
                              </a:cubicBezTo>
                              <a:cubicBezTo>
                                <a:pt x="12830" y="19100"/>
                                <a:pt x="12747" y="18994"/>
                                <a:pt x="12752" y="18983"/>
                              </a:cubicBezTo>
                              <a:cubicBezTo>
                                <a:pt x="12760" y="18966"/>
                                <a:pt x="12793" y="19014"/>
                                <a:pt x="12820" y="19039"/>
                              </a:cubicBezTo>
                              <a:cubicBezTo>
                                <a:pt x="12874" y="19089"/>
                                <a:pt x="12926" y="19140"/>
                                <a:pt x="12982" y="19188"/>
                              </a:cubicBezTo>
                              <a:cubicBezTo>
                                <a:pt x="13020" y="19221"/>
                                <a:pt x="13059" y="19254"/>
                                <a:pt x="13097" y="19286"/>
                              </a:cubicBezTo>
                              <a:cubicBezTo>
                                <a:pt x="13093" y="19261"/>
                                <a:pt x="13115" y="19296"/>
                                <a:pt x="13100" y="19275"/>
                              </a:cubicBezTo>
                              <a:cubicBezTo>
                                <a:pt x="13067" y="19230"/>
                                <a:pt x="13030" y="19190"/>
                                <a:pt x="12993" y="19149"/>
                              </a:cubicBezTo>
                              <a:cubicBezTo>
                                <a:pt x="12976" y="19131"/>
                                <a:pt x="12905" y="19037"/>
                                <a:pt x="12876" y="19039"/>
                              </a:cubicBezTo>
                              <a:cubicBezTo>
                                <a:pt x="12837" y="19042"/>
                                <a:pt x="12837" y="19031"/>
                                <a:pt x="12831" y="19084"/>
                              </a:cubicBezTo>
                              <a:cubicBezTo>
                                <a:pt x="12815" y="19236"/>
                                <a:pt x="12939" y="19456"/>
                                <a:pt x="13004" y="19585"/>
                              </a:cubicBezTo>
                              <a:cubicBezTo>
                                <a:pt x="13036" y="19647"/>
                                <a:pt x="13069" y="19709"/>
                                <a:pt x="13102" y="19770"/>
                              </a:cubicBezTo>
                              <a:cubicBezTo>
                                <a:pt x="13130" y="19799"/>
                                <a:pt x="13153" y="19845"/>
                                <a:pt x="13125" y="19779"/>
                              </a:cubicBezTo>
                              <a:cubicBezTo>
                                <a:pt x="13101" y="19723"/>
                                <a:pt x="12872" y="19398"/>
                                <a:pt x="12848" y="19437"/>
                              </a:cubicBezTo>
                              <a:cubicBezTo>
                                <a:pt x="12803" y="19511"/>
                                <a:pt x="13013" y="19880"/>
                                <a:pt x="13052" y="19947"/>
                              </a:cubicBezTo>
                              <a:cubicBezTo>
                                <a:pt x="13058" y="19958"/>
                                <a:pt x="13116" y="20067"/>
                                <a:pt x="13139" y="20062"/>
                              </a:cubicBezTo>
                              <a:cubicBezTo>
                                <a:pt x="13164" y="20057"/>
                                <a:pt x="13161" y="20022"/>
                                <a:pt x="13156" y="20000"/>
                              </a:cubicBezTo>
                              <a:cubicBezTo>
                                <a:pt x="13126" y="19858"/>
                                <a:pt x="13020" y="19698"/>
                                <a:pt x="12943" y="19577"/>
                              </a:cubicBezTo>
                              <a:cubicBezTo>
                                <a:pt x="12927" y="19552"/>
                                <a:pt x="12904" y="19528"/>
                                <a:pt x="12887" y="19504"/>
                              </a:cubicBezTo>
                              <a:cubicBezTo>
                                <a:pt x="12903" y="19598"/>
                                <a:pt x="12931" y="19678"/>
                                <a:pt x="12974" y="19765"/>
                              </a:cubicBezTo>
                              <a:cubicBezTo>
                                <a:pt x="13008" y="19835"/>
                                <a:pt x="13057" y="19955"/>
                                <a:pt x="13130" y="19994"/>
                              </a:cubicBezTo>
                              <a:cubicBezTo>
                                <a:pt x="13142" y="20000"/>
                                <a:pt x="13171" y="20025"/>
                                <a:pt x="13181" y="20000"/>
                              </a:cubicBezTo>
                              <a:cubicBezTo>
                                <a:pt x="13199" y="19955"/>
                                <a:pt x="13142" y="19855"/>
                                <a:pt x="13128" y="19818"/>
                              </a:cubicBezTo>
                              <a:cubicBezTo>
                                <a:pt x="13066" y="19658"/>
                                <a:pt x="12996" y="19495"/>
                                <a:pt x="12918" y="19342"/>
                              </a:cubicBezTo>
                              <a:cubicBezTo>
                                <a:pt x="12909" y="19326"/>
                                <a:pt x="12901" y="19310"/>
                                <a:pt x="12892" y="19294"/>
                              </a:cubicBezTo>
                              <a:cubicBezTo>
                                <a:pt x="12889" y="19286"/>
                                <a:pt x="12830" y="19175"/>
                                <a:pt x="12867" y="19233"/>
                              </a:cubicBezTo>
                              <a:cubicBezTo>
                                <a:pt x="12902" y="19288"/>
                                <a:pt x="12932" y="19348"/>
                                <a:pt x="12962" y="19406"/>
                              </a:cubicBezTo>
                              <a:cubicBezTo>
                                <a:pt x="13004" y="19488"/>
                                <a:pt x="13047" y="19570"/>
                                <a:pt x="13086" y="19653"/>
                              </a:cubicBezTo>
                              <a:cubicBezTo>
                                <a:pt x="13097" y="19676"/>
                                <a:pt x="13154" y="19770"/>
                                <a:pt x="13094" y="19700"/>
                              </a:cubicBezTo>
                              <a:cubicBezTo>
                                <a:pt x="12967" y="19553"/>
                                <a:pt x="12864" y="19384"/>
                                <a:pt x="12733" y="19238"/>
                              </a:cubicBezTo>
                              <a:cubicBezTo>
                                <a:pt x="12727" y="19231"/>
                                <a:pt x="12662" y="19153"/>
                                <a:pt x="12674" y="19196"/>
                              </a:cubicBezTo>
                              <a:cubicBezTo>
                                <a:pt x="12724" y="19370"/>
                                <a:pt x="13088" y="19746"/>
                                <a:pt x="12971" y="19608"/>
                              </a:cubicBezTo>
                              <a:cubicBezTo>
                                <a:pt x="12951" y="19581"/>
                                <a:pt x="12942" y="19570"/>
                                <a:pt x="12926" y="19552"/>
                              </a:cubicBezTo>
                              <a:cubicBezTo>
                                <a:pt x="12835" y="19437"/>
                                <a:pt x="12745" y="19322"/>
                                <a:pt x="12663" y="19202"/>
                              </a:cubicBezTo>
                              <a:cubicBezTo>
                                <a:pt x="12706" y="19236"/>
                                <a:pt x="12749" y="19270"/>
                                <a:pt x="12789" y="19311"/>
                              </a:cubicBezTo>
                              <a:cubicBezTo>
                                <a:pt x="12834" y="19357"/>
                                <a:pt x="13138" y="19775"/>
                                <a:pt x="13189" y="19762"/>
                              </a:cubicBezTo>
                              <a:cubicBezTo>
                                <a:pt x="13215" y="19755"/>
                                <a:pt x="13137" y="19591"/>
                                <a:pt x="13136" y="19588"/>
                              </a:cubicBezTo>
                              <a:cubicBezTo>
                                <a:pt x="13067" y="19414"/>
                                <a:pt x="12988" y="19244"/>
                                <a:pt x="12912" y="19073"/>
                              </a:cubicBezTo>
                              <a:cubicBezTo>
                                <a:pt x="12910" y="19067"/>
                                <a:pt x="12908" y="19062"/>
                                <a:pt x="12906" y="19056"/>
                              </a:cubicBezTo>
                              <a:cubicBezTo>
                                <a:pt x="12929" y="19107"/>
                                <a:pt x="12953" y="19164"/>
                                <a:pt x="12979" y="19216"/>
                              </a:cubicBezTo>
                              <a:cubicBezTo>
                                <a:pt x="13100" y="19457"/>
                                <a:pt x="13223" y="19734"/>
                                <a:pt x="13416" y="19927"/>
                              </a:cubicBezTo>
                              <a:cubicBezTo>
                                <a:pt x="13423" y="19931"/>
                                <a:pt x="13429" y="19934"/>
                                <a:pt x="13436" y="19938"/>
                              </a:cubicBezTo>
                              <a:cubicBezTo>
                                <a:pt x="13434" y="19886"/>
                                <a:pt x="13437" y="19834"/>
                                <a:pt x="13419" y="19770"/>
                              </a:cubicBezTo>
                              <a:cubicBezTo>
                                <a:pt x="13356" y="19551"/>
                                <a:pt x="13250" y="19347"/>
                                <a:pt x="13158" y="19140"/>
                              </a:cubicBezTo>
                              <a:cubicBezTo>
                                <a:pt x="13146" y="19111"/>
                                <a:pt x="13134" y="19082"/>
                                <a:pt x="13122" y="19053"/>
                              </a:cubicBezTo>
                              <a:cubicBezTo>
                                <a:pt x="13115" y="19039"/>
                                <a:pt x="13010" y="18828"/>
                                <a:pt x="13035" y="18896"/>
                              </a:cubicBezTo>
                              <a:cubicBezTo>
                                <a:pt x="13076" y="19007"/>
                                <a:pt x="13144" y="19115"/>
                                <a:pt x="13200" y="19219"/>
                              </a:cubicBezTo>
                              <a:cubicBezTo>
                                <a:pt x="13293" y="19391"/>
                                <a:pt x="13401" y="19554"/>
                                <a:pt x="13508" y="19717"/>
                              </a:cubicBezTo>
                              <a:cubicBezTo>
                                <a:pt x="13535" y="19759"/>
                                <a:pt x="13541" y="19770"/>
                                <a:pt x="13562" y="19793"/>
                              </a:cubicBezTo>
                              <a:cubicBezTo>
                                <a:pt x="13552" y="19745"/>
                                <a:pt x="13548" y="19726"/>
                                <a:pt x="13528" y="19681"/>
                              </a:cubicBezTo>
                              <a:cubicBezTo>
                                <a:pt x="13460" y="19530"/>
                                <a:pt x="13379" y="19385"/>
                                <a:pt x="13304" y="19238"/>
                              </a:cubicBezTo>
                              <a:cubicBezTo>
                                <a:pt x="13261" y="19154"/>
                                <a:pt x="13212" y="19071"/>
                                <a:pt x="13172" y="18986"/>
                              </a:cubicBezTo>
                              <a:cubicBezTo>
                                <a:pt x="13163" y="18963"/>
                                <a:pt x="13161" y="18958"/>
                                <a:pt x="13156" y="18944"/>
                              </a:cubicBezTo>
                              <a:cubicBezTo>
                                <a:pt x="13199" y="19002"/>
                                <a:pt x="13244" y="19060"/>
                                <a:pt x="13287" y="19118"/>
                              </a:cubicBezTo>
                              <a:cubicBezTo>
                                <a:pt x="13365" y="19224"/>
                                <a:pt x="13439" y="19334"/>
                                <a:pt x="13517" y="19440"/>
                              </a:cubicBezTo>
                              <a:cubicBezTo>
                                <a:pt x="13536" y="19465"/>
                                <a:pt x="13699" y="19714"/>
                                <a:pt x="13702" y="19630"/>
                              </a:cubicBezTo>
                              <a:cubicBezTo>
                                <a:pt x="13706" y="19518"/>
                                <a:pt x="13617" y="19355"/>
                                <a:pt x="13573" y="19258"/>
                              </a:cubicBezTo>
                              <a:cubicBezTo>
                                <a:pt x="13495" y="19088"/>
                                <a:pt x="13402" y="18924"/>
                                <a:pt x="13304" y="18765"/>
                              </a:cubicBezTo>
                              <a:cubicBezTo>
                                <a:pt x="13318" y="18818"/>
                                <a:pt x="13324" y="18828"/>
                                <a:pt x="13349" y="18877"/>
                              </a:cubicBezTo>
                              <a:cubicBezTo>
                                <a:pt x="13461" y="19097"/>
                                <a:pt x="13587" y="19313"/>
                                <a:pt x="13724" y="19518"/>
                              </a:cubicBezTo>
                              <a:cubicBezTo>
                                <a:pt x="13739" y="19540"/>
                                <a:pt x="13789" y="19644"/>
                                <a:pt x="13800" y="19580"/>
                              </a:cubicBezTo>
                              <a:cubicBezTo>
                                <a:pt x="13811" y="19514"/>
                                <a:pt x="13749" y="19384"/>
                                <a:pt x="13730" y="19325"/>
                              </a:cubicBezTo>
                              <a:cubicBezTo>
                                <a:pt x="13659" y="19105"/>
                                <a:pt x="13582" y="18886"/>
                                <a:pt x="13500" y="18670"/>
                              </a:cubicBezTo>
                              <a:cubicBezTo>
                                <a:pt x="13525" y="18729"/>
                                <a:pt x="13550" y="18788"/>
                                <a:pt x="13578" y="18846"/>
                              </a:cubicBezTo>
                              <a:cubicBezTo>
                                <a:pt x="13634" y="18963"/>
                                <a:pt x="13745" y="19308"/>
                                <a:pt x="13872" y="19364"/>
                              </a:cubicBezTo>
                              <a:cubicBezTo>
                                <a:pt x="13924" y="19387"/>
                                <a:pt x="13890" y="19281"/>
                                <a:pt x="13886" y="19255"/>
                              </a:cubicBezTo>
                              <a:cubicBezTo>
                                <a:pt x="13868" y="19134"/>
                                <a:pt x="13815" y="19014"/>
                                <a:pt x="13777" y="18899"/>
                              </a:cubicBezTo>
                              <a:cubicBezTo>
                                <a:pt x="13734" y="18770"/>
                                <a:pt x="13692" y="18641"/>
                                <a:pt x="13646" y="18513"/>
                              </a:cubicBezTo>
                              <a:cubicBezTo>
                                <a:pt x="13633" y="18476"/>
                                <a:pt x="13624" y="18438"/>
                                <a:pt x="13612" y="18401"/>
                              </a:cubicBezTo>
                              <a:cubicBezTo>
                                <a:pt x="13648" y="18484"/>
                                <a:pt x="13681" y="18567"/>
                                <a:pt x="13716" y="18650"/>
                              </a:cubicBezTo>
                              <a:cubicBezTo>
                                <a:pt x="13798" y="18846"/>
                                <a:pt x="13948" y="19397"/>
                                <a:pt x="13982" y="19188"/>
                              </a:cubicBezTo>
                              <a:cubicBezTo>
                                <a:pt x="13994" y="19115"/>
                                <a:pt x="13916" y="18967"/>
                                <a:pt x="13895" y="18899"/>
                              </a:cubicBezTo>
                              <a:cubicBezTo>
                                <a:pt x="13860" y="18785"/>
                                <a:pt x="13823" y="18672"/>
                                <a:pt x="13786" y="18558"/>
                              </a:cubicBezTo>
                              <a:cubicBezTo>
                                <a:pt x="13772" y="18515"/>
                                <a:pt x="13757" y="18474"/>
                                <a:pt x="13741" y="18432"/>
                              </a:cubicBezTo>
                              <a:cubicBezTo>
                                <a:pt x="13742" y="18437"/>
                                <a:pt x="13743" y="18441"/>
                                <a:pt x="13744" y="18446"/>
                              </a:cubicBezTo>
                              <a:cubicBezTo>
                                <a:pt x="13788" y="18571"/>
                                <a:pt x="13840" y="18688"/>
                                <a:pt x="13906" y="18804"/>
                              </a:cubicBezTo>
                              <a:cubicBezTo>
                                <a:pt x="13919" y="18827"/>
                                <a:pt x="13979" y="18960"/>
                                <a:pt x="14018" y="18955"/>
                              </a:cubicBezTo>
                              <a:cubicBezTo>
                                <a:pt x="14053" y="18950"/>
                                <a:pt x="14014" y="18801"/>
                                <a:pt x="14012" y="18793"/>
                              </a:cubicBezTo>
                              <a:cubicBezTo>
                                <a:pt x="13985" y="18658"/>
                                <a:pt x="13860" y="18316"/>
                                <a:pt x="13934" y="18432"/>
                              </a:cubicBezTo>
                              <a:cubicBezTo>
                                <a:pt x="14012" y="18553"/>
                                <a:pt x="14022" y="18734"/>
                                <a:pt x="14144" y="18829"/>
                              </a:cubicBezTo>
                              <a:cubicBezTo>
                                <a:pt x="14156" y="18829"/>
                                <a:pt x="14160" y="18828"/>
                                <a:pt x="14164" y="18818"/>
                              </a:cubicBezTo>
                              <a:cubicBezTo>
                                <a:pt x="14154" y="18748"/>
                                <a:pt x="14145" y="18680"/>
                                <a:pt x="14125" y="18611"/>
                              </a:cubicBezTo>
                              <a:cubicBezTo>
                                <a:pt x="14097" y="18515"/>
                                <a:pt x="13946" y="18290"/>
                                <a:pt x="14032" y="18342"/>
                              </a:cubicBezTo>
                              <a:cubicBezTo>
                                <a:pt x="14095" y="18380"/>
                                <a:pt x="14126" y="18596"/>
                                <a:pt x="14223" y="18602"/>
                              </a:cubicBezTo>
                              <a:cubicBezTo>
                                <a:pt x="14256" y="18604"/>
                                <a:pt x="14238" y="18593"/>
                                <a:pt x="14245" y="18563"/>
                              </a:cubicBezTo>
                              <a:cubicBezTo>
                                <a:pt x="14250" y="18539"/>
                                <a:pt x="14225" y="18451"/>
                                <a:pt x="14245" y="18434"/>
                              </a:cubicBezTo>
                              <a:cubicBezTo>
                                <a:pt x="14272" y="18411"/>
                                <a:pt x="14262" y="18433"/>
                                <a:pt x="14287" y="18457"/>
                              </a:cubicBezTo>
                              <a:cubicBezTo>
                                <a:pt x="14301" y="18476"/>
                                <a:pt x="14305" y="18482"/>
                                <a:pt x="14312" y="18496"/>
                              </a:cubicBezTo>
                              <a:cubicBezTo>
                                <a:pt x="14327" y="18518"/>
                                <a:pt x="14387" y="18564"/>
                                <a:pt x="14360" y="18560"/>
                              </a:cubicBezTo>
                              <a:cubicBezTo>
                                <a:pt x="14354" y="18559"/>
                                <a:pt x="14314" y="18522"/>
                                <a:pt x="14304" y="18518"/>
                              </a:cubicBezTo>
                              <a:cubicBezTo>
                                <a:pt x="14150" y="18459"/>
                                <a:pt x="13968" y="18492"/>
                                <a:pt x="13808" y="18510"/>
                              </a:cubicBezTo>
                              <a:cubicBezTo>
                                <a:pt x="13582" y="18536"/>
                                <a:pt x="13414" y="18625"/>
                                <a:pt x="13214" y="18723"/>
                              </a:cubicBezTo>
                              <a:cubicBezTo>
                                <a:pt x="13196" y="18732"/>
                                <a:pt x="13143" y="18743"/>
                                <a:pt x="13130" y="18756"/>
                              </a:cubicBezTo>
                              <a:cubicBezTo>
                                <a:pt x="13121" y="18766"/>
                                <a:pt x="13152" y="18764"/>
                                <a:pt x="13142" y="18773"/>
                              </a:cubicBezTo>
                              <a:cubicBezTo>
                                <a:pt x="13197" y="18775"/>
                                <a:pt x="13248" y="18777"/>
                                <a:pt x="13304" y="18770"/>
                              </a:cubicBezTo>
                              <a:cubicBezTo>
                                <a:pt x="13473" y="18750"/>
                                <a:pt x="13626" y="18671"/>
                                <a:pt x="13786" y="18619"/>
                              </a:cubicBezTo>
                              <a:cubicBezTo>
                                <a:pt x="13883" y="18587"/>
                                <a:pt x="13974" y="18566"/>
                                <a:pt x="14074" y="18583"/>
                              </a:cubicBezTo>
                              <a:cubicBezTo>
                                <a:pt x="14084" y="18585"/>
                                <a:pt x="14147" y="18612"/>
                                <a:pt x="14153" y="18608"/>
                              </a:cubicBezTo>
                              <a:cubicBezTo>
                                <a:pt x="14167" y="18599"/>
                                <a:pt x="14161" y="18603"/>
                                <a:pt x="14130" y="18580"/>
                              </a:cubicBezTo>
                              <a:cubicBezTo>
                                <a:pt x="14106" y="18568"/>
                                <a:pt x="14096" y="18563"/>
                                <a:pt x="14080" y="18552"/>
                              </a:cubicBezTo>
                              <a:cubicBezTo>
                                <a:pt x="14016" y="18536"/>
                                <a:pt x="13966" y="18517"/>
                                <a:pt x="13898" y="18516"/>
                              </a:cubicBezTo>
                              <a:cubicBezTo>
                                <a:pt x="13784" y="18514"/>
                                <a:pt x="13671" y="18559"/>
                                <a:pt x="13570" y="18608"/>
                              </a:cubicBezTo>
                              <a:cubicBezTo>
                                <a:pt x="13539" y="18623"/>
                                <a:pt x="13148" y="18827"/>
                                <a:pt x="13181" y="18880"/>
                              </a:cubicBezTo>
                              <a:cubicBezTo>
                                <a:pt x="13206" y="18920"/>
                                <a:pt x="13419" y="18795"/>
                                <a:pt x="13441" y="18784"/>
                              </a:cubicBezTo>
                              <a:cubicBezTo>
                                <a:pt x="13553" y="18729"/>
                                <a:pt x="13661" y="18672"/>
                                <a:pt x="13777" y="18625"/>
                              </a:cubicBezTo>
                              <a:cubicBezTo>
                                <a:pt x="13835" y="18605"/>
                                <a:pt x="13886" y="18581"/>
                                <a:pt x="13948" y="18580"/>
                              </a:cubicBezTo>
                              <a:cubicBezTo>
                                <a:pt x="13967" y="18580"/>
                                <a:pt x="14005" y="18570"/>
                                <a:pt x="13987" y="18591"/>
                              </a:cubicBezTo>
                              <a:cubicBezTo>
                                <a:pt x="13977" y="18603"/>
                                <a:pt x="13941" y="18604"/>
                                <a:pt x="13928" y="18611"/>
                              </a:cubicBezTo>
                              <a:cubicBezTo>
                                <a:pt x="13824" y="18629"/>
                                <a:pt x="13726" y="18642"/>
                                <a:pt x="13620" y="18647"/>
                              </a:cubicBezTo>
                              <a:cubicBezTo>
                                <a:pt x="13583" y="18649"/>
                                <a:pt x="13345" y="18678"/>
                                <a:pt x="13321" y="18642"/>
                              </a:cubicBezTo>
                              <a:cubicBezTo>
                                <a:pt x="13304" y="18617"/>
                                <a:pt x="13308" y="18624"/>
                                <a:pt x="13346" y="18594"/>
                              </a:cubicBezTo>
                              <a:cubicBezTo>
                                <a:pt x="13457" y="18509"/>
                                <a:pt x="13648" y="18443"/>
                                <a:pt x="13786" y="18437"/>
                              </a:cubicBezTo>
                              <a:cubicBezTo>
                                <a:pt x="13797" y="18437"/>
                                <a:pt x="13971" y="18439"/>
                                <a:pt x="13959" y="18476"/>
                              </a:cubicBezTo>
                              <a:cubicBezTo>
                                <a:pt x="13949" y="18507"/>
                                <a:pt x="13932" y="18488"/>
                                <a:pt x="13903" y="18493"/>
                              </a:cubicBezTo>
                              <a:cubicBezTo>
                                <a:pt x="13894" y="18490"/>
                                <a:pt x="13884" y="18488"/>
                                <a:pt x="13875" y="18485"/>
                              </a:cubicBezTo>
                            </a:path>
                            <a:path w="4504" h="1844">
                              <a:moveTo>
                                <a:pt x="10154" y="18838"/>
                              </a:moveTo>
                              <a:cubicBezTo>
                                <a:pt x="10131" y="18816"/>
                                <a:pt x="10085" y="18738"/>
                                <a:pt x="10087" y="18770"/>
                              </a:cubicBezTo>
                              <a:cubicBezTo>
                                <a:pt x="10096" y="18925"/>
                                <a:pt x="10468" y="19268"/>
                                <a:pt x="10579" y="19364"/>
                              </a:cubicBezTo>
                              <a:cubicBezTo>
                                <a:pt x="10605" y="19387"/>
                                <a:pt x="10651" y="19441"/>
                                <a:pt x="10677" y="19409"/>
                              </a:cubicBezTo>
                              <a:cubicBezTo>
                                <a:pt x="10701" y="19380"/>
                                <a:pt x="10604" y="19253"/>
                                <a:pt x="10591" y="19235"/>
                              </a:cubicBezTo>
                              <a:cubicBezTo>
                                <a:pt x="10479" y="19077"/>
                                <a:pt x="10345" y="18932"/>
                                <a:pt x="10207" y="18796"/>
                              </a:cubicBezTo>
                              <a:cubicBezTo>
                                <a:pt x="10196" y="18786"/>
                                <a:pt x="10184" y="18775"/>
                                <a:pt x="10173" y="18765"/>
                              </a:cubicBezTo>
                              <a:cubicBezTo>
                                <a:pt x="10165" y="18774"/>
                                <a:pt x="10123" y="18707"/>
                                <a:pt x="10159" y="18790"/>
                              </a:cubicBezTo>
                              <a:cubicBezTo>
                                <a:pt x="10195" y="18874"/>
                                <a:pt x="10258" y="18952"/>
                                <a:pt x="10313" y="19023"/>
                              </a:cubicBezTo>
                              <a:cubicBezTo>
                                <a:pt x="10447" y="19195"/>
                                <a:pt x="10597" y="19333"/>
                                <a:pt x="10775" y="19457"/>
                              </a:cubicBezTo>
                              <a:cubicBezTo>
                                <a:pt x="10779" y="19432"/>
                                <a:pt x="10829" y="19482"/>
                                <a:pt x="10781" y="19398"/>
                              </a:cubicBezTo>
                              <a:cubicBezTo>
                                <a:pt x="10731" y="19311"/>
                                <a:pt x="10630" y="19239"/>
                                <a:pt x="10557" y="19174"/>
                              </a:cubicBezTo>
                              <a:cubicBezTo>
                                <a:pt x="10458" y="19085"/>
                                <a:pt x="10349" y="19013"/>
                                <a:pt x="10246" y="18930"/>
                              </a:cubicBezTo>
                              <a:cubicBezTo>
                                <a:pt x="10242" y="18927"/>
                                <a:pt x="10111" y="18812"/>
                                <a:pt x="10101" y="18826"/>
                              </a:cubicBezTo>
                              <a:cubicBezTo>
                                <a:pt x="10085" y="18849"/>
                                <a:pt x="10164" y="18951"/>
                                <a:pt x="10173" y="18964"/>
                              </a:cubicBezTo>
                              <a:cubicBezTo>
                                <a:pt x="10251" y="19081"/>
                                <a:pt x="10344" y="19190"/>
                                <a:pt x="10439" y="19294"/>
                              </a:cubicBezTo>
                              <a:cubicBezTo>
                                <a:pt x="10511" y="19373"/>
                                <a:pt x="10588" y="19446"/>
                                <a:pt x="10663" y="19521"/>
                              </a:cubicBezTo>
                              <a:cubicBezTo>
                                <a:pt x="10710" y="19559"/>
                                <a:pt x="10758" y="19594"/>
                                <a:pt x="10806" y="19630"/>
                              </a:cubicBezTo>
                              <a:cubicBezTo>
                                <a:pt x="10807" y="19627"/>
                                <a:pt x="10878" y="19670"/>
                                <a:pt x="10812" y="19597"/>
                              </a:cubicBezTo>
                              <a:cubicBezTo>
                                <a:pt x="10753" y="19531"/>
                                <a:pt x="10679" y="19474"/>
                                <a:pt x="10610" y="19420"/>
                              </a:cubicBezTo>
                              <a:cubicBezTo>
                                <a:pt x="10519" y="19348"/>
                                <a:pt x="10361" y="19101"/>
                                <a:pt x="10330" y="19213"/>
                              </a:cubicBezTo>
                              <a:cubicBezTo>
                                <a:pt x="10323" y="19239"/>
                                <a:pt x="10429" y="19332"/>
                                <a:pt x="10442" y="19345"/>
                              </a:cubicBezTo>
                              <a:cubicBezTo>
                                <a:pt x="10529" y="19431"/>
                                <a:pt x="10617" y="19516"/>
                                <a:pt x="10711" y="19594"/>
                              </a:cubicBezTo>
                              <a:cubicBezTo>
                                <a:pt x="10797" y="19666"/>
                                <a:pt x="10883" y="19730"/>
                                <a:pt x="10977" y="19790"/>
                              </a:cubicBezTo>
                              <a:cubicBezTo>
                                <a:pt x="10979" y="19770"/>
                                <a:pt x="11027" y="19797"/>
                                <a:pt x="10977" y="19731"/>
                              </a:cubicBezTo>
                              <a:cubicBezTo>
                                <a:pt x="10881" y="19603"/>
                                <a:pt x="10745" y="19518"/>
                                <a:pt x="10616" y="19429"/>
                              </a:cubicBezTo>
                              <a:cubicBezTo>
                                <a:pt x="10591" y="19412"/>
                                <a:pt x="10406" y="19263"/>
                                <a:pt x="10367" y="19297"/>
                              </a:cubicBezTo>
                              <a:cubicBezTo>
                                <a:pt x="10333" y="19327"/>
                                <a:pt x="10376" y="19368"/>
                                <a:pt x="10392" y="19401"/>
                              </a:cubicBezTo>
                              <a:cubicBezTo>
                                <a:pt x="10507" y="19640"/>
                                <a:pt x="10832" y="19879"/>
                                <a:pt x="11064" y="19997"/>
                              </a:cubicBezTo>
                              <a:cubicBezTo>
                                <a:pt x="11095" y="20014"/>
                                <a:pt x="11101" y="20020"/>
                                <a:pt x="11123" y="20022"/>
                              </a:cubicBezTo>
                              <a:cubicBezTo>
                                <a:pt x="11100" y="19988"/>
                                <a:pt x="11079" y="19952"/>
                                <a:pt x="11036" y="19916"/>
                              </a:cubicBezTo>
                              <a:cubicBezTo>
                                <a:pt x="10858" y="19766"/>
                                <a:pt x="10666" y="19623"/>
                                <a:pt x="10473" y="19493"/>
                              </a:cubicBezTo>
                              <a:cubicBezTo>
                                <a:pt x="10443" y="19472"/>
                                <a:pt x="10437" y="19467"/>
                                <a:pt x="10417" y="19457"/>
                              </a:cubicBezTo>
                              <a:cubicBezTo>
                                <a:pt x="10448" y="19513"/>
                                <a:pt x="10479" y="19559"/>
                                <a:pt x="10526" y="19608"/>
                              </a:cubicBezTo>
                              <a:cubicBezTo>
                                <a:pt x="10705" y="19794"/>
                                <a:pt x="10935" y="20008"/>
                                <a:pt x="11179" y="20104"/>
                              </a:cubicBezTo>
                              <a:cubicBezTo>
                                <a:pt x="11219" y="20120"/>
                                <a:pt x="11241" y="20129"/>
                                <a:pt x="11246" y="20092"/>
                              </a:cubicBezTo>
                              <a:cubicBezTo>
                                <a:pt x="11251" y="20049"/>
                                <a:pt x="11168" y="19990"/>
                                <a:pt x="11145" y="19966"/>
                              </a:cubicBezTo>
                              <a:cubicBezTo>
                                <a:pt x="11038" y="19854"/>
                                <a:pt x="10922" y="19750"/>
                                <a:pt x="10812" y="19641"/>
                              </a:cubicBezTo>
                              <a:cubicBezTo>
                                <a:pt x="10782" y="19611"/>
                                <a:pt x="10757" y="19582"/>
                                <a:pt x="10739" y="19585"/>
                              </a:cubicBezTo>
                              <a:cubicBezTo>
                                <a:pt x="10746" y="19595"/>
                                <a:pt x="10754" y="19606"/>
                                <a:pt x="10761" y="19616"/>
                              </a:cubicBezTo>
                              <a:cubicBezTo>
                                <a:pt x="10874" y="19747"/>
                                <a:pt x="10988" y="19871"/>
                                <a:pt x="11120" y="19983"/>
                              </a:cubicBezTo>
                              <a:cubicBezTo>
                                <a:pt x="11208" y="20058"/>
                                <a:pt x="11306" y="20142"/>
                                <a:pt x="11417" y="20179"/>
                              </a:cubicBezTo>
                              <a:cubicBezTo>
                                <a:pt x="11425" y="20178"/>
                                <a:pt x="11434" y="20177"/>
                                <a:pt x="11442" y="20176"/>
                              </a:cubicBezTo>
                              <a:cubicBezTo>
                                <a:pt x="11424" y="20129"/>
                                <a:pt x="11423" y="20101"/>
                                <a:pt x="11380" y="20053"/>
                              </a:cubicBezTo>
                              <a:cubicBezTo>
                                <a:pt x="11247" y="19904"/>
                                <a:pt x="11081" y="19786"/>
                                <a:pt x="10921" y="19669"/>
                              </a:cubicBezTo>
                              <a:cubicBezTo>
                                <a:pt x="10827" y="19600"/>
                                <a:pt x="10733" y="19532"/>
                                <a:pt x="10635" y="19471"/>
                              </a:cubicBezTo>
                              <a:cubicBezTo>
                                <a:pt x="10695" y="19535"/>
                                <a:pt x="10757" y="19595"/>
                                <a:pt x="10823" y="19655"/>
                              </a:cubicBezTo>
                              <a:cubicBezTo>
                                <a:pt x="10989" y="19805"/>
                                <a:pt x="11218" y="20033"/>
                                <a:pt x="11439" y="20098"/>
                              </a:cubicBezTo>
                              <a:cubicBezTo>
                                <a:pt x="11508" y="20118"/>
                                <a:pt x="11522" y="20117"/>
                                <a:pt x="11498" y="20053"/>
                              </a:cubicBezTo>
                              <a:cubicBezTo>
                                <a:pt x="11437" y="19888"/>
                                <a:pt x="11175" y="19739"/>
                                <a:pt x="11044" y="19644"/>
                              </a:cubicBezTo>
                              <a:cubicBezTo>
                                <a:pt x="10887" y="19530"/>
                                <a:pt x="10729" y="19418"/>
                                <a:pt x="10565" y="19314"/>
                              </a:cubicBezTo>
                              <a:cubicBezTo>
                                <a:pt x="10522" y="19282"/>
                                <a:pt x="10514" y="19274"/>
                                <a:pt x="10484" y="19261"/>
                              </a:cubicBezTo>
                              <a:cubicBezTo>
                                <a:pt x="10509" y="19293"/>
                                <a:pt x="10521" y="19309"/>
                                <a:pt x="10551" y="19336"/>
                              </a:cubicBezTo>
                              <a:cubicBezTo>
                                <a:pt x="10646" y="19424"/>
                                <a:pt x="10750" y="19504"/>
                                <a:pt x="10854" y="19580"/>
                              </a:cubicBezTo>
                              <a:cubicBezTo>
                                <a:pt x="10981" y="19674"/>
                                <a:pt x="11122" y="19778"/>
                                <a:pt x="11268" y="19840"/>
                              </a:cubicBezTo>
                              <a:cubicBezTo>
                                <a:pt x="11286" y="19848"/>
                                <a:pt x="11362" y="19894"/>
                                <a:pt x="11344" y="19838"/>
                              </a:cubicBezTo>
                              <a:cubicBezTo>
                                <a:pt x="11278" y="19637"/>
                                <a:pt x="10757" y="19299"/>
                                <a:pt x="10574" y="19202"/>
                              </a:cubicBezTo>
                              <a:cubicBezTo>
                                <a:pt x="10581" y="19210"/>
                                <a:pt x="10589" y="19219"/>
                                <a:pt x="10596" y="19227"/>
                              </a:cubicBezTo>
                              <a:cubicBezTo>
                                <a:pt x="10692" y="19305"/>
                                <a:pt x="10786" y="19383"/>
                                <a:pt x="10885" y="19459"/>
                              </a:cubicBezTo>
                              <a:cubicBezTo>
                                <a:pt x="11061" y="19594"/>
                                <a:pt x="11281" y="19804"/>
                                <a:pt x="11503" y="19860"/>
                              </a:cubicBezTo>
                              <a:cubicBezTo>
                                <a:pt x="11528" y="19863"/>
                                <a:pt x="11535" y="19866"/>
                                <a:pt x="11543" y="19849"/>
                              </a:cubicBezTo>
                              <a:cubicBezTo>
                                <a:pt x="11505" y="19781"/>
                                <a:pt x="11471" y="19731"/>
                                <a:pt x="11411" y="19675"/>
                              </a:cubicBezTo>
                              <a:cubicBezTo>
                                <a:pt x="11266" y="19538"/>
                                <a:pt x="11104" y="19427"/>
                                <a:pt x="10941" y="19314"/>
                              </a:cubicBezTo>
                              <a:cubicBezTo>
                                <a:pt x="10848" y="19250"/>
                                <a:pt x="10753" y="19186"/>
                                <a:pt x="10652" y="19135"/>
                              </a:cubicBezTo>
                              <a:cubicBezTo>
                                <a:pt x="10644" y="19133"/>
                                <a:pt x="10635" y="19131"/>
                                <a:pt x="10627" y="19129"/>
                              </a:cubicBezTo>
                              <a:cubicBezTo>
                                <a:pt x="10665" y="19167"/>
                                <a:pt x="10709" y="19212"/>
                                <a:pt x="10753" y="19249"/>
                              </a:cubicBezTo>
                              <a:cubicBezTo>
                                <a:pt x="10821" y="19306"/>
                                <a:pt x="11376" y="19782"/>
                                <a:pt x="11461" y="19717"/>
                              </a:cubicBezTo>
                              <a:cubicBezTo>
                                <a:pt x="11500" y="19687"/>
                                <a:pt x="11431" y="19649"/>
                                <a:pt x="11397" y="19619"/>
                              </a:cubicBezTo>
                              <a:cubicBezTo>
                                <a:pt x="11299" y="19529"/>
                                <a:pt x="11187" y="19450"/>
                                <a:pt x="11081" y="19370"/>
                              </a:cubicBezTo>
                              <a:cubicBezTo>
                                <a:pt x="10997" y="19307"/>
                                <a:pt x="10913" y="19244"/>
                                <a:pt x="10831" y="19179"/>
                              </a:cubicBezTo>
                              <a:cubicBezTo>
                                <a:pt x="10789" y="19149"/>
                                <a:pt x="10691" y="19079"/>
                                <a:pt x="10733" y="19109"/>
                              </a:cubicBezTo>
                              <a:cubicBezTo>
                                <a:pt x="10809" y="19163"/>
                                <a:pt x="10883" y="19219"/>
                                <a:pt x="10957" y="19275"/>
                              </a:cubicBezTo>
                              <a:cubicBezTo>
                                <a:pt x="11044" y="19341"/>
                                <a:pt x="11325" y="19615"/>
                                <a:pt x="11445" y="19599"/>
                              </a:cubicBezTo>
                              <a:cubicBezTo>
                                <a:pt x="11504" y="19591"/>
                                <a:pt x="11443" y="19553"/>
                                <a:pt x="11411" y="19515"/>
                              </a:cubicBezTo>
                              <a:cubicBezTo>
                                <a:pt x="11242" y="19313"/>
                                <a:pt x="10992" y="19150"/>
                                <a:pt x="10787" y="18986"/>
                              </a:cubicBezTo>
                              <a:cubicBezTo>
                                <a:pt x="10870" y="19062"/>
                                <a:pt x="10953" y="19136"/>
                                <a:pt x="11041" y="19207"/>
                              </a:cubicBezTo>
                              <a:cubicBezTo>
                                <a:pt x="11141" y="19287"/>
                                <a:pt x="11245" y="19361"/>
                                <a:pt x="11352" y="19431"/>
                              </a:cubicBezTo>
                              <a:cubicBezTo>
                                <a:pt x="11406" y="19467"/>
                                <a:pt x="11455" y="19488"/>
                                <a:pt x="11512" y="19513"/>
                              </a:cubicBezTo>
                              <a:cubicBezTo>
                                <a:pt x="11477" y="19468"/>
                                <a:pt x="11446" y="19427"/>
                                <a:pt x="11397" y="19387"/>
                              </a:cubicBezTo>
                              <a:cubicBezTo>
                                <a:pt x="11239" y="19259"/>
                                <a:pt x="11059" y="19156"/>
                                <a:pt x="10887" y="19048"/>
                              </a:cubicBezTo>
                              <a:cubicBezTo>
                                <a:pt x="10913" y="19082"/>
                                <a:pt x="10925" y="19097"/>
                                <a:pt x="10957" y="19126"/>
                              </a:cubicBezTo>
                              <a:cubicBezTo>
                                <a:pt x="11114" y="19266"/>
                                <a:pt x="11294" y="19428"/>
                                <a:pt x="11489" y="19513"/>
                              </a:cubicBezTo>
                              <a:cubicBezTo>
                                <a:pt x="11512" y="19523"/>
                                <a:pt x="11564" y="19556"/>
                                <a:pt x="11573" y="19521"/>
                              </a:cubicBezTo>
                              <a:cubicBezTo>
                                <a:pt x="11585" y="19475"/>
                                <a:pt x="11410" y="19358"/>
                                <a:pt x="11386" y="19339"/>
                              </a:cubicBezTo>
                              <a:cubicBezTo>
                                <a:pt x="11234" y="19217"/>
                                <a:pt x="11079" y="19098"/>
                                <a:pt x="10927" y="18975"/>
                              </a:cubicBezTo>
                              <a:cubicBezTo>
                                <a:pt x="10998" y="19032"/>
                                <a:pt x="11069" y="19091"/>
                                <a:pt x="11142" y="19146"/>
                              </a:cubicBezTo>
                              <a:cubicBezTo>
                                <a:pt x="11230" y="19212"/>
                                <a:pt x="11477" y="19444"/>
                                <a:pt x="11599" y="19426"/>
                              </a:cubicBezTo>
                              <a:cubicBezTo>
                                <a:pt x="11640" y="19420"/>
                                <a:pt x="11635" y="19431"/>
                                <a:pt x="11618" y="19387"/>
                              </a:cubicBezTo>
                              <a:cubicBezTo>
                                <a:pt x="11593" y="19324"/>
                                <a:pt x="11492" y="19265"/>
                                <a:pt x="11442" y="19227"/>
                              </a:cubicBezTo>
                              <a:cubicBezTo>
                                <a:pt x="11391" y="19188"/>
                                <a:pt x="11060" y="18888"/>
                                <a:pt x="10994" y="18919"/>
                              </a:cubicBezTo>
                              <a:cubicBezTo>
                                <a:pt x="11000" y="18929"/>
                                <a:pt x="11007" y="18940"/>
                                <a:pt x="11013" y="18950"/>
                              </a:cubicBezTo>
                              <a:cubicBezTo>
                                <a:pt x="11156" y="19085"/>
                                <a:pt x="11305" y="19215"/>
                                <a:pt x="11475" y="19317"/>
                              </a:cubicBezTo>
                              <a:cubicBezTo>
                                <a:pt x="11489" y="19326"/>
                                <a:pt x="11586" y="19395"/>
                                <a:pt x="11610" y="19370"/>
                              </a:cubicBezTo>
                              <a:cubicBezTo>
                                <a:pt x="11635" y="19345"/>
                                <a:pt x="11564" y="19287"/>
                                <a:pt x="11554" y="19275"/>
                              </a:cubicBezTo>
                              <a:cubicBezTo>
                                <a:pt x="11486" y="19194"/>
                                <a:pt x="11376" y="19128"/>
                                <a:pt x="11291" y="19067"/>
                              </a:cubicBezTo>
                              <a:cubicBezTo>
                                <a:pt x="11210" y="19008"/>
                                <a:pt x="11082" y="18882"/>
                                <a:pt x="10983" y="18857"/>
                              </a:cubicBezTo>
                              <a:cubicBezTo>
                                <a:pt x="10997" y="18876"/>
                                <a:pt x="11007" y="18886"/>
                                <a:pt x="11025" y="18896"/>
                              </a:cubicBezTo>
                              <a:cubicBezTo>
                                <a:pt x="11199" y="19030"/>
                                <a:pt x="11375" y="19168"/>
                                <a:pt x="11573" y="19266"/>
                              </a:cubicBezTo>
                              <a:cubicBezTo>
                                <a:pt x="11598" y="19279"/>
                                <a:pt x="11693" y="19338"/>
                                <a:pt x="11725" y="19319"/>
                              </a:cubicBezTo>
                              <a:cubicBezTo>
                                <a:pt x="11755" y="19301"/>
                                <a:pt x="11688" y="19246"/>
                                <a:pt x="11680" y="19235"/>
                              </a:cubicBezTo>
                              <a:cubicBezTo>
                                <a:pt x="11586" y="19108"/>
                                <a:pt x="11421" y="19014"/>
                                <a:pt x="11299" y="18916"/>
                              </a:cubicBezTo>
                              <a:cubicBezTo>
                                <a:pt x="11237" y="18866"/>
                                <a:pt x="11176" y="18814"/>
                                <a:pt x="11111" y="18768"/>
                              </a:cubicBezTo>
                              <a:cubicBezTo>
                                <a:pt x="11108" y="18767"/>
                                <a:pt x="11106" y="18766"/>
                                <a:pt x="11103" y="18765"/>
                              </a:cubicBezTo>
                              <a:cubicBezTo>
                                <a:pt x="11143" y="18809"/>
                                <a:pt x="11182" y="18852"/>
                                <a:pt x="11226" y="18894"/>
                              </a:cubicBezTo>
                              <a:cubicBezTo>
                                <a:pt x="11312" y="18975"/>
                                <a:pt x="11401" y="19047"/>
                                <a:pt x="11498" y="19115"/>
                              </a:cubicBezTo>
                              <a:cubicBezTo>
                                <a:pt x="11538" y="19143"/>
                                <a:pt x="11670" y="19261"/>
                                <a:pt x="11730" y="19238"/>
                              </a:cubicBezTo>
                              <a:cubicBezTo>
                                <a:pt x="11767" y="19224"/>
                                <a:pt x="11713" y="19177"/>
                                <a:pt x="11702" y="19163"/>
                              </a:cubicBezTo>
                              <a:cubicBezTo>
                                <a:pt x="11598" y="19024"/>
                                <a:pt x="11449" y="18934"/>
                                <a:pt x="11310" y="18835"/>
                              </a:cubicBezTo>
                              <a:cubicBezTo>
                                <a:pt x="11252" y="18793"/>
                                <a:pt x="11195" y="18754"/>
                                <a:pt x="11134" y="18717"/>
                              </a:cubicBezTo>
                              <a:cubicBezTo>
                                <a:pt x="11152" y="18780"/>
                                <a:pt x="11179" y="18775"/>
                                <a:pt x="11232" y="18815"/>
                              </a:cubicBezTo>
                              <a:cubicBezTo>
                                <a:pt x="11373" y="18922"/>
                                <a:pt x="11608" y="19135"/>
                                <a:pt x="11797" y="19140"/>
                              </a:cubicBezTo>
                              <a:cubicBezTo>
                                <a:pt x="11834" y="19141"/>
                                <a:pt x="11863" y="19134"/>
                                <a:pt x="11856" y="19093"/>
                              </a:cubicBezTo>
                              <a:cubicBezTo>
                                <a:pt x="11847" y="19041"/>
                                <a:pt x="11758" y="18985"/>
                                <a:pt x="11722" y="18955"/>
                              </a:cubicBezTo>
                              <a:cubicBezTo>
                                <a:pt x="11605" y="18858"/>
                                <a:pt x="11478" y="18774"/>
                                <a:pt x="11349" y="18695"/>
                              </a:cubicBezTo>
                              <a:cubicBezTo>
                                <a:pt x="11458" y="18778"/>
                                <a:pt x="11567" y="18864"/>
                                <a:pt x="11685" y="18933"/>
                              </a:cubicBezTo>
                              <a:cubicBezTo>
                                <a:pt x="11707" y="18946"/>
                                <a:pt x="11853" y="19042"/>
                                <a:pt x="11862" y="18994"/>
                              </a:cubicBezTo>
                              <a:cubicBezTo>
                                <a:pt x="11897" y="18817"/>
                                <a:pt x="11674" y="18756"/>
                                <a:pt x="11501" y="18706"/>
                              </a:cubicBezTo>
                              <a:cubicBezTo>
                                <a:pt x="11571" y="18757"/>
                                <a:pt x="11640" y="18810"/>
                                <a:pt x="11711" y="18860"/>
                              </a:cubicBezTo>
                              <a:cubicBezTo>
                                <a:pt x="11774" y="18905"/>
                                <a:pt x="11932" y="19050"/>
                                <a:pt x="12019" y="19037"/>
                              </a:cubicBezTo>
                              <a:cubicBezTo>
                                <a:pt x="12062" y="19031"/>
                                <a:pt x="12042" y="19000"/>
                                <a:pt x="12022" y="18972"/>
                              </a:cubicBezTo>
                              <a:cubicBezTo>
                                <a:pt x="11971" y="18900"/>
                                <a:pt x="11895" y="18847"/>
                                <a:pt x="11825" y="18796"/>
                              </a:cubicBezTo>
                              <a:cubicBezTo>
                                <a:pt x="11746" y="18739"/>
                                <a:pt x="11670" y="18676"/>
                                <a:pt x="11587" y="18625"/>
                              </a:cubicBezTo>
                              <a:cubicBezTo>
                                <a:pt x="11553" y="18605"/>
                                <a:pt x="11567" y="18619"/>
                                <a:pt x="11529" y="18608"/>
                              </a:cubicBezTo>
                              <a:cubicBezTo>
                                <a:pt x="11629" y="18696"/>
                                <a:pt x="11730" y="18777"/>
                                <a:pt x="11842" y="18849"/>
                              </a:cubicBezTo>
                              <a:cubicBezTo>
                                <a:pt x="11857" y="18859"/>
                                <a:pt x="11873" y="18868"/>
                                <a:pt x="11887" y="18877"/>
                              </a:cubicBezTo>
                              <a:cubicBezTo>
                                <a:pt x="11838" y="18831"/>
                                <a:pt x="11793" y="18788"/>
                                <a:pt x="11736" y="18748"/>
                              </a:cubicBezTo>
                              <a:cubicBezTo>
                                <a:pt x="11638" y="18679"/>
                                <a:pt x="11387" y="18492"/>
                                <a:pt x="11257" y="18521"/>
                              </a:cubicBezTo>
                              <a:cubicBezTo>
                                <a:pt x="11180" y="18538"/>
                                <a:pt x="11277" y="18634"/>
                                <a:pt x="11293" y="18656"/>
                              </a:cubicBezTo>
                              <a:cubicBezTo>
                                <a:pt x="11367" y="18756"/>
                                <a:pt x="11451" y="18845"/>
                                <a:pt x="11543" y="18927"/>
                              </a:cubicBezTo>
                              <a:cubicBezTo>
                                <a:pt x="11572" y="18953"/>
                                <a:pt x="11661" y="19029"/>
                                <a:pt x="11635" y="19000"/>
                              </a:cubicBezTo>
                              <a:cubicBezTo>
                                <a:pt x="11554" y="18910"/>
                                <a:pt x="11330" y="18745"/>
                                <a:pt x="11207" y="18740"/>
                              </a:cubicBezTo>
                              <a:cubicBezTo>
                                <a:pt x="11194" y="18752"/>
                                <a:pt x="11191" y="18756"/>
                                <a:pt x="11209" y="18765"/>
                              </a:cubicBezTo>
                            </a:path>
                            <a:path w="4504" h="1844">
                              <a:moveTo>
                                <a:pt x="10011" y="18628"/>
                              </a:moveTo>
                              <a:cubicBezTo>
                                <a:pt x="9994" y="18618"/>
                                <a:pt x="9952" y="18581"/>
                                <a:pt x="9933" y="18580"/>
                              </a:cubicBezTo>
                              <a:cubicBezTo>
                                <a:pt x="9882" y="18578"/>
                                <a:pt x="9961" y="18641"/>
                                <a:pt x="9980" y="18661"/>
                              </a:cubicBezTo>
                              <a:cubicBezTo>
                                <a:pt x="10091" y="18778"/>
                                <a:pt x="10209" y="18886"/>
                                <a:pt x="10333" y="18989"/>
                              </a:cubicBezTo>
                              <a:cubicBezTo>
                                <a:pt x="10418" y="19059"/>
                                <a:pt x="10548" y="19208"/>
                                <a:pt x="10661" y="19233"/>
                              </a:cubicBezTo>
                              <a:cubicBezTo>
                                <a:pt x="10703" y="19243"/>
                                <a:pt x="10595" y="19151"/>
                                <a:pt x="10593" y="19149"/>
                              </a:cubicBezTo>
                              <a:cubicBezTo>
                                <a:pt x="10521" y="19075"/>
                                <a:pt x="10448" y="18997"/>
                                <a:pt x="10381" y="18919"/>
                              </a:cubicBezTo>
                              <a:cubicBezTo>
                                <a:pt x="10334" y="18865"/>
                                <a:pt x="10294" y="18807"/>
                                <a:pt x="10246" y="18754"/>
                              </a:cubicBezTo>
                              <a:cubicBezTo>
                                <a:pt x="10224" y="18724"/>
                                <a:pt x="10202" y="18688"/>
                                <a:pt x="10173" y="18664"/>
                              </a:cubicBezTo>
                              <a:cubicBezTo>
                                <a:pt x="10173" y="18668"/>
                                <a:pt x="10173" y="18671"/>
                                <a:pt x="10173" y="18675"/>
                              </a:cubicBezTo>
                              <a:cubicBezTo>
                                <a:pt x="10255" y="18751"/>
                                <a:pt x="10332" y="18830"/>
                                <a:pt x="10417" y="18902"/>
                              </a:cubicBezTo>
                              <a:cubicBezTo>
                                <a:pt x="10514" y="18984"/>
                                <a:pt x="10612" y="19064"/>
                                <a:pt x="10717" y="19135"/>
                              </a:cubicBezTo>
                              <a:cubicBezTo>
                                <a:pt x="10758" y="19163"/>
                                <a:pt x="10791" y="19173"/>
                                <a:pt x="10834" y="19191"/>
                              </a:cubicBezTo>
                              <a:cubicBezTo>
                                <a:pt x="10803" y="19127"/>
                                <a:pt x="10775" y="19098"/>
                                <a:pt x="10719" y="19045"/>
                              </a:cubicBezTo>
                              <a:cubicBezTo>
                                <a:pt x="10621" y="18952"/>
                                <a:pt x="10516" y="18875"/>
                                <a:pt x="10403" y="18801"/>
                              </a:cubicBezTo>
                              <a:cubicBezTo>
                                <a:pt x="10307" y="18739"/>
                                <a:pt x="10208" y="18684"/>
                                <a:pt x="10109" y="18628"/>
                              </a:cubicBezTo>
                              <a:cubicBezTo>
                                <a:pt x="10072" y="18607"/>
                                <a:pt x="10071" y="18607"/>
                                <a:pt x="10036" y="18583"/>
                              </a:cubicBezTo>
                              <a:cubicBezTo>
                                <a:pt x="10203" y="18671"/>
                                <a:pt x="10365" y="18768"/>
                                <a:pt x="10529" y="18860"/>
                              </a:cubicBezTo>
                              <a:cubicBezTo>
                                <a:pt x="10631" y="18917"/>
                                <a:pt x="10733" y="18974"/>
                                <a:pt x="10837" y="19028"/>
                              </a:cubicBezTo>
                              <a:cubicBezTo>
                                <a:pt x="10875" y="19048"/>
                                <a:pt x="10888" y="19049"/>
                                <a:pt x="10929" y="19059"/>
                              </a:cubicBezTo>
                              <a:cubicBezTo>
                                <a:pt x="10866" y="19012"/>
                                <a:pt x="10804" y="18965"/>
                                <a:pt x="10736" y="18924"/>
                              </a:cubicBezTo>
                              <a:cubicBezTo>
                                <a:pt x="10572" y="18825"/>
                                <a:pt x="10412" y="18720"/>
                                <a:pt x="10246" y="18625"/>
                              </a:cubicBezTo>
                              <a:cubicBezTo>
                                <a:pt x="10214" y="18607"/>
                                <a:pt x="10186" y="18589"/>
                                <a:pt x="10157" y="18569"/>
                              </a:cubicBezTo>
                              <a:cubicBezTo>
                                <a:pt x="10203" y="18599"/>
                                <a:pt x="10248" y="18622"/>
                                <a:pt x="10297" y="18647"/>
                              </a:cubicBezTo>
                              <a:cubicBezTo>
                                <a:pt x="10472" y="18736"/>
                                <a:pt x="10648" y="18819"/>
                                <a:pt x="10826" y="18902"/>
                              </a:cubicBezTo>
                              <a:cubicBezTo>
                                <a:pt x="10900" y="18937"/>
                                <a:pt x="10977" y="18969"/>
                                <a:pt x="11050" y="19006"/>
                              </a:cubicBezTo>
                              <a:cubicBezTo>
                                <a:pt x="11068" y="19015"/>
                                <a:pt x="11071" y="19016"/>
                                <a:pt x="11081" y="19023"/>
                              </a:cubicBezTo>
                              <a:cubicBezTo>
                                <a:pt x="11036" y="18998"/>
                                <a:pt x="10992" y="18972"/>
                                <a:pt x="10949" y="18944"/>
                              </a:cubicBezTo>
                              <a:cubicBezTo>
                                <a:pt x="10840" y="18875"/>
                                <a:pt x="10729" y="18809"/>
                                <a:pt x="10619" y="18742"/>
                              </a:cubicBezTo>
                              <a:cubicBezTo>
                                <a:pt x="10487" y="18662"/>
                                <a:pt x="10335" y="18542"/>
                                <a:pt x="10187" y="18493"/>
                              </a:cubicBezTo>
                              <a:cubicBezTo>
                                <a:pt x="10125" y="18472"/>
                                <a:pt x="10184" y="18506"/>
                                <a:pt x="10210" y="18521"/>
                              </a:cubicBezTo>
                              <a:cubicBezTo>
                                <a:pt x="10263" y="18545"/>
                                <a:pt x="10283" y="18555"/>
                                <a:pt x="10319" y="18572"/>
                              </a:cubicBezTo>
                              <a:cubicBezTo>
                                <a:pt x="10439" y="18627"/>
                                <a:pt x="10562" y="18675"/>
                                <a:pt x="10683" y="18728"/>
                              </a:cubicBezTo>
                              <a:cubicBezTo>
                                <a:pt x="10796" y="18777"/>
                                <a:pt x="10910" y="18827"/>
                                <a:pt x="11019" y="18885"/>
                              </a:cubicBezTo>
                              <a:cubicBezTo>
                                <a:pt x="11065" y="18910"/>
                                <a:pt x="11109" y="18935"/>
                                <a:pt x="11153" y="18964"/>
                              </a:cubicBezTo>
                              <a:cubicBezTo>
                                <a:pt x="11193" y="19005"/>
                                <a:pt x="11191" y="18996"/>
                                <a:pt x="11142" y="18969"/>
                              </a:cubicBezTo>
                              <a:cubicBezTo>
                                <a:pt x="11067" y="18929"/>
                                <a:pt x="10997" y="18884"/>
                                <a:pt x="10921" y="18846"/>
                              </a:cubicBezTo>
                              <a:cubicBezTo>
                                <a:pt x="10809" y="18790"/>
                                <a:pt x="10695" y="18735"/>
                                <a:pt x="10577" y="18692"/>
                              </a:cubicBezTo>
                              <a:cubicBezTo>
                                <a:pt x="10484" y="18658"/>
                                <a:pt x="10389" y="18623"/>
                                <a:pt x="10294" y="18597"/>
                              </a:cubicBezTo>
                              <a:cubicBezTo>
                                <a:pt x="10249" y="18585"/>
                                <a:pt x="10203" y="18573"/>
                                <a:pt x="10157" y="18563"/>
                              </a:cubicBezTo>
                              <a:cubicBezTo>
                                <a:pt x="10142" y="18559"/>
                                <a:pt x="10139" y="18557"/>
                                <a:pt x="10129" y="18558"/>
                              </a:cubicBezTo>
                              <a:cubicBezTo>
                                <a:pt x="10179" y="18572"/>
                                <a:pt x="10229" y="18589"/>
                                <a:pt x="10283" y="18597"/>
                              </a:cubicBezTo>
                              <a:cubicBezTo>
                                <a:pt x="10424" y="18619"/>
                                <a:pt x="10567" y="18630"/>
                                <a:pt x="10708" y="18650"/>
                              </a:cubicBezTo>
                              <a:cubicBezTo>
                                <a:pt x="10824" y="18666"/>
                                <a:pt x="10943" y="18687"/>
                                <a:pt x="11053" y="18728"/>
                              </a:cubicBezTo>
                              <a:cubicBezTo>
                                <a:pt x="11134" y="18759"/>
                                <a:pt x="11214" y="18800"/>
                                <a:pt x="11288" y="18846"/>
                              </a:cubicBezTo>
                              <a:cubicBezTo>
                                <a:pt x="11339" y="18878"/>
                                <a:pt x="11389" y="18909"/>
                                <a:pt x="11445" y="18933"/>
                              </a:cubicBezTo>
                              <a:cubicBezTo>
                                <a:pt x="11458" y="18939"/>
                                <a:pt x="11471" y="18942"/>
                                <a:pt x="11484" y="18947"/>
                              </a:cubicBezTo>
                              <a:cubicBezTo>
                                <a:pt x="11400" y="18912"/>
                                <a:pt x="11316" y="18880"/>
                                <a:pt x="11232" y="18846"/>
                              </a:cubicBezTo>
                              <a:cubicBezTo>
                                <a:pt x="11006" y="18755"/>
                                <a:pt x="10770" y="18682"/>
                                <a:pt x="10532" y="18633"/>
                              </a:cubicBezTo>
                              <a:cubicBezTo>
                                <a:pt x="10456" y="18618"/>
                                <a:pt x="10381" y="18604"/>
                                <a:pt x="10305" y="18591"/>
                              </a:cubicBezTo>
                              <a:cubicBezTo>
                                <a:pt x="10301" y="18591"/>
                                <a:pt x="10189" y="18570"/>
                                <a:pt x="10185" y="18580"/>
                              </a:cubicBezTo>
                              <a:cubicBezTo>
                                <a:pt x="10183" y="18586"/>
                                <a:pt x="10441" y="18621"/>
                                <a:pt x="10451" y="18622"/>
                              </a:cubicBezTo>
                              <a:cubicBezTo>
                                <a:pt x="10559" y="18632"/>
                                <a:pt x="10667" y="18633"/>
                                <a:pt x="10775" y="18647"/>
                              </a:cubicBezTo>
                              <a:cubicBezTo>
                                <a:pt x="10883" y="18661"/>
                                <a:pt x="10996" y="18681"/>
                                <a:pt x="11100" y="18717"/>
                              </a:cubicBezTo>
                              <a:cubicBezTo>
                                <a:pt x="11225" y="18760"/>
                                <a:pt x="11340" y="18831"/>
                                <a:pt x="11450" y="18902"/>
                              </a:cubicBezTo>
                              <a:cubicBezTo>
                                <a:pt x="11488" y="18926"/>
                                <a:pt x="11525" y="18954"/>
                                <a:pt x="11565" y="18975"/>
                              </a:cubicBezTo>
                              <a:cubicBezTo>
                                <a:pt x="11570" y="18977"/>
                                <a:pt x="11574" y="18978"/>
                                <a:pt x="11579" y="18980"/>
                              </a:cubicBezTo>
                              <a:cubicBezTo>
                                <a:pt x="11543" y="18959"/>
                                <a:pt x="11508" y="18941"/>
                                <a:pt x="11470" y="18922"/>
                              </a:cubicBezTo>
                              <a:cubicBezTo>
                                <a:pt x="11339" y="18857"/>
                                <a:pt x="11199" y="18804"/>
                                <a:pt x="11061" y="18756"/>
                              </a:cubicBezTo>
                              <a:cubicBezTo>
                                <a:pt x="10932" y="18711"/>
                                <a:pt x="10802" y="18666"/>
                                <a:pt x="10672" y="18622"/>
                              </a:cubicBezTo>
                              <a:cubicBezTo>
                                <a:pt x="10585" y="18593"/>
                                <a:pt x="10497" y="18568"/>
                                <a:pt x="10411" y="18538"/>
                              </a:cubicBezTo>
                              <a:cubicBezTo>
                                <a:pt x="10380" y="18527"/>
                                <a:pt x="10350" y="18517"/>
                                <a:pt x="10319" y="18507"/>
                              </a:cubicBezTo>
                              <a:cubicBezTo>
                                <a:pt x="10384" y="18513"/>
                                <a:pt x="10450" y="18517"/>
                                <a:pt x="10515" y="18524"/>
                              </a:cubicBezTo>
                              <a:cubicBezTo>
                                <a:pt x="10625" y="18537"/>
                                <a:pt x="10734" y="18561"/>
                                <a:pt x="10843" y="18580"/>
                              </a:cubicBezTo>
                              <a:cubicBezTo>
                                <a:pt x="10957" y="18600"/>
                                <a:pt x="11067" y="18627"/>
                                <a:pt x="11179" y="18656"/>
                              </a:cubicBezTo>
                              <a:cubicBezTo>
                                <a:pt x="11269" y="18680"/>
                                <a:pt x="11355" y="18701"/>
                                <a:pt x="11442" y="18734"/>
                              </a:cubicBezTo>
                              <a:cubicBezTo>
                                <a:pt x="11497" y="18755"/>
                                <a:pt x="11546" y="18780"/>
                                <a:pt x="11596" y="18807"/>
                              </a:cubicBezTo>
                              <a:cubicBezTo>
                                <a:pt x="11612" y="18815"/>
                                <a:pt x="11626" y="18823"/>
                                <a:pt x="11641" y="18832"/>
                              </a:cubicBezTo>
                              <a:cubicBezTo>
                                <a:pt x="11626" y="18829"/>
                                <a:pt x="11596" y="18822"/>
                                <a:pt x="11573" y="18815"/>
                              </a:cubicBezTo>
                              <a:cubicBezTo>
                                <a:pt x="11506" y="18794"/>
                                <a:pt x="11440" y="18764"/>
                                <a:pt x="11375" y="18737"/>
                              </a:cubicBezTo>
                              <a:cubicBezTo>
                                <a:pt x="11259" y="18689"/>
                                <a:pt x="11140" y="18647"/>
                                <a:pt x="11022" y="18605"/>
                              </a:cubicBezTo>
                              <a:cubicBezTo>
                                <a:pt x="10895" y="18560"/>
                                <a:pt x="10763" y="18518"/>
                                <a:pt x="10630" y="18493"/>
                              </a:cubicBezTo>
                              <a:cubicBezTo>
                                <a:pt x="10577" y="18483"/>
                                <a:pt x="10517" y="18486"/>
                                <a:pt x="10465" y="18471"/>
                              </a:cubicBezTo>
                              <a:cubicBezTo>
                                <a:pt x="10409" y="18455"/>
                                <a:pt x="10470" y="18485"/>
                                <a:pt x="10467" y="18465"/>
                              </a:cubicBezTo>
                              <a:cubicBezTo>
                                <a:pt x="10526" y="18463"/>
                                <a:pt x="10582" y="18464"/>
                                <a:pt x="10641" y="18468"/>
                              </a:cubicBezTo>
                              <a:cubicBezTo>
                                <a:pt x="10811" y="18478"/>
                                <a:pt x="10973" y="18495"/>
                                <a:pt x="11139" y="18535"/>
                              </a:cubicBezTo>
                              <a:cubicBezTo>
                                <a:pt x="11261" y="18564"/>
                                <a:pt x="11381" y="18601"/>
                                <a:pt x="11501" y="18636"/>
                              </a:cubicBezTo>
                              <a:cubicBezTo>
                                <a:pt x="11537" y="18647"/>
                                <a:pt x="11585" y="18653"/>
                                <a:pt x="11618" y="18672"/>
                              </a:cubicBezTo>
                              <a:cubicBezTo>
                                <a:pt x="11647" y="18689"/>
                                <a:pt x="11641" y="18681"/>
                                <a:pt x="11615" y="18684"/>
                              </a:cubicBezTo>
                              <a:cubicBezTo>
                                <a:pt x="11609" y="18682"/>
                                <a:pt x="11602" y="18680"/>
                                <a:pt x="11596" y="18678"/>
                              </a:cubicBezTo>
                            </a:path>
                          </a:pathLst>
                        </a:custGeom>
                        <a:noFill/>
                        <a:ln cap="rnd" w="19080">
                          <a:solidFill>
                            <a:srgbClr val="ff00ff"/>
                          </a:solidFill>
                          <a:round/>
                        </a:ln>
                      </wps:spPr>
                      <wps:style>
                        <a:lnRef idx="0"/>
                        <a:fillRef idx="0"/>
                        <a:effectRef idx="0"/>
                        <a:fontRef idx="minor"/>
                      </wps:style>
                      <wps:bodyPr/>
                    </wps:wsp>
                  </a:graphicData>
                </a:graphic>
              </wp:anchor>
            </w:drawing>
          </mc:Choice>
          <mc:Fallback>
            <w:pict>
              <v:shape id="shape_0" coordorigin="9913,18336" coordsize="4504,1844" path="m12929,19067c12937,19090,12928,19087,12940,19109c12964,19153,12991,19195,13016,19238c13052,19282,13086,19335,13128,19373c13165,19406,13090,19309,13086,19303c13023,19209,12958,19116,12892,19025c12869,18994,12850,18963,12870,19025c12907,19142,12979,19260,13038,19367c13076,19436,13119,19503,13161,19569c13144,19538,13125,19503,13105,19471c13071,19417,12918,19142,12842,19149c12812,19152,12829,19196,12834,19216c12846,19265,12999,19614,13060,19599c13089,19592,13021,19482,13018,19476c12943,19351,12767,19140,12607,19121c12569,19116,12570,19102,12587,19135c12595,19140,12602,19146,12610,19151c12678,19203,12745,19256,12817,19303c12862,19332,12903,19368,12951,19389c13000,19411,12968,19397,12943,19373c12858,19292,12767,19217,12680,19137c12666,19124,12652,19111,12638,19098c12621,19079,12547,19035,12587,19037c12617,19038,12669,19095,12688,19112c12810,19223,12901,19365,12982,19507c13004,19545,13019,19574,12985,19513c12960,19469,12949,19451,12932,19420c12870,19314,12812,19184,12730,19093c12681,19038,12772,19198,12778,19210c12838,19334,12900,19456,12965,19577c13021,19681,13069,19789,13122,19894c13141,19930,13144,19939,13161,19958c13155,19917,13149,19867,13136,19821c13083,19630,13034,19387,12909,19227c12887,19199,12847,19142,12831,19210c12814,19280,12845,19377,12864,19443c12895,19551,12941,19648,12993,19748c13029,19817,13068,19868,13119,19924c13126,19931,13132,19937,13139,19944c13160,19917,13179,19987,13170,19896c13159,19782,13065,19654,13013,19555c12975,19483,12935,19392,12878,19333c12879,19338,12880,19342,12881,19347c12966,19534,13062,19725,13189,19888c13194,19895,13248,19977,13256,19938c13268,19876,13208,19775,13186,19723c13107,19538,13016,19183,12856,19051c12856,19056,12856,19062,12856,19067c12895,19183,12941,19294,12993,19406c13024,19472,13238,19992,13326,19983c13376,19978,13358,19943,13343,19888c13308,19756,13242,19627,13184,19504c13107,19342,13028,19181,12943,19023c12923,18987,12903,18952,12884,18916c12907,18984,12932,19047,12965,19112c13031,19243,13097,19373,13170,19501c13222,19592,13277,19719,13354,19793c13395,19833,13406,19838,13402,19781c13396,19691,13316,19571,13279,19493c13214,19356,13142,19222,13072,19087c13034,19015,13000,18941,12965,18868c12975,18927,12994,18976,13016,19034c13063,19160,13119,19282,13181,19401c13238,19510,13302,19619,13377,19717c13408,19758,13424,19759,13458,19781c13452,19712,13439,19663,13410,19594c13349,19448,13278,19305,13209,19163c13150,19042,13091,18921,13030,18801c13012,18768,13010,18763,12999,18745c13034,18849,13078,18947,13122,19048c13167,19151,13394,19755,13536,19759c13582,19760,13576,19744,13562,19686c13535,19572,13472,19458,13422,19353c13357,19215,13290,19079,13226,18941c13200,18884,13175,18827,13150,18770c13189,18897,13247,19015,13304,19135c13375,19286,13456,19436,13550,19574c13558,19585,13614,19687,13632,19641c13661,19566,13540,19369,13514,19308c13429,19106,13335,18908,13242,18709c13207,18656,13207,18644,13231,18714c13270,18828,13322,18942,13374,19051c13445,19199,13518,19344,13598,19487c13612,19513,13683,19678,13730,19678c13765,19678,13718,19534,13716,19529c13636,19276,13494,19036,13366,18804c13325,18729,13313,18709,13287,18661c13259,18667,13263,18649,13318,18770c13397,18944,13486,19113,13584,19277c13607,19314,13701,19516,13755,19524c13802,19531,13777,19499,13774,19459c13765,19356,13697,19242,13657,19149c13609,19037,13559,18927,13503,18818c13478,18771,13472,18759,13455,18731c13481,18814,13510,18894,13545,18975c13571,19035,13725,19444,13805,19445c13853,19446,13817,19365,13811,19342c13782,19223,13729,19107,13682,18994c13640,18892,13591,18792,13539,18695c13533,18682,13526,18669,13520,18656c13550,18766,13602,18863,13651,18966c13696,19060,13742,19154,13794,19244c13800,19254,13845,19339,13856,19308c13871,19267,13820,19159,13808,19123c13778,19032,13744,18942,13710,18852c13692,18806,13687,18794,13676,18765c13690,18806,13687,18800,13704,18840c13768,18993,13826,19192,13937,19319c13971,19358,13958,19342,13959,19303c13961,19217,13908,19106,13884,19025c13854,18923,13824,18820,13797,18717c13788,18679,13786,18670,13780,18647c13816,18703,13840,18756,13867,18818c13919,18937,13966,19060,14027,19174c14032,19180,14036,19187,14041,19193c14040,19140,14034,19087,14021,19031c13998,18930,13964,18824,13956,18720c13953,18681,13949,18658,13979,18698c14023,18757,14048,18853,14071,18922c14073,18928,14116,19056,14116,19056c14138,19042,14128,18932,14130,18910c14135,18851,14140,18808,14164,18756c14175,18732,14194,18710,14209,18689em14304,18602c14306,18577,14302,18578,14312,18555c14312,18561,14312,18566,14312,18572c14307,18620,14304,18669,14293,18717c14275,18796,14252,18874,14223,18950c14203,19003,14176,19084,14133,19123c14095,19157,14096,19152,14102,19090c14120,18894,14229,18710,14360,18577c14358,18591,14366,18630,14357,18658c14304,18823,14226,18980,14144,19132c14130,19157,13999,19421,13962,19415c13925,19409,13975,19275,13979,19263c14024,19123,14083,18996,14169,18882c14152,18965,14135,19037,14094,19118c13969,19368,13802,19601,13626,19818c13602,19848,13594,19871,13581,19854c13569,19839,13634,19718,13640,19703c13645,19691,13762,19446,13780,19465c13804,19489,13769,19545,13758,19569c13737,19606,13730,19619,13716,19644c13572,19810,13398,19951,13203,20056c13170,20074,13136,20085,13102,20098c13097,20100,13043,20121,13077,20106c13105,20093,13133,20082,13161,20067c13190,20052,13201,20047,13220,20036c13338,19974,13490,19937,13590,19849c13627,19816,13658,19774,13690,19737c13744,19675,13800,19633,13861,19580c13866,19575,13919,19547,13884,19555c13836,19566,13794,19606,13758,19636c13703,19682,13650,19731,13598,19781c13539,19837,13458,19949,13377,19975c13369,19978,13323,20001,13343,19969c13358,19945,13400,19934,13422,19919c13486,19880,13556,19843,13615,19796c13864,19596,14037,19283,14175,19000c14229,18890,14271,18768,14304,18650c14312,18621,14314,18595,14326,18566c14335,18545,14347,18525,14357,18504c14329,18508,14305,18519,14270,18518c14201,18517,14135,18519,14066,18521c14017,18523,13969,18526,13920,18530c13854,18536,13780,18536,13716,18552c13671,18564,13633,18592,13590,18608c13564,18618,13538,18622,13511,18630c13484,18638,13458,18646,13430,18653c13309,18681,13192,18710,13074,18748c13017,18766,12963,18781,12912,18812c12826,18864,12756,18943,12671,18994c12644,19010,12645,19020,12632,19008c12638,18990,12639,18985,12646,18975c12670,18946,12687,18917,12716,18891c12883,18746,13149,18660,13357,18597c13430,18575,13503,18552,13578,18544c13707,18529,13838,18551,13968,18538c14040,18531,14109,18532,14181,18538c14247,18543,14334,18559,14399,18541c14417,18541,14422,18540,14402,18527c14371,18509,14342,18489,14309,18474c14124,18388,13914,18341,13713,18376c13647,18388,13588,18411,13525,18432c13497,18441,13469,18452,13441,18462c13359,18492,13270,18510,13192,18549c13157,18567,13124,18590,13091,18611c12996,18671,12900,18727,12806,18787c12743,18827,12685,18865,12638,18924c12621,18945,12609,18970,12593,18992c12580,19018,12571,19049,12554,19073c12535,19099,12529,19097,12551,19065c12697,18848,12949,18673,13200,18605c13325,18571,13462,18565,13590,18572c13701,18578,13814,18592,13923,18614c13965,18623,14007,18634,14049,18642c14059,18644,14070,18645,14080,18647c14054,18648,14078,18655,14052,18653c13920,18643,13790,18632,13657,18647c13504,18664,13363,18702,13231,18782c13160,18825,13085,18883,13049,18961c13020,19025,13014,19073,13021,19143c13028,19211,13208,19697,13175,19686c13143,19676,13077,19545,13058,19518c13002,19439,12943,19362,12878,19289c12865,19275,12852,19261,12839,19247c12816,19227,12792,19208,12769,19188c12781,19205,12779,19211,12792,19227c12833,19277,13023,19481,13021,19457c13018,19413,12974,19349,12954,19311c12918,19243,12878,19174,12836,19109c12830,19100,12747,18994,12752,18983c12760,18966,12793,19014,12820,19039c12874,19089,12926,19140,12982,19188c13020,19221,13059,19254,13097,19286c13093,19261,13115,19296,13100,19275c13067,19230,13030,19190,12993,19149c12976,19131,12905,19037,12876,19039c12837,19042,12837,19031,12831,19084c12815,19236,12939,19456,13004,19585c13036,19647,13069,19709,13102,19770c13130,19799,13153,19845,13125,19779c13101,19723,12872,19398,12848,19437c12803,19511,13013,19880,13052,19947c13058,19958,13116,20067,13139,20062c13164,20057,13161,20022,13156,20000c13126,19858,13020,19698,12943,19577c12927,19552,12904,19528,12887,19504c12903,19598,12931,19678,12974,19765c13008,19835,13057,19955,13130,19994c13142,20000,13171,20025,13181,20000c13199,19955,13142,19855,13128,19818c13066,19658,12996,19495,12918,19342c12909,19326,12901,19310,12892,19294c12889,19286,12830,19175,12867,19233c12902,19288,12932,19348,12962,19406c13004,19488,13047,19570,13086,19653c13097,19676,13154,19770,13094,19700c12967,19553,12864,19384,12733,19238c12727,19231,12662,19153,12674,19196c12724,19370,13088,19746,12971,19608c12951,19581,12942,19570,12926,19552c12835,19437,12745,19322,12663,19202c12706,19236,12749,19270,12789,19311c12834,19357,13138,19775,13189,19762c13215,19755,13137,19591,13136,19588c13067,19414,12988,19244,12912,19073c12910,19067,12908,19062,12906,19056c12929,19107,12953,19164,12979,19216c13100,19457,13223,19734,13416,19927c13423,19931,13429,19934,13436,19938c13434,19886,13437,19834,13419,19770c13356,19551,13250,19347,13158,19140c13146,19111,13134,19082,13122,19053c13115,19039,13010,18828,13035,18896c13076,19007,13144,19115,13200,19219c13293,19391,13401,19554,13508,19717c13535,19759,13541,19770,13562,19793c13552,19745,13548,19726,13528,19681c13460,19530,13379,19385,13304,19238c13261,19154,13212,19071,13172,18986c13163,18963,13161,18958,13156,18944c13199,19002,13244,19060,13287,19118c13365,19224,13439,19334,13517,19440c13536,19465,13699,19714,13702,19630c13706,19518,13617,19355,13573,19258c13495,19088,13402,18924,13304,18765c13318,18818,13324,18828,13349,18877c13461,19097,13587,19313,13724,19518c13739,19540,13789,19644,13800,19580c13811,19514,13749,19384,13730,19325c13659,19105,13582,18886,13500,18670c13525,18729,13550,18788,13578,18846c13634,18963,13745,19308,13872,19364c13924,19387,13890,19281,13886,19255c13868,19134,13815,19014,13777,18899c13734,18770,13692,18641,13646,18513c13633,18476,13624,18438,13612,18401c13648,18484,13681,18567,13716,18650c13798,18846,13948,19397,13982,19188c13994,19115,13916,18967,13895,18899c13860,18785,13823,18672,13786,18558c13772,18515,13757,18474,13741,18432c13742,18437,13743,18441,13744,18446c13788,18571,13840,18688,13906,18804c13919,18827,13979,18960,14018,18955c14053,18950,14014,18801,14012,18793c13985,18658,13860,18316,13934,18432c14012,18553,14022,18734,14144,18829c14156,18829,14160,18828,14164,18818c14154,18748,14145,18680,14125,18611c14097,18515,13946,18290,14032,18342c14095,18380,14126,18596,14223,18602c14256,18604,14238,18593,14245,18563c14250,18539,14225,18451,14245,18434c14272,18411,14262,18433,14287,18457c14301,18476,14305,18482,14312,18496c14327,18518,14387,18564,14360,18560c14354,18559,14314,18522,14304,18518c14150,18459,13968,18492,13808,18510c13582,18536,13414,18625,13214,18723c13196,18732,13143,18743,13130,18756c13121,18766,13152,18764,13142,18773c13197,18775,13248,18777,13304,18770c13473,18750,13626,18671,13786,18619c13883,18587,13974,18566,14074,18583c14084,18585,14147,18612,14153,18608c14167,18599,14161,18603,14130,18580c14106,18568,14096,18563,14080,18552c14016,18536,13966,18517,13898,18516c13784,18514,13671,18559,13570,18608c13539,18623,13148,18827,13181,18880c13206,18920,13419,18795,13441,18784c13553,18729,13661,18672,13777,18625c13835,18605,13886,18581,13948,18580c13967,18580,14005,18570,13987,18591c13977,18603,13941,18604,13928,18611c13824,18629,13726,18642,13620,18647c13583,18649,13345,18678,13321,18642c13304,18617,13308,18624,13346,18594c13457,18509,13648,18443,13786,18437c13797,18437,13971,18439,13959,18476c13949,18507,13932,18488,13903,18493c13894,18490,13884,18488,13875,18485em10154,18838c10131,18816,10085,18738,10087,18770c10096,18925,10468,19268,10579,19364c10605,19387,10651,19441,10677,19409c10701,19380,10604,19253,10591,19235c10479,19077,10345,18932,10207,18796c10196,18786,10184,18775,10173,18765c10165,18774,10123,18707,10159,18790c10195,18874,10258,18952,10313,19023c10447,19195,10597,19333,10775,19457c10779,19432,10829,19482,10781,19398c10731,19311,10630,19239,10557,19174c10458,19085,10349,19013,10246,18930c10242,18927,10111,18812,10101,18826c10085,18849,10164,18951,10173,18964c10251,19081,10344,19190,10439,19294c10511,19373,10588,19446,10663,19521c10710,19559,10758,19594,10806,19630c10807,19627,10878,19670,10812,19597c10753,19531,10679,19474,10610,19420c10519,19348,10361,19101,10330,19213c10323,19239,10429,19332,10442,19345c10529,19431,10617,19516,10711,19594c10797,19666,10883,19730,10977,19790c10979,19770,11027,19797,10977,19731c10881,19603,10745,19518,10616,19429c10591,19412,10406,19263,10367,19297c10333,19327,10376,19368,10392,19401c10507,19640,10832,19879,11064,19997c11095,20014,11101,20020,11123,20022c11100,19988,11079,19952,11036,19916c10858,19766,10666,19623,10473,19493c10443,19472,10437,19467,10417,19457c10448,19513,10479,19559,10526,19608c10705,19794,10935,20008,11179,20104c11219,20120,11241,20129,11246,20092c11251,20049,11168,19990,11145,19966c11038,19854,10922,19750,10812,19641c10782,19611,10757,19582,10739,19585c10746,19595,10754,19606,10761,19616c10874,19747,10988,19871,11120,19983c11208,20058,11306,20142,11417,20179c11425,20178,11434,20177,11442,20176c11424,20129,11423,20101,11380,20053c11247,19904,11081,19786,10921,19669c10827,19600,10733,19532,10635,19471c10695,19535,10757,19595,10823,19655c10989,19805,11218,20033,11439,20098c11508,20118,11522,20117,11498,20053c11437,19888,11175,19739,11044,19644c10887,19530,10729,19418,10565,19314c10522,19282,10514,19274,10484,19261c10509,19293,10521,19309,10551,19336c10646,19424,10750,19504,10854,19580c10981,19674,11122,19778,11268,19840c11286,19848,11362,19894,11344,19838c11278,19637,10757,19299,10574,19202c10581,19210,10589,19219,10596,19227c10692,19305,10786,19383,10885,19459c11061,19594,11281,19804,11503,19860c11528,19863,11535,19866,11543,19849c11505,19781,11471,19731,11411,19675c11266,19538,11104,19427,10941,19314c10848,19250,10753,19186,10652,19135c10644,19133,10635,19131,10627,19129c10665,19167,10709,19212,10753,19249c10821,19306,11376,19782,11461,19717c11500,19687,11431,19649,11397,19619c11299,19529,11187,19450,11081,19370c10997,19307,10913,19244,10831,19179c10789,19149,10691,19079,10733,19109c10809,19163,10883,19219,10957,19275c11044,19341,11325,19615,11445,19599c11504,19591,11443,19553,11411,19515c11242,19313,10992,19150,10787,18986c10870,19062,10953,19136,11041,19207c11141,19287,11245,19361,11352,19431c11406,19467,11455,19488,11512,19513c11477,19468,11446,19427,11397,19387c11239,19259,11059,19156,10887,19048c10913,19082,10925,19097,10957,19126c11114,19266,11294,19428,11489,19513c11512,19523,11564,19556,11573,19521c11585,19475,11410,19358,11386,19339c11234,19217,11079,19098,10927,18975c10998,19032,11069,19091,11142,19146c11230,19212,11477,19444,11599,19426c11640,19420,11635,19431,11618,19387c11593,19324,11492,19265,11442,19227c11391,19188,11060,18888,10994,18919c11000,18929,11007,18940,11013,18950c11156,19085,11305,19215,11475,19317c11489,19326,11586,19395,11610,19370c11635,19345,11564,19287,11554,19275c11486,19194,11376,19128,11291,19067c11210,19008,11082,18882,10983,18857c10997,18876,11007,18886,11025,18896c11199,19030,11375,19168,11573,19266c11598,19279,11693,19338,11725,19319c11755,19301,11688,19246,11680,19235c11586,19108,11421,19014,11299,18916c11237,18866,11176,18814,11111,18768c11108,18767,11106,18766,11103,18765c11143,18809,11182,18852,11226,18894c11312,18975,11401,19047,11498,19115c11538,19143,11670,19261,11730,19238c11767,19224,11713,19177,11702,19163c11598,19024,11449,18934,11310,18835c11252,18793,11195,18754,11134,18717c11152,18780,11179,18775,11232,18815c11373,18922,11608,19135,11797,19140c11834,19141,11863,19134,11856,19093c11847,19041,11758,18985,11722,18955c11605,18858,11478,18774,11349,18695c11458,18778,11567,18864,11685,18933c11707,18946,11853,19042,11862,18994c11897,18817,11674,18756,11501,18706c11571,18757,11640,18810,11711,18860c11774,18905,11932,19050,12019,19037c12062,19031,12042,19000,12022,18972c11971,18900,11895,18847,11825,18796c11746,18739,11670,18676,11587,18625c11553,18605,11567,18619,11529,18608c11629,18696,11730,18777,11842,18849c11857,18859,11873,18868,11887,18877c11838,18831,11793,18788,11736,18748c11638,18679,11387,18492,11257,18521c11180,18538,11277,18634,11293,18656c11367,18756,11451,18845,11543,18927c11572,18953,11661,19029,11635,19000c11554,18910,11330,18745,11207,18740c11194,18752,11191,18756,11209,18765em10011,18628c9994,18618,9952,18581,9933,18580c9882,18578,9961,18641,9980,18661c10091,18778,10209,18886,10333,18989c10418,19059,10548,19208,10661,19233c10703,19243,10595,19151,10593,19149c10521,19075,10448,18997,10381,18919c10334,18865,10294,18807,10246,18754c10224,18724,10202,18688,10173,18664c10173,18668,10173,18671,10173,18675c10255,18751,10332,18830,10417,18902c10514,18984,10612,19064,10717,19135c10758,19163,10791,19173,10834,19191c10803,19127,10775,19098,10719,19045c10621,18952,10516,18875,10403,18801c10307,18739,10208,18684,10109,18628c10072,18607,10071,18607,10036,18583c10203,18671,10365,18768,10529,18860c10631,18917,10733,18974,10837,19028c10875,19048,10888,19049,10929,19059c10866,19012,10804,18965,10736,18924c10572,18825,10412,18720,10246,18625c10214,18607,10186,18589,10157,18569c10203,18599,10248,18622,10297,18647c10472,18736,10648,18819,10826,18902c10900,18937,10977,18969,11050,19006c11068,19015,11071,19016,11081,19023c11036,18998,10992,18972,10949,18944c10840,18875,10729,18809,10619,18742c10487,18662,10335,18542,10187,18493c10125,18472,10184,18506,10210,18521c10263,18545,10283,18555,10319,18572c10439,18627,10562,18675,10683,18728c10796,18777,10910,18827,11019,18885c11065,18910,11109,18935,11153,18964c11193,19005,11191,18996,11142,18969c11067,18929,10997,18884,10921,18846c10809,18790,10695,18735,10577,18692c10484,18658,10389,18623,10294,18597c10249,18585,10203,18573,10157,18563c10142,18559,10139,18557,10129,18558c10179,18572,10229,18589,10283,18597c10424,18619,10567,18630,10708,18650c10824,18666,10943,18687,11053,18728c11134,18759,11214,18800,11288,18846c11339,18878,11389,18909,11445,18933c11458,18939,11471,18942,11484,18947c11400,18912,11316,18880,11232,18846c11006,18755,10770,18682,10532,18633c10456,18618,10381,18604,10305,18591c10301,18591,10189,18570,10185,18580c10183,18586,10441,18621,10451,18622c10559,18632,10667,18633,10775,18647c10883,18661,10996,18681,11100,18717c11225,18760,11340,18831,11450,18902c11488,18926,11525,18954,11565,18975c11570,18977,11574,18978,11579,18980c11543,18959,11508,18941,11470,18922c11339,18857,11199,18804,11061,18756c10932,18711,10802,18666,10672,18622c10585,18593,10497,18568,10411,18538c10380,18527,10350,18517,10319,18507c10384,18513,10450,18517,10515,18524c10625,18537,10734,18561,10843,18580c10957,18600,11067,18627,11179,18656c11269,18680,11355,18701,11442,18734c11497,18755,11546,18780,11596,18807c11612,18815,11626,18823,11641,18832c11626,18829,11596,18822,11573,18815c11506,18794,11440,18764,11375,18737c11259,18689,11140,18647,11022,18605c10895,18560,10763,18518,10630,18493c10577,18483,10517,18486,10465,18471c10409,18455,10470,18485,10467,18465c10526,18463,10582,18464,10641,18468c10811,18478,10973,18495,11139,18535c11261,18564,11381,18601,11501,18636c11537,18647,11585,18653,11618,18672c11647,18689,11641,18681,11615,18684c11609,18682,11602,18680,11596,18678e" stroked="t" o:allowincell="f" style="position:absolute;margin-left:191pt;margin-top:75.2pt;width:127.6pt;height:52.25pt;mso-wrap-style:none;v-text-anchor:middle">
                <v:fill o:detectmouseclick="t" on="false"/>
                <v:stroke color="fuchsia" weight="19080" joinstyle="round" endcap="round"/>
                <w10:wrap type="none"/>
              </v:shape>
            </w:pict>
          </mc:Fallback>
        </mc:AlternateContent>
      </w:r>
      <w:r>
        <w:rPr>
          <w:sz w:val="22"/>
          <w:szCs w:val="22"/>
        </w:rPr>
        <w:br/>
        <w:br/>
        <w:br/>
        <w:br/>
        <w:br/>
        <w:br/>
        <w:br/>
        <w:br/>
        <w:br/>
        <w:br/>
        <w:br/>
        <w:br/>
        <w:br/>
        <w:br/>
      </w:r>
    </w:p>
    <w:p>
      <w:pPr>
        <w:pStyle w:val="Normal"/>
        <w:rPr>
          <w:sz w:val="22"/>
          <w:szCs w:val="22"/>
        </w:rPr>
      </w:pPr>
      <w:r>
        <w:rPr>
          <w:sz w:val="22"/>
          <w:szCs w:val="22"/>
        </w:rPr>
      </w:r>
    </w:p>
    <w:p>
      <w:pPr>
        <w:pStyle w:val="Normal"/>
        <w:rPr>
          <w:sz w:val="22"/>
          <w:szCs w:val="22"/>
        </w:rPr>
      </w:pPr>
      <w:r>
        <w:rPr>
          <w:sz w:val="22"/>
          <w:szCs w:val="22"/>
        </w:rPr>
        <w:br/>
      </w:r>
    </w:p>
    <w:p>
      <w:pPr>
        <w:pStyle w:val="Normal"/>
        <w:rPr>
          <w:b/>
          <w:b/>
          <w:sz w:val="22"/>
          <w:szCs w:val="22"/>
        </w:rPr>
      </w:pPr>
      <w:r>
        <w:rPr>
          <w:b/>
          <w:sz w:val="22"/>
          <w:szCs w:val="22"/>
        </w:rPr>
        <w:t>Part II – Use the Single Bulb Tab</w:t>
      </w:r>
    </w:p>
    <w:p>
      <w:pPr>
        <w:pStyle w:val="Normal"/>
        <w:numPr>
          <w:ilvl w:val="0"/>
          <w:numId w:val="2"/>
        </w:numPr>
        <w:tabs>
          <w:tab w:val="clear" w:pos="720"/>
          <w:tab w:val="left" w:pos="1080" w:leader="none"/>
        </w:tabs>
        <w:rPr>
          <w:sz w:val="22"/>
          <w:szCs w:val="22"/>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ff’.</w:t>
        <w:br/>
        <w:t xml:space="preserve"> </w:t>
        <w:tab/>
        <w:t>a)   What is coming out of the bulb?</w:t>
        <w:br/>
        <w:br/>
      </w:r>
      <w:r>
        <w:rPr>
          <w:sz w:val="22"/>
          <w:szCs w:val="22"/>
          <w:u w:val="single"/>
        </w:rPr>
        <w:t xml:space="preserve">little muli-colored dots. </w:t>
      </w:r>
      <w:r>
        <w:rPr>
          <w:sz w:val="22"/>
          <w:szCs w:val="22"/>
        </w:rPr>
        <w:br/>
        <w:t xml:space="preserve"> </w:t>
        <w:tab/>
        <w:t>b)   What color light does the man see?</w:t>
        <w:br/>
        <w:br/>
        <w:t xml:space="preserve"> </w:t>
      </w:r>
      <w:r>
        <w:rPr>
          <w:sz w:val="22"/>
          <w:szCs w:val="22"/>
          <w:u w:val="single"/>
        </w:rPr>
        <w:t>white</w:t>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ff’.</w:t>
        <w:br/>
        <w:t xml:space="preserve"> </w:t>
        <w:tab/>
        <w:t>a)   What is coming out of the bulb?</w:t>
        <w:br/>
      </w:r>
      <w:r>
        <w:rPr>
          <w:sz w:val="22"/>
          <w:szCs w:val="22"/>
          <w:u w:val="single"/>
        </w:rPr>
        <w:t>a white beam</w:t>
      </w:r>
      <w:r>
        <w:rPr>
          <w:sz w:val="22"/>
          <w:szCs w:val="22"/>
        </w:rPr>
        <w:br/>
        <w:br/>
        <w:t xml:space="preserve"> </w:t>
        <w:tab/>
        <w:t>b)   What color light does the man see?</w:t>
        <w:br/>
      </w:r>
      <w:r>
        <w:rPr>
          <w:sz w:val="22"/>
          <w:szCs w:val="22"/>
          <w:u w:val="single"/>
        </w:rPr>
        <w:t>white</w:t>
      </w:r>
      <w:r>
        <w:rPr>
          <w:sz w:val="22"/>
          <w:szCs w:val="22"/>
        </w:rPr>
        <w:br/>
        <w:t xml:space="preserve"> </w:t>
        <w:tab/>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n’.</w:t>
        <w:br/>
        <w:t xml:space="preserve">  </w:t>
        <w:tab/>
        <w:t>a)   Choose any filter color. Record the color _yellow_____________.</w:t>
        <w:br/>
      </w:r>
      <w:r>
        <w:rPr>
          <w:sz w:val="12"/>
          <w:szCs w:val="12"/>
        </w:rPr>
        <w:br/>
      </w:r>
      <w:r>
        <w:rPr>
          <w:sz w:val="22"/>
          <w:szCs w:val="22"/>
        </w:rPr>
        <w:t xml:space="preserve"> </w:t>
        <w:tab/>
        <w:t>b)   What is coming out of the bulb before the filter (in the area just in front of the filter)?</w:t>
        <w:br/>
      </w:r>
      <w:r>
        <w:rPr>
          <w:sz w:val="22"/>
          <w:szCs w:val="22"/>
          <w:u w:val="single"/>
        </w:rPr>
        <w:t>little muli colored dots again.</w:t>
      </w:r>
      <w:r>
        <w:rPr>
          <w:sz w:val="22"/>
          <w:szCs w:val="22"/>
        </w:rPr>
        <w:br/>
        <w:br/>
        <w:t xml:space="preserve"> </w:t>
        <w:tab/>
        <w:t>c)   What is coming out after the filter?</w:t>
        <w:br/>
        <w:br/>
        <w:t>little yellow dots</w:t>
        <w:br/>
        <w:t xml:space="preserve"> </w:t>
        <w:tab/>
        <w:t>d)   What color light does the man see?</w:t>
        <w:br/>
        <w:t>yellow</w:t>
        <w:br/>
        <w:br/>
        <w:t xml:space="preserve"> </w:t>
        <w:tab/>
        <w:t>e)   Choose another filter color. Record the color __green_____________.</w:t>
        <w:br/>
      </w:r>
      <w:r>
        <w:rPr>
          <w:sz w:val="12"/>
          <w:szCs w:val="12"/>
        </w:rPr>
        <w:br/>
      </w:r>
      <w:r>
        <w:rPr>
          <w:sz w:val="22"/>
          <w:szCs w:val="22"/>
        </w:rPr>
        <w:t xml:space="preserve"> </w:t>
        <w:tab/>
        <w:t>f)   Repeat questions b-d (above). Please record your observations as you answer the questions.</w:t>
        <w:br/>
      </w:r>
      <w:r>
        <w:rPr>
          <w:sz w:val="22"/>
          <w:szCs w:val="22"/>
          <w:u w:val="single"/>
        </w:rPr>
        <w:t>little muli colored dots are coming out, but only green dots are making it through</w:t>
      </w:r>
      <w:r>
        <w:rPr>
          <w:sz w:val="22"/>
          <w:szCs w:val="22"/>
        </w:rPr>
        <w:br/>
        <w:br/>
        <w:t xml:space="preserve"> </w:t>
        <w:tab/>
        <w:t>g)   What is the filter doing?</w:t>
        <w:br/>
      </w:r>
    </w:p>
    <w:p>
      <w:pPr>
        <w:pStyle w:val="Normal"/>
        <w:tabs>
          <w:tab w:val="clear" w:pos="720"/>
          <w:tab w:val="left" w:pos="1080" w:leader="none"/>
        </w:tabs>
        <w:ind w:left="360" w:hanging="0"/>
        <w:rPr>
          <w:sz w:val="22"/>
          <w:szCs w:val="22"/>
          <w:u w:val="single"/>
        </w:rPr>
      </w:pPr>
      <w:r>
        <w:rPr>
          <w:sz w:val="22"/>
          <w:szCs w:val="22"/>
          <w:u w:val="single"/>
        </w:rPr>
        <w:t>It’s taking away the other colored dots and only letting green come through.</w:t>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n’.</w:t>
        <w:br/>
        <w:t xml:space="preserve">   </w:t>
        <w:tab/>
        <w:t xml:space="preserve">a)   Choose any filter color. Record the color _dark blue______. Repeat questions b-d (from question 3 </w:t>
        <w:br/>
        <w:t xml:space="preserve">             on the last page). Please record your observations as you answer the questions.</w:t>
        <w:br/>
      </w:r>
      <w:r>
        <w:rPr>
          <w:sz w:val="22"/>
          <w:szCs w:val="22"/>
          <w:u w:val="single"/>
        </w:rPr>
        <w:t xml:space="preserve">a white stream is going into the filter, but only a dark blue streams in coming out. </w:t>
      </w:r>
      <w:r>
        <w:rPr>
          <w:sz w:val="22"/>
          <w:szCs w:val="22"/>
        </w:rPr>
        <w:br/>
        <w:br/>
        <w:br/>
        <w:t xml:space="preserve"> </w:t>
        <w:tab/>
        <w:t xml:space="preserve">b)   Choose another filter color. Record the color _red__________. Repeat questions b-d (from question </w:t>
        <w:br/>
        <w:t xml:space="preserve">              3 on the last page). Please record your observations as you answer the questions.</w:t>
        <w:br/>
      </w:r>
      <w:r>
        <w:rPr>
          <w:sz w:val="22"/>
          <w:szCs w:val="22"/>
          <w:u w:val="single"/>
        </w:rPr>
        <w:t xml:space="preserve">a white stream is going into the filter, but only a red stream is coming out. </w:t>
      </w:r>
      <w:r>
        <w:rPr>
          <w:sz w:val="22"/>
          <w:szCs w:val="22"/>
        </w:rPr>
        <w:br/>
        <w:br/>
        <w:br/>
        <w:t xml:space="preserve"> </w:t>
        <w:tab/>
        <w:t>c)   What are the differences between question 3 (photon setting) and question 4 (solid setting)?</w:t>
        <w:br/>
        <w:br/>
      </w:r>
      <w:r>
        <w:rPr>
          <w:sz w:val="22"/>
          <w:szCs w:val="22"/>
          <w:u w:val="single"/>
        </w:rPr>
        <w:t xml:space="preserve">in question 3, it shows all the little photons going into the filter, but on question 4 it shows what all the photons look like when added together. </w:t>
      </w:r>
      <w:r>
        <w:rPr>
          <w:sz w:val="22"/>
          <w:szCs w:val="22"/>
        </w:rPr>
        <w:br/>
        <w:br/>
        <w:t xml:space="preserve"> </w:t>
        <w:tab/>
        <w:t>d)   What are the similarities between question 3 (photon setting) and question 4 (solid setting)?</w:t>
      </w:r>
    </w:p>
    <w:p>
      <w:pPr>
        <w:pStyle w:val="Normal"/>
        <w:tabs>
          <w:tab w:val="clear" w:pos="720"/>
          <w:tab w:val="left" w:pos="1080" w:leader="none"/>
        </w:tabs>
        <w:rPr>
          <w:sz w:val="22"/>
          <w:szCs w:val="22"/>
        </w:rPr>
      </w:pPr>
      <w:r>
        <w:rPr>
          <w:sz w:val="22"/>
          <w:szCs w:val="22"/>
        </w:rPr>
      </w:r>
    </w:p>
    <w:p>
      <w:pPr>
        <w:pStyle w:val="Normal"/>
        <w:rPr/>
      </w:pPr>
      <w:r>
        <w:rPr>
          <w:sz w:val="22"/>
          <w:szCs w:val="22"/>
          <w:u w:val="single"/>
        </w:rPr>
        <w:t xml:space="preserve">In both, the filter takes away any other colors and only lets the color of the filter or whatever colors make up that color go through. </w:t>
      </w:r>
      <w:r>
        <w:rPr>
          <w:sz w:val="22"/>
          <w:szCs w:val="22"/>
        </w:rPr>
        <w:br/>
        <w:br/>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monochromatic, </w:t>
      </w:r>
      <w:r>
        <w:rPr>
          <w:b/>
          <w:sz w:val="22"/>
          <w:szCs w:val="22"/>
        </w:rPr>
        <w:t>beam</w:t>
      </w:r>
      <w:r>
        <w:rPr>
          <w:sz w:val="22"/>
          <w:szCs w:val="22"/>
        </w:rPr>
        <w:t xml:space="preserve"> – ‘solid, and </w:t>
      </w:r>
      <w:r>
        <w:rPr>
          <w:b/>
          <w:sz w:val="22"/>
          <w:szCs w:val="22"/>
        </w:rPr>
        <w:t>filter color</w:t>
      </w:r>
      <w:r>
        <w:rPr>
          <w:sz w:val="22"/>
          <w:szCs w:val="22"/>
        </w:rPr>
        <w:t xml:space="preserve"> – ‘on’. </w:t>
        <w:br/>
        <w:t xml:space="preserve"> </w:t>
        <w:tab/>
        <w:t xml:space="preserve">a)   Select a bulb color and a filter color that are </w:t>
      </w:r>
      <w:r>
        <w:rPr>
          <w:b/>
          <w:sz w:val="22"/>
          <w:szCs w:val="22"/>
        </w:rPr>
        <w:t>different</w:t>
      </w:r>
      <w:r>
        <w:rPr>
          <w:sz w:val="22"/>
          <w:szCs w:val="22"/>
        </w:rPr>
        <w:t xml:space="preserve">. Record the colors chosen below. What does the man </w:t>
        <w:br/>
        <w:t xml:space="preserve">             see?  </w:t>
        <w:br/>
        <w:t xml:space="preserve"> </w:t>
        <w:tab/>
        <w:tab/>
        <w:tab/>
      </w:r>
      <w:r>
        <w:rPr>
          <w:b/>
          <w:sz w:val="22"/>
          <w:szCs w:val="22"/>
        </w:rPr>
        <w:t>Bulb Color:  _green_______________</w:t>
        <w:br/>
        <w:t xml:space="preserve"> </w:t>
        <w:tab/>
        <w:tab/>
        <w:tab/>
        <w:t>Filter Color: __yellow green________</w:t>
        <w:br/>
        <w:t xml:space="preserve"> </w:t>
        <w:tab/>
        <w:tab/>
      </w:r>
      <w:r>
        <w:rPr>
          <w:b/>
          <w:sz w:val="12"/>
          <w:szCs w:val="12"/>
        </w:rPr>
        <w:tab/>
        <w:br/>
      </w:r>
      <w:r>
        <w:rPr>
          <w:b/>
          <w:sz w:val="22"/>
          <w:szCs w:val="22"/>
        </w:rPr>
        <w:t xml:space="preserve"> </w:t>
        <w:tab/>
        <w:tab/>
        <w:tab/>
        <w:t>Color seen by the man:</w:t>
        <w:br/>
      </w:r>
      <w:r>
        <w:rPr>
          <w:b/>
          <w:sz w:val="22"/>
          <w:szCs w:val="22"/>
          <w:u w:val="single"/>
        </w:rPr>
        <w:t>light green</w:t>
      </w:r>
      <w:r>
        <w:rPr>
          <w:sz w:val="22"/>
          <w:szCs w:val="22"/>
        </w:rPr>
        <w:br/>
        <w:t xml:space="preserve"> </w:t>
        <w:tab/>
        <w:t xml:space="preserve">b)   Select a bulb color and a filter color that are the </w:t>
      </w:r>
      <w:r>
        <w:rPr>
          <w:b/>
          <w:sz w:val="22"/>
          <w:szCs w:val="22"/>
        </w:rPr>
        <w:t>same</w:t>
      </w:r>
      <w:r>
        <w:rPr>
          <w:sz w:val="22"/>
          <w:szCs w:val="22"/>
        </w:rPr>
        <w:t xml:space="preserve">. Record the colors chosen below. What does the man </w:t>
        <w:br/>
        <w:t xml:space="preserve">             see?  </w:t>
        <w:br/>
        <w:t xml:space="preserve"> </w:t>
        <w:tab/>
        <w:tab/>
        <w:tab/>
      </w:r>
      <w:r>
        <w:rPr>
          <w:b/>
          <w:sz w:val="22"/>
          <w:szCs w:val="22"/>
        </w:rPr>
        <w:t>Bulb Color:  _blue_______</w:t>
        <w:br/>
        <w:t xml:space="preserve"> </w:t>
        <w:tab/>
        <w:tab/>
        <w:tab/>
        <w:t>Filter Color: _red_____</w:t>
      </w:r>
      <w:r>
        <w:rPr>
          <w:sz w:val="22"/>
          <w:szCs w:val="22"/>
        </w:rPr>
        <w:br/>
        <w:t xml:space="preserve"> </w:t>
        <w:tab/>
        <w:tab/>
      </w:r>
      <w:r>
        <w:rPr>
          <w:b/>
          <w:sz w:val="12"/>
          <w:szCs w:val="12"/>
        </w:rPr>
        <w:tab/>
        <w:br/>
        <w:t xml:space="preserve"> </w:t>
        <w:tab/>
        <w:tab/>
      </w:r>
      <w:r>
        <w:rPr>
          <w:sz w:val="22"/>
          <w:szCs w:val="22"/>
        </w:rPr>
        <w:tab/>
      </w:r>
      <w:r>
        <w:rPr>
          <w:b/>
          <w:sz w:val="22"/>
          <w:szCs w:val="22"/>
        </w:rPr>
        <w:t>Color seen by the man:</w:t>
      </w:r>
      <w:r>
        <w:rPr>
          <w:sz w:val="22"/>
          <w:szCs w:val="22"/>
        </w:rPr>
        <w:br/>
      </w:r>
      <w:r>
        <w:rPr>
          <w:sz w:val="22"/>
          <w:szCs w:val="22"/>
          <w:u w:val="single"/>
        </w:rPr>
        <w:t>nothing</w:t>
      </w:r>
      <w:r>
        <w:rPr>
          <w:sz w:val="22"/>
          <w:szCs w:val="22"/>
        </w:rPr>
        <w:br/>
        <w:br/>
        <w:t xml:space="preserve"> </w:t>
        <w:tab/>
        <w:t>c)   What is the filter doing?</w:t>
        <w:br/>
        <w:br/>
      </w:r>
      <w:r>
        <w:rPr>
          <w:sz w:val="22"/>
          <w:szCs w:val="22"/>
          <w:u w:val="single"/>
        </w:rPr>
        <w:t xml:space="preserve">only letting the same color of the bulb go through the filter. </w:t>
      </w:r>
      <w:r>
        <w:rPr>
          <w:sz w:val="22"/>
          <w:szCs w:val="22"/>
        </w:rPr>
        <w:br/>
        <w:br/>
        <w:t xml:space="preserve"> </w:t>
        <w:tab/>
      </w:r>
    </w:p>
    <w:p>
      <w:pPr>
        <w:pStyle w:val="Normal"/>
        <w:numPr>
          <w:ilvl w:val="0"/>
          <w:numId w:val="2"/>
        </w:numPr>
        <w:rPr>
          <w:sz w:val="22"/>
          <w:szCs w:val="22"/>
        </w:rPr>
      </w:pPr>
      <w:r>
        <w:rPr>
          <w:sz w:val="22"/>
          <w:szCs w:val="22"/>
        </w:rPr>
        <w:t xml:space="preserve">In this activity light was represented in 2 ways – as a photon or as a solid. What explanation can you provide for the nature of light? </w:t>
      </w:r>
    </w:p>
    <w:p>
      <w:pPr>
        <w:pStyle w:val="Normal"/>
        <w:rPr>
          <w:sz w:val="22"/>
          <w:szCs w:val="22"/>
        </w:rPr>
      </w:pPr>
      <w:r>
        <w:rPr>
          <w:sz w:val="22"/>
          <w:szCs w:val="22"/>
        </w:rPr>
      </w:r>
    </w:p>
    <w:p>
      <w:pPr>
        <w:pStyle w:val="Normal"/>
        <w:rPr/>
      </w:pPr>
      <w:r>
        <w:rPr>
          <w:u w:val="single"/>
        </w:rPr>
        <w:t xml:space="preserve">When there’s a white beam coming out of the bulb, as photons it comes out multi-colored, but as a beam, it comes out in the color we actually see. When light goes through a filter, the filter stops any other colors that don’t make up the filter’s color. Light is both a wave and a partic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40:00Z</dcterms:created>
  <dc:creator>OSSD</dc:creator>
  <dc:description/>
  <cp:keywords/>
  <dc:language>en-US</dc:language>
  <cp:lastModifiedBy>OSSD</cp:lastModifiedBy>
  <dcterms:modified xsi:type="dcterms:W3CDTF">2009-04-30T17:43:00Z</dcterms:modified>
  <cp:revision>3</cp:revision>
  <dc:subject/>
  <dc:title>Physics</dc:title>
</cp:coreProperties>
</file>